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Конспект интегрированного занятия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«В гости к лесным жителям, готовящихся к зиме»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одная часть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рыша над землею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е небес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крышей голубою –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ны, и леса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мы все с вами!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Я прочитала вам стихотворение о природе. А что такое природа, как вы думаете?  </w:t>
      </w:r>
      <w:r>
        <w:rPr>
          <w:rFonts w:cs="Times New Roman" w:ascii="Times New Roman" w:hAnsi="Times New Roman"/>
          <w:i/>
          <w:sz w:val="28"/>
          <w:szCs w:val="28"/>
        </w:rPr>
        <w:t>(солнце, воздух, вода, растения, животные, птицы…)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нельзя назвать природой? </w:t>
      </w:r>
      <w:r>
        <w:rPr>
          <w:rFonts w:cs="Times New Roman" w:ascii="Times New Roman" w:hAnsi="Times New Roman"/>
          <w:i/>
          <w:sz w:val="28"/>
          <w:szCs w:val="28"/>
        </w:rPr>
        <w:t>(то, сто сделано руками человека)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сю природу земли можно разделить на два огромных мира: мир живой природы и мир неживой природы. Я предлагаю вам сейчас отправиться в мир живой природы. Скажите, пожалуйста, а кто является ее жителями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отправимся с вами в гости к лесным жителям.  А на чем можно отправится в путешествие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 xml:space="preserve">. Ребята, а предлагаю вам отправиться в путешествие на воздушном шаре. Но прежде чем мы с вами отправится в наше путешествие, давайте вспомним, какое сейчас время года </w:t>
      </w:r>
      <w:r>
        <w:rPr>
          <w:rFonts w:cs="Times New Roman" w:ascii="Times New Roman" w:hAnsi="Times New Roman"/>
          <w:i/>
          <w:sz w:val="28"/>
          <w:szCs w:val="28"/>
        </w:rPr>
        <w:t>(осень)</w:t>
      </w:r>
      <w:r>
        <w:rPr>
          <w:rFonts w:cs="Times New Roman" w:ascii="Times New Roman" w:hAnsi="Times New Roman"/>
          <w:sz w:val="28"/>
          <w:szCs w:val="28"/>
        </w:rPr>
        <w:t xml:space="preserve">. Правильно, сейчас осень и на улице не так уж тепло. Поэтому наденемся с вами потеплее, чтобы не замерзнуть и не простудиться. </w:t>
      </w:r>
      <w:r>
        <w:rPr>
          <w:rFonts w:cs="Times New Roman" w:ascii="Times New Roman" w:hAnsi="Times New Roman"/>
          <w:i/>
          <w:sz w:val="28"/>
          <w:szCs w:val="28"/>
        </w:rPr>
        <w:t>( дети имитируют одевание)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Дети берутся за веревочки воздушного шара и повторяют за воспитателем слова: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 как птицы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с виден там вдали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нам на землю опуститься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сенний мы скорей спеш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мы опустимся в тиши.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мы с вами в осеннем лесу, на осенней поляне. Посмотрите, сколько здесь много осенних листьев. А знаете ли вы, с какого дерева упали эти листья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 кленового дерев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, ребята, это листья клена. Посмотрите, какие они красивые, разноцветные. Давайте поиграем с ними. У вас в руках должны оказаться листочек красного и листочек желтого цвета. </w:t>
      </w:r>
      <w:r>
        <w:rPr>
          <w:rFonts w:cs="Times New Roman" w:ascii="Times New Roman" w:hAnsi="Times New Roman"/>
          <w:i/>
          <w:sz w:val="28"/>
          <w:szCs w:val="28"/>
        </w:rPr>
        <w:t>(дети берут листья)</w:t>
      </w:r>
      <w:r>
        <w:rPr>
          <w:rFonts w:cs="Times New Roman" w:ascii="Times New Roman" w:hAnsi="Times New Roman"/>
          <w:sz w:val="28"/>
          <w:szCs w:val="28"/>
        </w:rPr>
        <w:t xml:space="preserve"> В общем, сколько у вас в руке оказалось листьев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в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Мы начинаем </w:t>
      </w:r>
      <w:r>
        <w:rPr>
          <w:rFonts w:cs="Times New Roman" w:ascii="Times New Roman" w:hAnsi="Times New Roman"/>
          <w:i/>
          <w:sz w:val="28"/>
          <w:szCs w:val="28"/>
        </w:rPr>
        <w:t>упражнение «Расскажи стихи руками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очки (дети показывают листья)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большие лужи (дети прыгают на двух ногах)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листочки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й ветер кружит (дети кружатся с листьями)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источки желтые, вот листочки красные (дети показывают листья)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ем в корзинку мы листочки разные (дети собирают листья в корзину)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комнате красивого, скажут все нам спасибо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А на осенней полянке под осенней листвой спрятался теремок лесно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 полянке теремок, теремок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в этом теремочке живет? А чтоб узнать нужно нам замок открыть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вигательное упражнение «Замок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ери висит замок, </w:t>
      </w:r>
      <w:r>
        <w:rPr>
          <w:rFonts w:cs="Times New Roman" w:ascii="Times New Roman" w:hAnsi="Times New Roman"/>
          <w:i/>
          <w:sz w:val="28"/>
          <w:szCs w:val="28"/>
        </w:rPr>
        <w:t>Переплет пальцев в «замок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открыть бы смог?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ули, </w:t>
      </w:r>
      <w:r>
        <w:rPr>
          <w:rFonts w:cs="Times New Roman" w:ascii="Times New Roman" w:hAnsi="Times New Roman"/>
          <w:i/>
          <w:sz w:val="28"/>
          <w:szCs w:val="28"/>
        </w:rPr>
        <w:t>Тянут в разные стороны.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утили, </w:t>
      </w:r>
      <w:r>
        <w:rPr>
          <w:rFonts w:cs="Times New Roman" w:ascii="Times New Roman" w:hAnsi="Times New Roman"/>
          <w:i/>
          <w:sz w:val="28"/>
          <w:szCs w:val="28"/>
        </w:rPr>
        <w:t>Круговые движения кистями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чали и – </w:t>
      </w:r>
      <w:r>
        <w:rPr>
          <w:rFonts w:cs="Times New Roman" w:ascii="Times New Roman" w:hAnsi="Times New Roman"/>
          <w:i/>
          <w:sz w:val="28"/>
          <w:szCs w:val="28"/>
        </w:rPr>
        <w:t>Постукали « замочком»  по коленям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ли. </w:t>
      </w:r>
      <w:r>
        <w:rPr>
          <w:rFonts w:cs="Times New Roman" w:ascii="Times New Roman" w:hAnsi="Times New Roman"/>
          <w:i/>
          <w:sz w:val="28"/>
          <w:szCs w:val="28"/>
        </w:rPr>
        <w:t>Расцепили пальцы и развели руки в стороны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Молодцы! Теремочек этот не простой. А живут в нем угадайте кто?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длинноухий, пугливый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Заяц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Правильно. </w:t>
      </w:r>
      <w:r>
        <w:rPr>
          <w:rFonts w:cs="Times New Roman" w:ascii="Times New Roman" w:hAnsi="Times New Roman"/>
          <w:i/>
          <w:sz w:val="28"/>
          <w:szCs w:val="28"/>
        </w:rPr>
        <w:t>Ребенок в костюме зайца читает про себя стихотворение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верь лесной, я заяц непросто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йчик – попрыгайчик, длинные ушки, короткий хвост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зайка готовится к зиме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 меняет шубу серую на белую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зверь непростой, очень озорно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ловко и очень любит морковку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зимой морковки нет. Чем же зайка, питаешься ты зимой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– зайчик. </w:t>
      </w:r>
      <w:r>
        <w:rPr>
          <w:rFonts w:cs="Times New Roman" w:ascii="Times New Roman" w:hAnsi="Times New Roman"/>
          <w:sz w:val="28"/>
          <w:szCs w:val="28"/>
        </w:rPr>
        <w:t>Ем я ветки упавшие с деревьев. Обгладываю кору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айка, а в корзинке у тебя что?</w:t>
      </w:r>
    </w:p>
    <w:p>
      <w:pPr>
        <w:pStyle w:val="Normal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 – зайчик. </w:t>
      </w:r>
      <w:r>
        <w:rPr>
          <w:rFonts w:cs="Times New Roman" w:ascii="Times New Roman" w:hAnsi="Times New Roman"/>
          <w:sz w:val="28"/>
          <w:szCs w:val="28"/>
        </w:rPr>
        <w:t>Веточки и кора. Только все перемешалось здесь у меня. Помогите мне друзья навести порядок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можем, ребята, зайчику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В большую корзину положите веточки дерева, а в маленькую корзину – кору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Угадайте, кто ж еще в теремочке живет?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, пушистая, рыжая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</w:t>
      </w:r>
      <w:r>
        <w:rPr>
          <w:rFonts w:cs="Times New Roman" w:ascii="Times New Roman" w:hAnsi="Times New Roman"/>
          <w:i/>
          <w:sz w:val="28"/>
          <w:szCs w:val="28"/>
        </w:rPr>
        <w:t>Ребенок в костюме лисы читает про себя стихотворение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итрая плутовка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головка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– краса!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я, лиса!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Лиса хитрая плутовка. Любит мышек и зайчиков гонять по полям, да по лугам. И любит очень играть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Лисички – сестрички»: дети делятся на пары. Каждая пара берет друг друга под руку, и все пары становятся в круг. Под музыку, лиса идет по кругу и выбирает любую пару, обращается к ней: «Лисички – сестрички, покажите что умеете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ы рыжие лисички, веселые сестрички. Мы все вместе делаем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у так сделайте…(хлопают в ладоши или прыгают на двух ногах на месте и т.п.)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Терем, терем, теремок. Кто в тереме еще живет?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колючий, круглый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ж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 </w:t>
      </w:r>
      <w:r>
        <w:rPr>
          <w:rFonts w:cs="Times New Roman" w:ascii="Times New Roman" w:hAnsi="Times New Roman"/>
          <w:i/>
          <w:sz w:val="28"/>
          <w:szCs w:val="28"/>
        </w:rPr>
        <w:t>Ребенок не в костюме читает, стих. про еж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странный мяч такой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крыт в иголках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снусь к нему рукой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росить неловко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в костюме ежа.</w:t>
      </w:r>
      <w:r>
        <w:rPr>
          <w:rFonts w:cs="Times New Roman" w:ascii="Times New Roman" w:hAnsi="Times New Roman"/>
          <w:sz w:val="28"/>
          <w:szCs w:val="28"/>
        </w:rPr>
        <w:t xml:space="preserve"> Я ежик, без головы, без ножек.  Я очень люблю играть в мяч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ы тоже любим играть в мячики. Поиграем с ежиком, ребят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е «Мячики» на координацию речи с движением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прыгай мячик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и мы поскачем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 как мячики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махи правой и левой ладонью, как бы удары по мячу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ные прыжки на носках, руки на поясе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Тропинок в лесу много и все они извилистые. Как же катится наш ежик по тропинке. Давайте посмотрим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е «Прокатывание мяча двумя руками между кеглями змейкой»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Терем, терем, теремок. Кто в тереме еще живет?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, зубастый, страшный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к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</w:t>
      </w:r>
      <w:r>
        <w:rPr>
          <w:rFonts w:cs="Times New Roman" w:ascii="Times New Roman" w:hAnsi="Times New Roman"/>
          <w:i/>
          <w:sz w:val="28"/>
          <w:szCs w:val="28"/>
        </w:rPr>
        <w:t>Ребенок в костюме волка читает про себя стихотворение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 вами вспомним сказку «Лиса и волк». Волк так же как и лиса очень любит рыбу. Вспомните, с помощью чего в сказке волк ловил рыбу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помощью хвост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то ему посоветовал сделать так?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лиса. Но она обманула волка. Из –за лисьего обмана, что произошло с волком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 потерял свой хвост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А чтобы наш с вами волк остался со своим хвостом, давайте поможем ему наловить рыбу. 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е на выработку координации вращательных движений «Рыбаловы»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вы знаете как лиса, и волк готовятся к зиме? </w:t>
      </w:r>
      <w:r>
        <w:rPr>
          <w:rFonts w:cs="Times New Roman" w:ascii="Times New Roman" w:hAnsi="Times New Roman"/>
          <w:i/>
          <w:sz w:val="28"/>
          <w:szCs w:val="28"/>
        </w:rPr>
        <w:t>(они линяют, у них вырастает новая теплая шуба)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Терем, терем, теремок. Кто в тереме еще живет?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ый косолапый, неуклюжий…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ь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</w:t>
      </w:r>
      <w:r>
        <w:rPr>
          <w:rFonts w:cs="Times New Roman" w:ascii="Times New Roman" w:hAnsi="Times New Roman"/>
          <w:i/>
          <w:sz w:val="28"/>
          <w:szCs w:val="28"/>
        </w:rPr>
        <w:t>Ребенок в костюме медведя читает про себя стихотворение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ой и неуклюжий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 и смешно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лесу дремуче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ед люблю пахучи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берлоге спать спокойно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жир мне нагулять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 ребят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ягоды собрать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Поможем, ребят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Кто быстрее соберет грибы и ягоды», затем  сосчитаем, сколько грибов и сколько ягод собрал каждый из детей6 «Сколько грибов, а сколько ягод? А чего больше грибов или ягод?»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вам понравилось играть с лесными жителями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Прежде чем мы с вами отправимся в обратный путь, давайте вспомним, что за звере жили в тереме – теремке. Но назовите этих животных ласково.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Назови животных ласково»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ц – зайчик, заюшка, заинька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- ежик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 – лисичка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– медведюшка, мишка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– волчок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Молодцы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ц, еж, лиса, волк, медведь – животные леса и мы их с вами называем их … животные. Правильно, дикие животные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обратную путь дорогу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воздушном шаре мы лет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 как птицы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детский сад виден там вдали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нам в нем очутиться»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я чуть не забыла. Посмотрите, у меня в руке корзина, а в корзине для вас подарок от лесных жителей. Им так понравилось с вами играть, что они решили вас наградить. </w:t>
      </w:r>
      <w:r>
        <w:rPr>
          <w:rFonts w:cs="Times New Roman" w:ascii="Times New Roman" w:hAnsi="Times New Roman"/>
          <w:i/>
          <w:sz w:val="28"/>
          <w:szCs w:val="28"/>
        </w:rPr>
        <w:t>(детям раздается угощение)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1:00Z</dcterms:created>
  <dc:creator>11</dc:creator>
  <dc:description/>
  <cp:keywords/>
  <dc:language>en-US</dc:language>
  <cp:lastModifiedBy>169948</cp:lastModifiedBy>
  <cp:lastPrinted>2013-11-03T17:21:00Z</cp:lastPrinted>
  <dcterms:modified xsi:type="dcterms:W3CDTF">2015-10-23T04:54:00Z</dcterms:modified>
  <cp:revision>4</cp:revision>
  <dc:subject/>
  <dc:title/>
</cp:coreProperties>
</file>