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индивидуальных консультаций по ВКР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удентов гр 0141 по специальности «Декоративно-прикладное искусство и народные промыслы»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– 2020 учебный год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693"/>
        <w:gridCol w:w="993"/>
        <w:gridCol w:w="1842"/>
        <w:gridCol w:w="1843"/>
        <w:gridCol w:w="1834"/>
        <w:gridCol w:w="1701"/>
        <w:gridCol w:w="184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 А.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ев В.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кина И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6.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К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житова Б.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сыров В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йлова Г.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uto" w:line="276" w:before="0" w:after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uto" w:line="276" w:before="0" w:after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В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4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6.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4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чиндоржиева Н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4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– 18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53:00Z</dcterms:created>
  <dc:creator>Admin</dc:creator>
  <dc:description/>
  <cp:keywords/>
  <dc:language>en-US</dc:language>
  <cp:lastModifiedBy>фыв фыв</cp:lastModifiedBy>
  <cp:lastPrinted>2019-12-27T15:32:00Z</cp:lastPrinted>
  <dcterms:modified xsi:type="dcterms:W3CDTF">2020-04-22T04:53:00Z</dcterms:modified>
  <cp:revision>2</cp:revision>
  <dc:subject/>
  <dc:title/>
</cp:coreProperties>
</file>