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ы выпускных квалификационных работ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 54.02.02 «Декоративно-прикладное искусство и народные промыслы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– 2020 учебный год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3"/>
        <w:gridCol w:w="3049"/>
        <w:gridCol w:w="295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выпускных квалификационных работ (письменных экзаменационных работ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выпускных практических квалификационных рабо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аев Алдар Балбаржап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литьё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зготовление изделия в технике художественного литья из металл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ев Владимир Баи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ественный метал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жилого интерь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ыкина Ирина Григо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метал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жилого интерь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Ксения Владимировн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Бурятские ков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зготовление гобелена из конского волоса</w:t>
            </w:r>
          </w:p>
        </w:tc>
      </w:tr>
      <w:tr>
        <w:trPr>
          <w:trHeight w:val="3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житова Баярма Баи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-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етканый гобелен в современном интерьер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жилого интерь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Ольга Серг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гобеле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зготовление декоративных  панно в технике «ковровая вышивка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сыров Владимир Алекс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ественный метал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зготовление изделий из металла в технике чекан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йлова Галина Фед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both"/>
              <w:rPr/>
            </w:pPr>
            <w:r>
              <w:rPr>
                <w:sz w:val="22"/>
              </w:rPr>
              <w:t xml:space="preserve">Художественная роспись ткани 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Style19"/>
              <w:shd w:fill="FFFFFF" w:val="clear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Художественная роспись платков</w:t>
            </w:r>
          </w:p>
        </w:tc>
      </w:tr>
      <w:tr>
        <w:trPr>
          <w:trHeight w:val="3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 Виктория Льв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зайн современного интерьера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жилого интерьер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тепан Александрович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метал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зготовление изделий из металла в технике чекан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чиндоржиева Нарана Вячеслав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Дизайн бытовых предметов в в традиционном бурятском стил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зготовление сувенирного комплекта в этностиле</w:t>
            </w:r>
          </w:p>
        </w:tc>
      </w:tr>
    </w:tbl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560" w:right="127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51:00Z</dcterms:created>
  <dc:creator>Admin</dc:creator>
  <dc:description/>
  <cp:keywords/>
  <dc:language>en-US</dc:language>
  <cp:lastModifiedBy>фыв фыв</cp:lastModifiedBy>
  <cp:lastPrinted>2019-12-27T15:32:00Z</cp:lastPrinted>
  <dcterms:modified xsi:type="dcterms:W3CDTF">2020-04-22T03:51:00Z</dcterms:modified>
  <cp:revision>4</cp:revision>
  <dc:subject/>
  <dc:title/>
</cp:coreProperties>
</file>