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: СЕСТРИНСКАЯ ПОМОЩЬ ПРИ ХРОНИЧЕСКОЙ ПОЧЕЧНОЙ НЕДОСТАТОЧНОСТ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оническая почечная недостаточность –</w:t>
      </w:r>
      <w:r>
        <w:rPr>
          <w:rFonts w:cs="Times New Roman" w:ascii="Times New Roman" w:hAnsi="Times New Roman"/>
          <w:sz w:val="28"/>
          <w:szCs w:val="28"/>
        </w:rPr>
        <w:t xml:space="preserve"> симптомокомплекс, который обусловлен нарушением функции почек. Такое нарушение приводит к тому, что почки не могут больше поддерживать нормальный состав внутренней среды организма. В таком случае весь комплекс развивающихся клинических и лабораторных признаков называется урем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почечная недостаточность не является самостоятельным заболеванием, а представляет собой конкретную фазу любого прогрессирующего поражения поч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ч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ая почечная недостаточность является конечной стадией различных заболеваний поч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ронический гломерулонефри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ронический пиелонефри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чекаменная болез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икистоз поч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уберкулез поч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милоидоз поче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ажение почек при сахарном диабе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ртериальная гипертенз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хронической почечной недостаточности малосимптомно и может быть выявлено в основном по лабораторным д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им клиническим проявлением хронической почечной недостаточности является полиурия и никтурия. Кожа становится сухой, шелушится, вялой, появляется жажда, нарушается сон (сонливость днем и плохой сон ночью), беспокоит мышечная слабость, утомляемость, шум в голове, снижается слух, развивается небольшая анемия. Это начальная стадия хронической почечной недостато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симптомы нарастают и происходит поражение всех органов, поражается желудочно-кишечный тракт: сухость, горечь, неприятный металлический привкус во рту, отсутствие аппетита, тяжесть и боли в эпигастральной области, тошнота, рвота, поносы. Эти явления возникают вследствие того, что уремические токсины выделяются через желудок, кишечник, происходит раздражение и воспаление их, язык сухой, запах аммиака изо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т мучительный кожный зуд, кожа сухая, шелушится, со следами расчесов, т.к. уремические токсины выделяются через кожу, поражаются органы дыхания, выделение уремических токсинов вызывает раздражение слизистых оболочек дыхательных путей, что приводит к развитию ларингитов, трахеитов, бронхитов, пневмо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ороны сердечно-сосудистой системы: одышка, боли в области сердца, артериальная гиперто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ется нервная система – беспокоит головная боль, головокружение, снижается пам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окоят боли в костях, суставах, позвоночнике, прогрессирует ан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рушается свертывающая система и повышается проницаемость капилляров, появляется склонность к кровотечениям: носовые, маточные, желудочно-кишечные, возникают кожные кровоизли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алеко зашедшей хронической почечной недостаточности снижается диурез, появляется олигурия, перекардит, кахексия. Может развиться уремический отек легких. В дальнейшем интоксикация нарастает, развивается уремическая кома. Пациент теряет сознание, периоды возбуждения сменяются периодами торможения, появляется дыхание Куссмауля, в дальнейшем наступает смер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гност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К – ане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М – гипостенурия, протеинурия, цилиндрурия, микрогемату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а Зимницкого – изогипостенурия, никту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 – высокие цифры креатинина и мочев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переохлаждений, физических и эмоциональных перегру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а: ограничивается белок до 60-40-20 гр/сут в зависимости от стадии заболевания. Контролируется поступление поваренной соли в орган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ьной стадии хронической почечной недостаточности можно соли до 10 гр/сут, а при наличии отеков и артериальной гипертензии соль снижают до 5 гр/с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ют поступление в организм жидкости. При сохранении функции почек выделять и при отсутствии артериальной гипертензии показано обильное пит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минальной стадии количество жидкости регулируют по диурезу, т.е. диурез предыдущего дня + 300-500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ведения из организма токсинов принимают сорбенты: активированный уголь, энтеродез, полифеп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коррекцию нарушений обмена электролитов: калий, кальций, нат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ацидоза: содовые клизмы, в/в введение гидрокарбоната на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симптоматическ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ртериальной гипертензии – гипотензивные препар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еках – мочегон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немии – препараты железа и переливание кро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геморрагическом синдроме – препараты кальция, аминокапроновая кисл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звитии инфекционных осложнений – антибактериальная терапия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группы В, С, поливитам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лечения больных с терминальной стадией является хронический гемодиализ, с помощью аппарата искусственная п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 аппарата основан на обмене электролитов и проведение обмена между кровью пациента и специальной диализирующей жидк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з крови в диализирующий раствор переходят мочевина, мочевая кислота, креатинин, электролиты и другие вещества, задерживающиеся в крови при уремии. Сеансы гемодиализа обычно проводят 3 раза в неделю продолжительность 5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диализ позволяет продлить жизнь больных с хронической почечной недостаточности на несколько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емодиализом существует также перитониальный диализ, при котором диализирующаяся жидкость вводится на определенное время в брюшную полость, где она насыщается продуктами метаболизма, а затем замещается свежим раств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амых эффективных методов лечения хронической почечной недостаточности является трансплонтация почки. Трансплонтант может быть от живого донора и от тр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ен подбор реципиента по группе крови и антигенам гистосовместимости. Трансплонтация выполняется в правую или левую подвздошную ям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операционном периоде очень важны иммунодепрессивныая терапия и лечение ослож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депрессивная терапия (кортикостероиды и цитостатики) проводится для предупреждения реакции отторжения трансплонт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блемы пациен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ость, утомляемость, головная боль, головокружение, сухость кожи, зуд, жажда, полиурия, сонливость, апатия, рвота, потеря аппетита, неустойчивый стул, боли в суставах, запах мочи изо рта, кровоточивость д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стринские вмешатель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ь за соблюдением режи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соблюдением диеты, передачами родственни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АД, пульса, частоты дыхательных движений, диурез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помощи при рво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помощи при кровотеч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пациента к обслед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ход за кож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мена нательного и постельного бел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висимые сестринские вмеш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ВОПРО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яснение:</w:t>
      </w:r>
      <w:r>
        <w:rPr>
          <w:rFonts w:cs="Times New Roman" w:ascii="Times New Roman" w:hAnsi="Times New Roman"/>
          <w:sz w:val="28"/>
          <w:szCs w:val="28"/>
        </w:rPr>
        <w:t xml:space="preserve"> ответить на вопрос пользуясь фотограф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изменяется функция внутренних органов при урем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5:00Z</dcterms:created>
  <dc:creator>USER</dc:creator>
  <dc:description/>
  <cp:keywords/>
  <dc:language>en-US</dc:language>
  <cp:lastModifiedBy>User</cp:lastModifiedBy>
  <dcterms:modified xsi:type="dcterms:W3CDTF">2020-04-20T07:32:00Z</dcterms:modified>
  <cp:revision>3</cp:revision>
  <dc:subject/>
  <dc:title/>
</cp:coreProperties>
</file>