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кации учащихся- членов кружка «Юнкор» в районной газете «Жизнь Иволги». </w:t>
      </w:r>
    </w:p>
    <w:p>
      <w:pPr>
        <w:pStyle w:val="Normal"/>
        <w:rPr/>
      </w:pPr>
      <w:r>
        <w:rPr/>
        <w:t>Руководитель: Жапова Э.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62275" cy="324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мним, мы гордим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Что мы знаем О Великой Отечественной войне? Мы, дети 2000-тысячных. Знаем много и ничего… Мы можем рассказать, когда и как она началась, какие действия на каких фронтах происходили, какие великие военные операции остались в истории, знаем, сколько жертв понесла наша страна. Но мы не знаем, каково это - видеть смерть, терять друзей и родных, как самому быть готовым каждую минуту умереть. Не знаем, что такое бомбёжки, голод, разруха… И это счастье. Счастье, которым мы обязаны нашим прадедам. Мы помним их подвиг и гордимся ими. Так, накануне 70-летия Победы в ВОВ юнкоры нашей Краснояровской школы обратились к ребятам с вопросами,что значит для них война, кто и где воевал из их семьи, какие истории и воспоминания о войне остались в их семейных архивах. И вот ответы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зулин Вадим, учащийся 5 класса: </w:t>
      </w:r>
      <w:r>
        <w:rPr/>
        <w:t>С раннего детства мне запомнились торжественные парады, которые показывали по телевизору 9 мая. Многоголосие «Ура-а!», торжественные песни, звон медалей и орденов, цветы в руках ветеранов ВОВ. И их лица, на которых можно было прочитать радость и грусть, гордость и боль. Тогда я еще был маленьким и не мог понять, почему их глаза грустные, почему в них столько страдания. Ведь праздник же! Теперь я понимаю, от чего такая скорбь. Для нашей семьи 9 мая не просто праздник, но и День памяти моего прадеда</w:t>
      </w:r>
      <w:r>
        <w:rPr>
          <w:b/>
        </w:rPr>
        <w:t xml:space="preserve"> – Козулина Сергея Степановича. </w:t>
      </w:r>
      <w:r>
        <w:rPr/>
        <w:t>Его день рождения – 9 мая, в день победы, а год его рождения 1914. В этом году ему исполнилось бы 101 год. Когда его призвали на войну, ему было 27 лет. На фронте был водителем автомашины, подвозил на передовую линию огня боеприпасы и увозил с передовой раненых. Каждую минуту он подвергался смертельной опасности, но, к счастью, за 4 года он ни разу не был даже ранен. У моего прадедушки много наград, а самая дорогая – это орден Красной Звезды. Им его наградили за то, что он прорвался сквозь шквал огня и, рискуя жизнью доставил боеприпасы своим однополчанам. Хотя я не знал его, но я всегда чувствую его близость, гордость за него. И не только я. На сегодняшний день у моего прадеда очень много внуков и правнуков, только в нашей маленькой школе сейчас учится 4 его правнука. Для меня война – это горе, кровь, смерть. Никогда бы не хотел ее испытать. Спасибо всем ветеранам и тыла за их бессмертный подвиг!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тренко Софья, учащаяся 5 класса: </w:t>
      </w:r>
      <w:r>
        <w:rPr/>
        <w:t xml:space="preserve">Война для меня – что-то страшное. Люди, пережившие ее и сумевшие победить, достойны преклонения. Каждый год, находясь 9 мая на торжественном митинге, я чувствую огромную признательность победителям, в том числе и моему прадеду </w:t>
      </w:r>
      <w:r>
        <w:rPr>
          <w:b/>
        </w:rPr>
        <w:t xml:space="preserve">Ананию Афанасьевичу Овчинникову. </w:t>
      </w:r>
      <w:r>
        <w:rPr/>
        <w:t>Призвали его в Красную Армию в 1941 году, когда было ему 19 лет. Будучи снайпером, минометчиком, участвовал в боях против японских милитаристов. Был удостоен боевой медали «За Отвагу», ордена Отечественной войны, медали «За победу над Японией» и других знаков воинской доблести. Прадедушка – ветеран Забайкальского фронта. После войны работал трактористом в колхозе. Был женат на моей прабабушке Клавдии Павловне Гомзяковой, которой я тоже очень горжусь. Ведь она была одной из первых трактористок в колхозе и многое сделала для Победы, работая на полях.</w:t>
      </w:r>
    </w:p>
    <w:p>
      <w:pPr>
        <w:pStyle w:val="Normal"/>
        <w:ind w:firstLine="709"/>
        <w:jc w:val="both"/>
        <w:rPr/>
      </w:pPr>
      <w:r>
        <w:rPr>
          <w:b/>
        </w:rPr>
        <w:t>Плевин Данил, учащийся 5 класса:</w:t>
      </w:r>
      <w:r>
        <w:rPr/>
        <w:t xml:space="preserve"> Мой прадед </w:t>
      </w:r>
      <w:r>
        <w:rPr>
          <w:b/>
        </w:rPr>
        <w:t>Каратуев Василий Павлович</w:t>
      </w:r>
      <w:r>
        <w:rPr/>
        <w:t xml:space="preserve"> родился 7 марта 1914 года. Детство его было трудным, рано остался без отца. До ВОВ он работал в колхозе на разных работах. Когда началась война, его призвали на Дальний Восток охранять восточные рубежи нашей Родины. После войны трудился в родном селе Красноярово. Неоднократно награждался премиями, завоёвывал переходящее Красное знамя за добросовестный труд. Я думаю, он немало сделал для того, чтобы мы могли жить под мирным небом. Я горжусь им!</w:t>
      </w:r>
    </w:p>
    <w:p>
      <w:pPr>
        <w:pStyle w:val="Normal"/>
        <w:ind w:firstLine="709"/>
        <w:jc w:val="both"/>
        <w:rPr/>
      </w:pPr>
      <w:r>
        <w:rPr>
          <w:b/>
        </w:rPr>
        <w:t>Глущенко Константин, учащийся 2 класса:</w:t>
      </w:r>
      <w:r>
        <w:rPr/>
        <w:t xml:space="preserve"> Мой прадедушка, </w:t>
      </w:r>
      <w:r>
        <w:rPr>
          <w:b/>
        </w:rPr>
        <w:t>Старовойтов Василий Тихонович</w:t>
      </w:r>
      <w:r>
        <w:rPr/>
        <w:t xml:space="preserve">, родился в 1925 году в деревне Лыза Смоленской губернии в семье крестьянина. В 1933 году семья, спасаясь от голода, перебралась в Иркутскую область в деревню Маманы. Жили трудно. Прадедушка, закончив 5 классов, пошёл работать. В 1942 году в 16 лет устроился на Иркутский авиационный завод, где делали для фронта самолёты. Работали много, не жалея сил. В основном, это были женщины и подростки. На заводе прадед проработал до 1959 года, затем переехал со своей семьёй в Бурятию. Более 25 лет работал скотником на ферме в селе Красноярово. Я горжусь своим прадедом, который трудом своим во время ВОВ вносил вклад в Победу. </w:t>
      </w:r>
    </w:p>
    <w:p>
      <w:pPr>
        <w:pStyle w:val="Normal"/>
        <w:ind w:firstLine="709"/>
        <w:jc w:val="both"/>
        <w:rPr/>
      </w:pPr>
      <w:r>
        <w:rPr>
          <w:b/>
        </w:rPr>
        <w:t>Цыбикова Нина, учащаяся 7 класса:</w:t>
      </w:r>
      <w:r>
        <w:rPr/>
        <w:t xml:space="preserve"> Иногда мне снятся сны о войне. Враги- фашисты, их я вижу смутно. Но ясно вижу себя, чувствую опасность, преследование. Нахожусь то в партизанском отряде, то в бою. Мне страшно. Просыпаюсь на самом страшном месте. Просыпаюсь и радуюсь, что это всего лишь сон. К счастью, мы знаем о войне только из фильмов и книг, рассказов бабушек и дедушек. Конечно, мы должны знать о войне хотя бы ради того, чтобы не допустить ее вновь. Мы не должны забывать подвига наших прадедов. Даже одно то, что они шли в бой за Родину – это уже подвиг! А в тылу миллионы женщин, стариков и детей тоже совершали подвиги – трудовые. Мой прадед </w:t>
      </w:r>
      <w:r>
        <w:rPr>
          <w:b/>
        </w:rPr>
        <w:t xml:space="preserve">Павел Семенович Батурин </w:t>
      </w:r>
      <w:r>
        <w:rPr/>
        <w:t>был призван на фронт с Прибайкальского района 19 – ти летним пареньком, воевал в составе действующей армии 82 дивизии с августа 1941 по декабрь 1943 года в звании старшего сержанта. Когда в одном из боев он получил осколочное ранение, его признали не годным к воинской службе. Умер в 1996 году. К сожалению, я не видела его воочию, но смотрю на его фотографию с наградами на груди и горжусь своим дорогим прадедом.</w:t>
      </w:r>
    </w:p>
    <w:p>
      <w:pPr>
        <w:pStyle w:val="Normal"/>
        <w:ind w:firstLine="709"/>
        <w:jc w:val="both"/>
        <w:rPr/>
      </w:pPr>
      <w:r>
        <w:rPr>
          <w:b/>
        </w:rPr>
        <w:t>Шункова Ольга, учащаяся 2 класса</w:t>
      </w:r>
      <w:r>
        <w:rPr/>
        <w:t xml:space="preserve">: Я хочу рассказать о дедушкиных братьях: </w:t>
      </w:r>
      <w:r>
        <w:rPr>
          <w:b/>
        </w:rPr>
        <w:t>Фёдоре Иннокентьевиче</w:t>
      </w:r>
      <w:r>
        <w:rPr/>
        <w:t xml:space="preserve"> и </w:t>
      </w:r>
      <w:r>
        <w:rPr>
          <w:b/>
        </w:rPr>
        <w:t>Петре Иннокентьевиче Шунковых</w:t>
      </w:r>
      <w:r>
        <w:rPr/>
        <w:t xml:space="preserve">, их отце и моём прадеде </w:t>
      </w:r>
      <w:r>
        <w:rPr>
          <w:b/>
        </w:rPr>
        <w:t>Иннокентии Дмитриевиче Шункове.</w:t>
      </w:r>
      <w:r>
        <w:rPr/>
        <w:t xml:space="preserve"> Все трое ушли воевать за Родину, но вернулся только один Фёдор. Прадед погиб под Москвой в 1941 году, а его сын Пётр погиб при штурме Кенигсберга в 1945 году. Война вот-вот должна была закончиться… В нашей семье чтят их память как святыню.</w:t>
      </w:r>
    </w:p>
    <w:p>
      <w:pPr>
        <w:pStyle w:val="Normal"/>
        <w:ind w:firstLine="709"/>
        <w:jc w:val="both"/>
        <w:rPr/>
      </w:pPr>
      <w:r>
        <w:rPr>
          <w:b/>
        </w:rPr>
        <w:t>Разуваев Николай, учащийся 6 класса</w:t>
      </w:r>
      <w:r>
        <w:rPr/>
        <w:t xml:space="preserve">: Малая родина моего прадеде </w:t>
      </w:r>
      <w:r>
        <w:rPr>
          <w:b/>
        </w:rPr>
        <w:t>Разуваева Василия Кузьмича</w:t>
      </w:r>
      <w:r>
        <w:rPr/>
        <w:t xml:space="preserve"> – село Окино- Ключи Бичурского района. В 1942 году был призван на войну. Погиб в бою 24 июля 1943 года, похоронен в Курской области в братской могиле. Я очень горжусь своим прадедом. Пусть он мало прожил, но он погиб с честью, погиб ради нас всех!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инченко Александра, учащаяся 7 класса: </w:t>
      </w:r>
      <w:r>
        <w:rPr/>
        <w:t xml:space="preserve">Смертью храбрых погиб мой прадед </w:t>
      </w:r>
      <w:r>
        <w:rPr>
          <w:b/>
        </w:rPr>
        <w:t>Линченко Михаил Фёдорович</w:t>
      </w:r>
      <w:r>
        <w:rPr/>
        <w:t xml:space="preserve"> в марте 1942 года. Около Нижнего Куклина есть братская могила. Там и мой прадед. Вечная им память! В Книге Памяти о боях в тех местах, о героической гибели наших солдат рассказывается так: «…Утопая по пояс в снегу, солдаты 97-ой стрелковой дивизии пошли на штурм немецких укреплений в селе Куклино. Немцы с разных высот взяли под перекрёстный огонь продвигающиеся части полка. С большими потерями полк ворвался в село, ведя рукопашные схватки за каждый дом. Немцы вынуждены были оставить село, опасаясь окружения. Линия фронта отодвинулась на запад. Перед взорами местных жителей предстала ужасная картина: белоснежные поляны, колхозные поля сплошь усеяны трупами солдат…»</w:t>
      </w:r>
    </w:p>
    <w:p>
      <w:pPr>
        <w:pStyle w:val="Normal"/>
        <w:ind w:firstLine="709"/>
        <w:jc w:val="both"/>
        <w:rPr/>
      </w:pPr>
      <w:r>
        <w:rPr>
          <w:b/>
        </w:rPr>
        <w:t>Гомзякова Анастасия, учащаяся 5 класса</w:t>
      </w:r>
      <w:r>
        <w:rPr/>
        <w:t xml:space="preserve">: Моя бабушка очень часто добрым словом вспоминает о своей бабушке – </w:t>
      </w:r>
      <w:r>
        <w:rPr>
          <w:b/>
        </w:rPr>
        <w:t>Марии Павловне Шунковой</w:t>
      </w:r>
      <w:r>
        <w:rPr/>
        <w:t xml:space="preserve">. Она прожила долгую и трудную жизнь. Много невзгод выпало на её судьбу: погиб на войне муж </w:t>
      </w:r>
      <w:r>
        <w:rPr>
          <w:b/>
        </w:rPr>
        <w:t>Шунков Павел Александрович</w:t>
      </w:r>
      <w:r>
        <w:rPr/>
        <w:t xml:space="preserve"> на ленинградском направлении в январе 1942 года, в сердце постоянно жила тревога за старших сыновей </w:t>
      </w:r>
      <w:r>
        <w:rPr>
          <w:b/>
        </w:rPr>
        <w:t>Михаила</w:t>
      </w:r>
      <w:r>
        <w:rPr/>
        <w:t xml:space="preserve"> и </w:t>
      </w:r>
      <w:r>
        <w:rPr>
          <w:b/>
        </w:rPr>
        <w:t>Иннокентия</w:t>
      </w:r>
      <w:r>
        <w:rPr/>
        <w:t>, тоже ушедших на войну. К счастью, они вернулись. Оставшись вдовой, она одна растила восьмерых детей, при этом успевала самоотверженно трудиться в колхозе. В деревне её любили и уважали. В памяти родных, односельчан осталась как добрая и отзывчивая женщина. И эти чувства уважения и любви как-то само собой передаются и мне.</w:t>
      </w:r>
    </w:p>
    <w:p>
      <w:pPr>
        <w:pStyle w:val="Normal"/>
        <w:ind w:firstLine="709"/>
        <w:jc w:val="both"/>
        <w:rPr/>
      </w:pPr>
      <w:r>
        <w:rPr>
          <w:b/>
        </w:rPr>
        <w:t>Кокорин Руслан, учащийся 4 класса</w:t>
      </w:r>
      <w:r>
        <w:rPr/>
        <w:t xml:space="preserve">: 107 лет назад, в далёком 1908 году  родился мой прапрадед </w:t>
      </w:r>
      <w:r>
        <w:rPr>
          <w:b/>
        </w:rPr>
        <w:t xml:space="preserve">Григорий Иннокентьевич Гомзяков. </w:t>
      </w:r>
      <w:r>
        <w:rPr/>
        <w:t xml:space="preserve">Будущее готовило ему множество испытаний. Самое главное- испытание войной- он достойно преодолел: призванный в действующую армию в самом начале войны, Григорий Иннокентьевич прошёл через всю войну. За мужество и отвагу, проявленные в боях с фашизмом, удостоен ордена  Славы </w:t>
      </w:r>
      <w:r>
        <w:rPr>
          <w:lang w:val="en-US"/>
        </w:rPr>
        <w:t>III</w:t>
      </w:r>
      <w:r>
        <w:rPr/>
        <w:t xml:space="preserve"> степени, медалей «За оборону Москвы», «За победу над Германией» и других наград. Я знаю о нём и горжусь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этой публикации- ответы только некоторых учащихся, но надо сказать, что у многих школьников, связанных родственными отношениями, оказались, что вполне понятно, общие деды и прадеды - участники ВОВ, труженики тыла. Наверняка они радовались бы такому своему большому роду. Этот факт ещё раз красноречиво  свидетельствует о том, что, воюя с фашизмом, погибая в бою, трудясь на заводах и полях, ветераны войны и труженики тыла делали всё это ради будущего своих потомков, своей Родины. И не зря: вот сколько нас, внуков и правнуков, выросло в свободной стране! Низкий вам поклон, дорогие наши ветераны!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атуева Ира, Цыбикова Нина.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4:39:00Z</dcterms:created>
  <dc:creator>Эржена</dc:creator>
  <dc:description/>
  <cp:keywords/>
  <dc:language>en-US</dc:language>
  <cp:lastModifiedBy>Эржена</cp:lastModifiedBy>
  <dcterms:modified xsi:type="dcterms:W3CDTF">2020-04-22T04:20:00Z</dcterms:modified>
  <cp:revision>4</cp:revision>
  <dc:subject/>
  <dc:title>Мы помним, мы гордимся</dc:title>
</cp:coreProperties>
</file>