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Литература.  Учебник для 6 класса для общеобразовательных организаций /: М.: Просвещение, 2019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83.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23"/>
                <w:szCs w:val="23"/>
                <w:shd w:fill="F4F4F4" w:val="clear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3"/>
                <w:szCs w:val="23"/>
                <w:shd w:fill="F4F4F4" w:val="clear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К. Кулиев.</w:t>
            </w:r>
            <w:r>
              <w:rPr>
                <w:color w:val="000000"/>
                <w:sz w:val="20"/>
                <w:szCs w:val="20"/>
              </w:rPr>
              <w:t xml:space="preserve"> «Когда на меня навалилась беда...», «Каким бы ни был малым мой народ...».  тема Родины и народа.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знакомить с творчеством   балкарского поэта К. Кулиева, а также с художественными особенностями его произведений.</w:t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</w:rPr>
        <w:t xml:space="preserve">А.А. Ахматова. Слово о поэте. Стихотворение 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  <w:szCs w:val="72"/>
        </w:rPr>
        <w:t xml:space="preserve">«Перед  весной  бывают  дни  такие».  </w:t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</w:rPr>
                <w:t>http://www.youtube.com/watch?v=fawsm4j1EFs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u w:val="single"/>
                <w:lang w:eastAsia="ru-RU"/>
              </w:rPr>
              <w:t xml:space="preserve">Чтение статьи  в учебнике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о жизни и творчестве балкарского  поэта  Кайсына Кулиева 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sz w:val="22"/>
                <w:shd w:fill="FFFFFF" w:val="clear"/>
              </w:rPr>
              <w:t>Учащиеся выписывают те факты из биографии поэта, которые показались наиболее важными.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666666"/>
                <w:szCs w:val="24"/>
                <w:u w:val="single"/>
              </w:rPr>
            </w:pPr>
            <w:r>
              <w:rPr>
                <w:color w:val="666666"/>
                <w:szCs w:val="24"/>
                <w:u w:val="single"/>
              </w:rPr>
              <w:t>Беседа о поэт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666666"/>
                <w:lang w:eastAsia="ru-RU"/>
              </w:rPr>
              <w:t xml:space="preserve">1 Где родился Кайсын Кулиев? //  </w:t>
            </w:r>
            <w:r>
              <w:rPr>
                <w:rFonts w:cs="Times New Roman" w:ascii="Times New Roman" w:hAnsi="Times New Roman"/>
                <w:i/>
                <w:color w:val="666666"/>
                <w:lang w:eastAsia="ru-RU"/>
              </w:rPr>
              <w:t>в ауле Эл-Тюбю, в семье скотовода и охотни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666666"/>
                <w:lang w:eastAsia="ru-RU"/>
              </w:rPr>
              <w:t xml:space="preserve">2. Где учился Кайсын Кулиев? // </w:t>
            </w:r>
            <w:r>
              <w:rPr>
                <w:rFonts w:cs="Times New Roman" w:ascii="Times New Roman" w:hAnsi="Times New Roman"/>
                <w:i/>
                <w:color w:val="666666"/>
                <w:lang w:eastAsia="ru-RU"/>
              </w:rPr>
              <w:t>в 18 лет он приезжает в Москву и поступает в  Институт театрального искусства. (ГИТИС), вечернее отделение Литературного институ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666666"/>
                <w:lang w:eastAsia="ru-RU"/>
              </w:rPr>
              <w:t xml:space="preserve">3. Когда вышел его первый сборник? // </w:t>
            </w:r>
            <w:r>
              <w:rPr>
                <w:rFonts w:cs="Times New Roman" w:ascii="Times New Roman" w:hAnsi="Times New Roman"/>
                <w:i/>
                <w:color w:val="666666"/>
                <w:lang w:eastAsia="ru-RU"/>
              </w:rPr>
              <w:t>в 1940г. Под названием «Привет, утро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666666"/>
                <w:lang w:eastAsia="ru-RU"/>
              </w:rPr>
              <w:t>4.Рассказать о Кулиеве на войне.  //</w:t>
            </w:r>
            <w:r>
              <w:rPr>
                <w:rFonts w:cs="Times New Roman" w:ascii="Times New Roman" w:hAnsi="Times New Roman"/>
                <w:i/>
                <w:color w:val="666666"/>
                <w:lang w:eastAsia="ru-RU"/>
              </w:rPr>
              <w:t>с первых дней войны. В 1944г демобилизовался, но домой вернуться не смог, т.к. его народ был выслан в Среднюю  Азию.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lang w:eastAsia="ru-RU"/>
              </w:rPr>
              <w:t xml:space="preserve">5. Удается ему вернуться на Родину? // в 1956г вернулся. 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rStyle w:val="C6"/>
                <w:sz w:val="22"/>
                <w:shd w:fill="FFFFFF" w:val="clear"/>
              </w:rPr>
              <w:t>Найти  информацию и ответить 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0" w:name="_GoBack"/>
            <w:bookmarkEnd w:id="0"/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i/>
                <w:color w:val="666666"/>
                <w:spacing w:val="45"/>
                <w:sz w:val="24"/>
                <w:szCs w:val="24"/>
                <w:lang w:eastAsia="ru-RU"/>
              </w:rPr>
              <w:t>Выразительное чтение и анализ </w:t>
            </w:r>
            <w:r>
              <w:rPr>
                <w:i/>
                <w:color w:val="666666"/>
                <w:sz w:val="24"/>
                <w:szCs w:val="24"/>
                <w:lang w:eastAsia="ru-RU"/>
              </w:rPr>
              <w:t>произведений поэта</w:t>
            </w:r>
            <w:r>
              <w:rPr>
                <w:color w:val="666666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Как вы поняли основную идею стихотворения Кайсына Кулиева «Когда на меня навалилась беда…»?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чему у человека в особенно сложных, трудных ситуациях обостряется чувство Родины?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Как Родина помогает герою произведения преодолеть беду?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Какой художественный прием использует поэт, говоря: «тихонько шуршала дорога», «поманили луга», «сказала вода»?</w:t>
            </w:r>
            <w:r>
              <w:rPr>
                <w:rFonts w:cs="Times New Roman" w:ascii="Times New Roman" w:hAnsi="Times New Roman"/>
                <w:i/>
                <w:iCs/>
                <w:color w:val="666666"/>
                <w:sz w:val="24"/>
                <w:szCs w:val="24"/>
                <w:lang w:eastAsia="ru-RU"/>
              </w:rPr>
              <w:t>(Олицетворение.)</w:t>
            </w:r>
          </w:p>
          <w:p>
            <w:pPr>
              <w:pStyle w:val="Style2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Какие качества родного народа К. Кулиев считает постоянными, переходящими из поколения в поколение?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  <w:shd w:fill="FFFFFF" w:val="clear"/>
              </w:rPr>
              <w:t>(Примеры олицетворений учащиеся выбирают из текста самостоятельно.</w:t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етьте письменно на вопросы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уроке я работал… 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воей работой на уроке я…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2"/>
                <w:shd w:fill="FFFFFF" w:val="clear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риготовить выразительное чтение стихотвор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олните по заданию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f8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c0">
    <w:name w:val="fc0"/>
    <w:basedOn w:val="Style14"/>
    <w:qFormat/>
    <w:rPr/>
  </w:style>
  <w:style w:type="character" w:styleId="Style16">
    <w:name w:val="_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awsm4j1EF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22T10:23:00Z</dcterms:modified>
  <cp:revision>11</cp:revision>
  <dc:subject/>
  <dc:title/>
</cp:coreProperties>
</file>