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Создание реляционной базы данных с помощью СУБД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MS</w:t>
      </w: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Access</w:t>
      </w:r>
      <w:r>
        <w:rPr>
          <w:rFonts w:cs="Times New Roman" w:ascii="Times New Roman" w:hAnsi="Times New Roman"/>
          <w:b/>
          <w:sz w:val="32"/>
          <w:szCs w:val="32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База данных (БД) </w:t>
      </w:r>
      <w:r>
        <w:rPr>
          <w:rFonts w:cs="Times New Roman" w:ascii="Times New Roman" w:hAnsi="Times New Roman"/>
          <w:sz w:val="28"/>
          <w:szCs w:val="28"/>
        </w:rPr>
        <w:t>– это совокупность взаимосвязанных данных, которые хранятся во внешней памяти компьютера, и организованы по определенным правилам, которые   предполагают общие принципы описания, хранения и обработки дан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структуры различают иерархическую, сетевую, реляционную, объектно-ориентированную и гибридную модели баз данных.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ерархическая структура базы данных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Это древовидная структура представления информации. Ее особенность в том, что каждый узел на более низком уровне имеет связь только с одним узлом на более высоком уровне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тевая структура базы данны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о расширение иерархической структуры за счет допущения объектов, имеющих более одной связи на верхнем уровне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яционная структура базы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данные представлены в виде простых таблиц, разбитых на строки и столбцы, на пересечении которых расположены данные. </w:t>
      </w:r>
    </w:p>
    <w:p>
      <w:pPr>
        <w:pStyle w:val="Heading3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но-ориентированные и гибридные базы данны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ктно-ориентированных базах данных данные хранятся в виде объект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ru-RU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Реляционная база дан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реляционных базах данных все данные представлены в виде простых таблиц, разбитых на строки и столбцы, на пересечении которых расположены данные. Каждая база данных может включать несколько таблиц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блицы в реляционных базах данных обладают рядом свойств. Основными являются следующие: в таблице не может быть двух одинаковых строк; столбцы располагаются в определенном порядке, который создается при создании таблицы; в таблице может не быть ни одной строки, но обязательно должен быть хотя бы один столбец; у каждого столбца есть уникальное имя (в пределах таблицы) и все значения в одном столбце имеют один тип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пересечении каждого столбца и строки может находиться только атомарное значение (одно значение, не состоящее из группы значений); Таблицы, удовлетворяющие этому условию, называют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нормализованными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еляционной базе данных каждая таблица должна имет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ервичный ключ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— поле или комбинацию полей, которые единственным образом идентифицируют каждую строку таблицы. Если ключ состоит из нескольких полей, он называется составным. Ключ должен быть уникальным и однозначно определять запись. По значению ключа можно отыскать единственную запись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еляционные таблицы могут быть связаны друг с другом, следовательно, данные могут извлекаться одновременно из нескольких таблиц. Таблицы связываются между собой для того, чтобы, в конечном счете, уменьшить объем БД. Связь каждой пары таблиц обеспечивается при наличии в них одинаковых столбц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ществуют следующие типы информационных связей: один-к-одному, один-ко-многим, многие-ко-многим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дин-к-одному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полагает, что одному атрибуту первой таблицы соответствует только один атрибут второй таблицы и наоборо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дин-ко-мног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полагает, что одному атрибуту первой таблицы соответствует несколько атрибутов второй таблицы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вязь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многие-ко-многи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редполагает, что одному атрибуту первой таблицы соответствует несколько атрибутов второй таблицы и наоборо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I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Использование СУБД Access для создания реляционной Б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БД – Это программное обеспечение (ПО), которое позволяет создавать БД, обновлять и дополнять информацию, обеспечивать гибкий доступ к информации. СУБД создает на экране компьютера определенную среду для работы пользователя (интерфейс), и имеет определенные режимы работы и систему коман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Microsoft Access является СУБД реляционного типа, в которой разумно сбалансированы все средства и возможности, типичных для современных СУБД. СУБД  Access предоставляет необходимые средства для работы с базами данных неискушенному пользователю, позволяя ему создавать базы данных, вводить в них информацию, обрабатывать запросы и формировать отчеты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ми видами объектов, с которыми работали учащиеся, были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аблиц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объект, который используется для хранения данных. Каждая таблица включает информацию об объекте определенного типа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пр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объект, который позволяет пользователю получить нужные данные из одной или нескольких таблиц. С помощью запросов можно также создавать новые таблицы, используя данные одной или нескольких таблиц, которые уже существую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Форм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это объект, предназначенный в основном для ввода данных, отображения их на экране или управления работой приложения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Отчет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- объект, предназначенный для создания документа, который впоследствии может быть распечатан или включен в документ другого приложения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Этапы создания базы данны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Проектирование БД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бор предметной области БД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остроение модели БД (следует выделить все объекты, информацию о которых  необходимо сохранять в базе данных, указать их свойства и установить связи между ними);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дание структуры БД (однотабличные, многотабличные, использование форм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Ввод структуры данных с описанием типов данных, вводимых в поля таблицы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Ввод данных в Б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4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Создание связей между таблиц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5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Работа с данными (сортировка, выборка данных с использованием фильтров и/или запросов)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I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Примеры БД, созданных учащимис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 1. БД «Продажа автомобилей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ы таблиц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22860</wp:posOffset>
            </wp:positionH>
            <wp:positionV relativeFrom="paragraph">
              <wp:posOffset>-3175</wp:posOffset>
            </wp:positionV>
            <wp:extent cx="6000750" cy="1381125"/>
            <wp:effectExtent l="0" t="0" r="0" b="0"/>
            <wp:wrapNone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679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35</wp:posOffset>
            </wp:positionH>
            <wp:positionV relativeFrom="paragraph">
              <wp:posOffset>265430</wp:posOffset>
            </wp:positionV>
            <wp:extent cx="5711825" cy="152400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1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73025</wp:posOffset>
            </wp:positionV>
            <wp:extent cx="5133975" cy="1647825"/>
            <wp:effectExtent l="0" t="0" r="0" b="0"/>
            <wp:wrapNone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65</wp:posOffset>
            </wp:positionH>
            <wp:positionV relativeFrom="paragraph">
              <wp:posOffset>289560</wp:posOffset>
            </wp:positionV>
            <wp:extent cx="4800600" cy="2440940"/>
            <wp:effectExtent l="0" t="0" r="0" b="0"/>
            <wp:wrapNone/>
            <wp:docPr id="4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данных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формы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65</wp:posOffset>
            </wp:positionH>
            <wp:positionV relativeFrom="paragraph">
              <wp:posOffset>60960</wp:posOffset>
            </wp:positionV>
            <wp:extent cx="4732020" cy="2247900"/>
            <wp:effectExtent l="0" t="0" r="0" b="0"/>
            <wp:wrapNone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 2. База данных «Танцы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данных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</wp:posOffset>
            </wp:positionH>
            <wp:positionV relativeFrom="paragraph">
              <wp:posOffset>185420</wp:posOffset>
            </wp:positionV>
            <wp:extent cx="6014720" cy="2705100"/>
            <wp:effectExtent l="0" t="0" r="0" b="0"/>
            <wp:wrapNone/>
            <wp:docPr id="6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472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форм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</wp:posOffset>
            </wp:positionH>
            <wp:positionV relativeFrom="paragraph">
              <wp:posOffset>30480</wp:posOffset>
            </wp:positionV>
            <wp:extent cx="2771775" cy="1914525"/>
            <wp:effectExtent l="0" t="0" r="0" b="0"/>
            <wp:wrapNone/>
            <wp:docPr id="7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168015</wp:posOffset>
            </wp:positionH>
            <wp:positionV relativeFrom="paragraph">
              <wp:posOffset>30480</wp:posOffset>
            </wp:positionV>
            <wp:extent cx="1762125" cy="1847850"/>
            <wp:effectExtent l="0" t="0" r="0" b="0"/>
            <wp:wrapNone/>
            <wp:docPr id="8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 3. База данных «Шоколад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мер таблицы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2385</wp:posOffset>
            </wp:positionH>
            <wp:positionV relativeFrom="paragraph">
              <wp:posOffset>127635</wp:posOffset>
            </wp:positionV>
            <wp:extent cx="6108700" cy="2295525"/>
            <wp:effectExtent l="0" t="0" r="0" b="0"/>
            <wp:wrapNone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598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5240</wp:posOffset>
            </wp:positionH>
            <wp:positionV relativeFrom="paragraph">
              <wp:posOffset>255905</wp:posOffset>
            </wp:positionV>
            <wp:extent cx="6167755" cy="2247900"/>
            <wp:effectExtent l="0" t="0" r="0" b="0"/>
            <wp:wrapNone/>
            <wp:docPr id="1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хема данных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ование форм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96565</wp:posOffset>
            </wp:positionH>
            <wp:positionV relativeFrom="paragraph">
              <wp:posOffset>227965</wp:posOffset>
            </wp:positionV>
            <wp:extent cx="2324100" cy="2190750"/>
            <wp:effectExtent l="0" t="0" r="0" b="0"/>
            <wp:wrapNone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4775</wp:posOffset>
            </wp:positionH>
            <wp:positionV relativeFrom="paragraph">
              <wp:posOffset>-34290</wp:posOffset>
            </wp:positionV>
            <wp:extent cx="2289810" cy="2141220"/>
            <wp:effectExtent l="0" t="0" r="0" b="0"/>
            <wp:wrapNone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V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спользуя приложение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УБД Access, учащиеся создают БД в различных предметных областях. В процессе работы над проектом они занимаются поиском информационных объектов для БД, определением ключевых реквизитов, структурированием информации, размещением данных в таблицах, созданием связей между таблицами, формированием запросов и отчетов. Разрабатывая индивидуальную БД, учащиеся проявляют инициативу и фантазию, более глубоко осваивают возможности СУБД Access, получают навыки самостоятельной творческой работы.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de-DE" w:eastAsia="ru-RU"/>
        </w:rPr>
        <w:t>V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.Информационные ресурсы: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shkola.lv/index.php?mode=cht&amp;chtid=511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www.site-do.ru/db/db.php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284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birael.narod.ru/Linf/po/labor/lab11/prakt11.htm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http://website-seo.ru/02970201132.html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  <w:ind w:firstLine="4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20:35:00Z</dcterms:created>
  <dc:creator>Ирина</dc:creator>
  <dc:description/>
  <dc:language>en-US</dc:language>
  <cp:lastModifiedBy>Мария Яшина</cp:lastModifiedBy>
  <dcterms:modified xsi:type="dcterms:W3CDTF">2011-12-12T20:35:00Z</dcterms:modified>
  <cp:revision>2</cp:revision>
  <dc:subject/>
  <dc:title/>
</cp:coreProperties>
</file>