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Уважаемые родители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Представляем вашему вниманию рекомендации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по аппликации «Птички в травке»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(24.04.2020г)</w:t>
      </w:r>
    </w:p>
    <w:p>
      <w:pPr>
        <w:pStyle w:val="Normal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4591050" cy="2676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20" t="-8" r="-6" b="19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Описание:</w:t>
      </w:r>
      <w:r>
        <w:rPr>
          <w:color w:val="000000"/>
          <w:sz w:val="23"/>
          <w:szCs w:val="23"/>
          <w:shd w:fill="FFFFFF" w:val="clear"/>
        </w:rPr>
        <w:t> данная работа будет интересна и полезна, ее можно провести родителям дома с детьми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Материал:</w:t>
      </w:r>
      <w:r>
        <w:rPr>
          <w:color w:val="000000"/>
          <w:sz w:val="23"/>
          <w:szCs w:val="23"/>
          <w:shd w:fill="FFFFFF" w:val="clear"/>
        </w:rPr>
        <w:t> цветной картон и цветная бумага, клей. Заготовки из цветной бумаги: травка, цветочки, вырезанные из открыток. Круги, треугольники, крылышки и глазки для птичек. Бабочки на бельевых прищепках для обыгрывания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Шаблоны для данной аппликации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3332480" cy="45313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39306F"/>
          <w:sz w:val="29"/>
          <w:szCs w:val="29"/>
        </w:rPr>
      </w:pPr>
      <w:r>
        <w:rPr>
          <w:b/>
          <w:bCs/>
          <w:color w:val="39306F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39306F"/>
          <w:sz w:val="29"/>
          <w:szCs w:val="29"/>
        </w:rPr>
      </w:pPr>
      <w:r>
        <w:rPr>
          <w:b/>
          <w:bCs/>
          <w:color w:val="39306F"/>
          <w:sz w:val="29"/>
          <w:szCs w:val="29"/>
        </w:rPr>
        <w:t>Пошаговое выполнение работы</w:t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Вашим детям только три-четыре года, поэтому заготовки для поделки необходимо сделать родителям. Более старшим детям можно выполнить основу самостоятельно. Для этого берём картон зелёного цвета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645410" cy="3523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ворачиваем пополам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680970" cy="35712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br/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Загибаем края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972435" cy="39585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клеиваем их и получаем устойчивую основу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3030220" cy="40366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br/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Приклеиваем на основу травку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3970655" cy="29813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922905" cy="38931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br/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  <w:shd w:fill="FFFFFF" w:val="clear"/>
        </w:rPr>
        <w:t>На травку приклеиваем цветочки. Их можно сделать на свой вкус. Можно вырезать из открытки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Наша основа для поделки "зелёная лужайка" готова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417445" cy="32194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алее, предлагаем пригласить на зелёную травку птичек. Предлагаем ребенку взять круг жёлтого цвета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1911350" cy="25457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еперь сворачиваем его пополам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166620" cy="288544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риклеиваем крылышко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233295" cy="297497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Затем приклеиваем треугольный клюв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627630" cy="349948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br/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И оживляем птичку, приклеивая глазки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524760" cy="336232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еперь перемещаем птичку на травку. Для этого намазываем клеем оба края круга и плотно прижимаем к основе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117090" cy="282003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br/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Таким же способом делаем вторую птичку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018665" cy="2688590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Наши птички сидят в травке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887345" cy="384556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3189605" cy="2394585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еперь можно обыграть нашу забавную поделку.  Можно сделать бабочек на бельевых прищепках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1705610" cy="226568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росим ребенка прикрепить их к краям поделки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2600960" cy="194373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от какая весёлая и яркая поделка получилась. Молодцы!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3201670" cy="1924685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19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аленькие птички прилетели к нам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тички прилетели песенку запели!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23T10:50:00Z</dcterms:modified>
  <cp:revision>24</cp:revision>
  <dc:subject/>
  <dc:title>Посуда</dc:title>
</cp:coreProperties>
</file>