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3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6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3.04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вещение,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4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8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столика в ресторане. Кулинария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exact" w:line="245" w:before="0" w:after="96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особствовать развитию навыков диалогической речи, фонематического слуха, произносительных навыков, навыков чтения и продуктивного письм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6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eastAsia="NewBaskervilleC" w:cs="Times New Roman" w:ascii="Times New Roman" w:hAnsi="Times New Roman"/>
                  <w:sz w:val="24"/>
                  <w:szCs w:val="24"/>
                  <w:lang w:val="en-US"/>
                </w:rPr>
                <w:t>https://www.youtube.com/watch?v=8TsfsKn-1lg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WDSPdGB8d3w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1-2 p. 92, ex. 1 p 9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Записываем слова по теме модулей, закрепляем 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 1,2 p. 9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and ex. 2 p.93. 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Развитие навыков диалогической речи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 2 p/92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ords, ex. 2. p.9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а наизусть ,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ex. 2. p.92 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учить диалог по рол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6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4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ru-RU" w:eastAsia="ru-RU" w:bidi="ru-RU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0"/>
      <w:sz w:val="20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TsfsKn-1lg" TargetMode="External"/><Relationship Id="rId3" Type="http://schemas.openxmlformats.org/officeDocument/2006/relationships/hyperlink" Target="mailto:nelli.ahunowa@yandex.ru" TargetMode="External"/><Relationship Id="rId4" Type="http://schemas.openxmlformats.org/officeDocument/2006/relationships/hyperlink" Target="mailto:ahunowa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