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правление образования Администрации муниципального района Туймазинский район Республики Башкортост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76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униципальное автономное дошкольное образовательное учреждение                                         детский сад  № 8 с. Субханкулово муниципального района Туймазинский район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еспублики Башкортост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онспект организованной образовательной деятельности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бразовательная область «Познавательное  развитие»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правление: формирование элементарных математических представлений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Тема: «Снеговик в гостях у детей»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озрастная группа: младша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ind w:left="5387" w:hanging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ыполнил: воспитатель</w:t>
      </w:r>
    </w:p>
    <w:p>
      <w:pPr>
        <w:pStyle w:val="NoSpacing"/>
        <w:ind w:left="5387" w:hanging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Андреева А.Ф.</w:t>
      </w:r>
    </w:p>
    <w:p>
      <w:pPr>
        <w:pStyle w:val="NoSpacing"/>
        <w:ind w:left="5387" w:hanging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Педагогический стаж: 24 года </w:t>
      </w:r>
    </w:p>
    <w:p>
      <w:pPr>
        <w:pStyle w:val="NoSpacing"/>
        <w:ind w:left="5387" w:right="-285" w:hanging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Spacing"/>
        <w:ind w:left="5387" w:right="-285" w:hanging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Spacing"/>
        <w:ind w:left="5387" w:right="-285" w:hanging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Spacing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Spacing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Spacing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. Субханкулово – 201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444444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color w:val="444444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444444"/>
          <w:sz w:val="28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color w:val="444444"/>
          <w:sz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адачи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бразовательные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формировать умение сравнивать две разные группы предметов способом наложения, понимать выражения помногу, поровну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ориентироваться в расположении частей собственного тела, различать правую и левую руку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азвивающие: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развивать умение сравнивать предметы по цвету, величине;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закреплять умение работать с раздаточным материалом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оспитательные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/>
        </w:rPr>
        <w:t>-воспитывать доброту и отзывчивость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нтеграция ОО: «Познавательное развитие», «Речевое развитие», «Физическое развитие», «Художественно-эстетическое развитие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редства реализации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игрушка снеговик или картинка  с изображением снеговика, ведерки, совочки, </w:t>
      </w:r>
      <w:r>
        <w:rPr>
          <w:rFonts w:cs="Times New Roman" w:ascii="Times New Roman" w:hAnsi="Times New Roman"/>
          <w:i w:val="false"/>
          <w:sz w:val="28"/>
          <w:szCs w:val="28"/>
          <w:shd w:fill="FFFFFF" w:val="clear"/>
          <w:lang w:val="ru-RU"/>
        </w:rPr>
        <w:t>однополосные карточки с изображениями 3–4 снеговиков без шапочек-ведерок, на подносах – по 3–4 шапочки-ведерка, контурные изображения варежек на правую и левую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  <w:lang w:val="ru-RU"/>
        </w:rPr>
        <w:t>Методический прием 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  <w:lang w:val="ru-RU"/>
        </w:rPr>
        <w:t>художественное слово, показ, бесед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  <w:lang w:val="ru-RU"/>
        </w:rPr>
        <w:t>Словарная работа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shd w:fill="FFFFFF" w:val="clear"/>
          <w:lang w:val="ru-RU"/>
        </w:rPr>
        <w:t>снеговик, варежка, много, ведерк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444444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color w:val="444444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444444"/>
          <w:sz w:val="28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color w:val="444444"/>
          <w:sz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olor w:val="444444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color w:val="444444"/>
          <w:sz w:val="28"/>
          <w:szCs w:val="28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Ход организованной  образовательной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i w:val="false"/>
          <w:i w:val="false"/>
          <w:iCs w:val="false"/>
          <w:sz w:val="23"/>
          <w:szCs w:val="23"/>
          <w:lang w:val="ru-RU" w:eastAsia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/>
          <w:i w:val="false"/>
          <w:iCs w:val="false"/>
          <w:sz w:val="28"/>
          <w:lang w:val="ru-RU" w:eastAsia="ru-RU"/>
        </w:rPr>
        <w:t>Организационный момен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отгадайте мою загадку и узнаете, кто сегодня пришел к нам поиграть.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Раскраснелась детвора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Накатала три шара!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Друг на друга их сложили,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И ведро нагромоздили.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ос - морковка, уголь - глазки,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 нам пришел из детской сказк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то же это вы узнали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снеговик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правильно, снегови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lang w:val="ru-RU"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lang w:val="ru-RU" w:eastAsia="ru-RU"/>
        </w:rPr>
        <w:t>Воспитатель:</w:t>
      </w:r>
      <w:r>
        <w:rPr>
          <w:rFonts w:cs="Times New Roman" w:ascii="Times New Roman" w:hAnsi="Times New Roman"/>
          <w:i w:val="false"/>
          <w:iCs w:val="false"/>
          <w:sz w:val="28"/>
          <w:lang w:val="ru-RU" w:eastAsia="ru-RU"/>
        </w:rPr>
        <w:t xml:space="preserve"> какой он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iCs w:val="false"/>
          <w:sz w:val="23"/>
          <w:szCs w:val="23"/>
          <w:lang w:val="ru-RU" w:eastAsia="ru-RU"/>
        </w:rPr>
      </w:pPr>
      <w:r>
        <w:rPr>
          <w:rFonts w:cs="Arial" w:ascii="Arial" w:hAnsi="Arial"/>
          <w:i w:val="false"/>
          <w:iCs w:val="false"/>
          <w:sz w:val="23"/>
          <w:szCs w:val="2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lang w:val="ru-RU"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lang w:val="ru-RU" w:eastAsia="ru-RU"/>
        </w:rPr>
        <w:t xml:space="preserve">Дети: </w:t>
      </w:r>
      <w:r>
        <w:rPr>
          <w:rFonts w:cs="Times New Roman" w:ascii="Times New Roman" w:hAnsi="Times New Roman"/>
          <w:i w:val="false"/>
          <w:iCs w:val="false"/>
          <w:sz w:val="28"/>
          <w:lang w:val="ru-RU" w:eastAsia="ru-RU"/>
        </w:rPr>
        <w:t>большой, белый, красив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iCs w:val="false"/>
          <w:sz w:val="23"/>
          <w:szCs w:val="23"/>
          <w:lang w:val="ru-RU" w:eastAsia="ru-RU"/>
        </w:rPr>
      </w:pPr>
      <w:r>
        <w:rPr>
          <w:rFonts w:cs="Arial" w:ascii="Arial" w:hAnsi="Arial"/>
          <w:i w:val="false"/>
          <w:iCs w:val="false"/>
          <w:sz w:val="23"/>
          <w:szCs w:val="2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lang w:val="ru-RU"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lang w:val="ru-RU" w:eastAsia="ru-RU"/>
        </w:rPr>
        <w:t>Воспитатель:</w:t>
      </w:r>
      <w:r>
        <w:rPr>
          <w:rFonts w:cs="Times New Roman" w:ascii="Times New Roman" w:hAnsi="Times New Roman"/>
          <w:i w:val="false"/>
          <w:iCs w:val="false"/>
          <w:sz w:val="28"/>
          <w:lang w:val="ru-RU" w:eastAsia="ru-RU"/>
        </w:rPr>
        <w:t xml:space="preserve"> из чего лепят снеговик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iCs w:val="false"/>
          <w:sz w:val="23"/>
          <w:szCs w:val="23"/>
          <w:lang w:val="ru-RU" w:eastAsia="ru-RU"/>
        </w:rPr>
      </w:pPr>
      <w:r>
        <w:rPr>
          <w:rFonts w:cs="Arial" w:ascii="Arial" w:hAnsi="Arial"/>
          <w:i w:val="false"/>
          <w:iCs w:val="false"/>
          <w:sz w:val="23"/>
          <w:szCs w:val="2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lang w:val="ru-RU"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lang w:val="ru-RU" w:eastAsia="ru-RU"/>
        </w:rPr>
        <w:t>Дети</w:t>
      </w:r>
      <w:r>
        <w:rPr>
          <w:rFonts w:cs="Times New Roman" w:ascii="Times New Roman" w:hAnsi="Times New Roman"/>
          <w:i w:val="false"/>
          <w:iCs w:val="false"/>
          <w:sz w:val="28"/>
          <w:lang w:val="ru-RU" w:eastAsia="ru-RU"/>
        </w:rPr>
        <w:t>: из снега, из комоч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lang w:val="ru-RU"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lang w:val="ru-RU" w:eastAsia="ru-RU"/>
        </w:rPr>
        <w:t>2.Игровая мотивац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i w:val="false"/>
          <w:i w:val="false"/>
          <w:iCs w:val="false"/>
          <w:sz w:val="23"/>
          <w:szCs w:val="23"/>
          <w:lang w:val="ru-RU" w:eastAsia="ru-RU"/>
        </w:rPr>
      </w:pPr>
      <w:r>
        <w:rPr>
          <w:rFonts w:cs="Arial" w:ascii="Arial" w:hAnsi="Arial"/>
          <w:b/>
          <w:i w:val="false"/>
          <w:iCs w:val="false"/>
          <w:sz w:val="23"/>
          <w:szCs w:val="2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lang w:val="ru-RU"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lang w:val="ru-RU" w:eastAsia="ru-RU"/>
        </w:rPr>
        <w:t>Воспитатель:</w:t>
      </w:r>
      <w:r>
        <w:rPr>
          <w:rFonts w:cs="Times New Roman" w:ascii="Times New Roman" w:hAnsi="Times New Roman"/>
          <w:i w:val="false"/>
          <w:iCs w:val="false"/>
          <w:sz w:val="28"/>
          <w:lang w:val="ru-RU" w:eastAsia="ru-RU"/>
        </w:rPr>
        <w:t xml:space="preserve"> какой формы комочки у снеговика, какого они  размер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lang w:val="ru-RU"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lang w:val="ru-RU" w:eastAsia="ru-RU"/>
        </w:rPr>
        <w:t>Дети:</w:t>
      </w:r>
      <w:r>
        <w:rPr>
          <w:rFonts w:cs="Times New Roman" w:ascii="Times New Roman" w:hAnsi="Times New Roman"/>
          <w:i w:val="false"/>
          <w:iCs w:val="false"/>
          <w:sz w:val="28"/>
          <w:lang w:val="ru-RU" w:eastAsia="ru-RU"/>
        </w:rPr>
        <w:t xml:space="preserve"> круглые, большие, маленьк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iCs w:val="false"/>
          <w:sz w:val="23"/>
          <w:szCs w:val="23"/>
          <w:lang w:val="ru-RU" w:eastAsia="ru-RU"/>
        </w:rPr>
      </w:pPr>
      <w:r>
        <w:rPr>
          <w:rFonts w:cs="Arial" w:ascii="Arial" w:hAnsi="Arial"/>
          <w:i w:val="false"/>
          <w:iCs w:val="false"/>
          <w:sz w:val="23"/>
          <w:szCs w:val="2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lang w:val="ru-RU"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lang w:val="ru-RU" w:eastAsia="ru-RU"/>
        </w:rPr>
        <w:t>Воспитатель:</w:t>
      </w:r>
      <w:r>
        <w:rPr>
          <w:rFonts w:cs="Times New Roman" w:ascii="Times New Roman" w:hAnsi="Times New Roman"/>
          <w:i w:val="false"/>
          <w:iCs w:val="false"/>
          <w:sz w:val="28"/>
          <w:lang w:val="ru-RU" w:eastAsia="ru-RU"/>
        </w:rPr>
        <w:t xml:space="preserve"> что одето на голове? Что на руках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iCs w:val="false"/>
          <w:sz w:val="23"/>
          <w:szCs w:val="23"/>
          <w:lang w:val="ru-RU" w:eastAsia="ru-RU"/>
        </w:rPr>
      </w:pPr>
      <w:r>
        <w:rPr>
          <w:rFonts w:cs="Arial" w:ascii="Arial" w:hAnsi="Arial"/>
          <w:i w:val="false"/>
          <w:iCs w:val="false"/>
          <w:sz w:val="23"/>
          <w:szCs w:val="2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iCs w:val="false"/>
          <w:color w:val="444444"/>
          <w:sz w:val="23"/>
          <w:szCs w:val="23"/>
          <w:lang w:val="ru-RU"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lang w:val="ru-RU" w:eastAsia="ru-RU"/>
        </w:rPr>
        <w:t xml:space="preserve">Дети: </w:t>
      </w:r>
      <w:r>
        <w:rPr>
          <w:rFonts w:cs="Times New Roman" w:ascii="Times New Roman" w:hAnsi="Times New Roman"/>
          <w:i w:val="false"/>
          <w:iCs w:val="false"/>
          <w:sz w:val="28"/>
          <w:lang w:val="ru-RU" w:eastAsia="ru-RU"/>
        </w:rPr>
        <w:t>ведро, варежки</w:t>
      </w:r>
      <w:r>
        <w:rPr>
          <w:rFonts w:cs="Times New Roman" w:ascii="Times New Roman" w:hAnsi="Times New Roman"/>
          <w:i w:val="false"/>
          <w:iCs w:val="false"/>
          <w:color w:val="444444"/>
          <w:sz w:val="28"/>
          <w:lang w:val="ru-RU" w:eastAsia="ru-RU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color w:val="444444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color w:val="444444"/>
          <w:sz w:val="28"/>
          <w:szCs w:val="28"/>
          <w:lang w:val="ru-RU"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3. Основная часть.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ребята, посмотрите,  снеговик к нам в гости пришел с подарками.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смотрите какие подарки нам принес снеговик: ведерки и совочки. Давайте расставим ведерки в ряд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ебенок расставляет ведерки. Воспитатель сопровождает его действия словами: "Одно ведерко, еще одно ведерко"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сколько ведерок ты поставил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Ребенок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много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а теперь в каждое ведерко положим по одному совочку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(Ребенок выполняет задание, воспитатель уточняет последовательность действий)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сколько совочков ты положил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Ребенок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много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в каждом ведерке есть совочек? По сколько у нас ведерок и совочков?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по много.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правильно, по много, а можно еще сказать поровну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4.Физминутка.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"Лепим мы снеговика"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Лепим мы снеговика(имитация лепки снежков)Из пушистого снежка.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Вот скатали первый ком,(наклонившись «катают ком снега»)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Вот такой большущий он.(разводят руками сверху через стороны вниз)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Ком второй чуть-чуть поменьше,(то же, но чуть-чуть поменьше разводя руки)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Третий-это голова.(чертят в воздухе круг)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Шляпа будет из ведра.(над головой ставят ладони, как крышу)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ос – морковка, а глаза –(показывают пальцем нос, глаза)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Два весёлых уголька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Всё, готов наш снеговик, У него довольный вид.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от смеётся до ушей,(показывают пальцем рот) Веселит он всех детей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Дети работают за стола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ребята,  посмотрите, у снеговика есть друзья, такие же снеговики. Давайте поиграем со снеговиками, посмотрите сколько снеговиков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много.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почему-то грустные наши снеговики .Чего не хватает у снеговиков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шапочек-ведерок.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давайте каждому снеговику наденем шапочку-ведерко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у каждого снеговика есть ведерк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да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сколько снеговиков , столько же шапочек, поровну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Игровое упражнение. "Подбери варежку"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В начале игры воспитатель уточняет с детьми правую и левую руки. Затем раздает детям варежки, но только на одну руку. Дети определяют на какую руку у них уже есть варежка и подбирают варежку на другую руку (варежки лежат на столе?). Правильность выполнения задания дети проверяют путем непосредственного прикладывания руки к варежке.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зимой холодно, а чтобы наши ручки не мерзли, у нас есть помощники, что  же это?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 xml:space="preserve"> вареж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наш снеговик принес  нам варежки в подарок. Сколько варежек в коробке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> мног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какого они цвета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> они разного цвета, красного, синего, желтого, зеленог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верно, варежки разного цвета. Возьмите по одной варежке.  (</w:t>
      </w:r>
      <w:r>
        <w:rPr>
          <w:bCs/>
          <w:color w:val="111111"/>
          <w:sz w:val="28"/>
          <w:szCs w:val="28"/>
        </w:rPr>
        <w:t>Дети</w:t>
      </w:r>
      <w:r>
        <w:rPr>
          <w:color w:val="111111"/>
          <w:sz w:val="28"/>
          <w:szCs w:val="28"/>
        </w:rPr>
        <w:t> берут по одной рукавице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(обращается поочередно к 4-5 детям, побуждая их давать полный ответ на вопрос). Сколько у тебя рукавиц? Какого цвета твоя варежка? На какую руку твоя варежка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 одной рукавичке нельзя выйти на улицу. Нужно найти ей пару. Рукавички должны быть одинаковые по цвету . Сколько на столе рукавиц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Дети</w:t>
      </w:r>
      <w:r>
        <w:rPr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мног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 найдите пару к своим рукавицам. (Каждый ребенок отыскивает варежку, соответствующую по цвету той, которую он выбрал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Теперь, выйдя на прогулку, вы не замерзните. У каждого из вас есть пара красивых одинаковых рукавиц. Но на улицу мы пойдем после занятия, а сейчас давайте сложим все рукавицы обратно в коробку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выполняют зада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</w:t>
      </w:r>
      <w:r>
        <w:rPr>
          <w:color w:val="111111"/>
          <w:sz w:val="28"/>
          <w:szCs w:val="28"/>
        </w:rPr>
        <w:t>ь:  варежки мы надели, и нашим ручкам не холодно, но чтобы и ножки не замерзла, давайте немножко подвигаемс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  <w:t>Физминутка «Зимой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Мы погреемся немножко, (Натираем плечи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Мы похлопаем в ладошки, (Хлопаем в ладоши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Ножками потопаем (Топаем на месте 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И себя похлопаем. (Хлопаем по коленям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Ну, что ,ребята, надо надевать варежки зимой (Да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А зачем (Чтобы не замерзнуть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5.Рефлекс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ребята, чем мы занимались на заняти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помогали  снегови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как помогал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Дети: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аскладывали совочки в ведерки, искали  одинаковые вареж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444444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color w:val="444444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444444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color w:val="444444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444444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color w:val="444444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444444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color w:val="444444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444444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color w:val="444444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cs="Arial"/>
          <w:i w:val="false"/>
          <w:i w:val="false"/>
          <w:iCs w:val="false"/>
          <w:color w:val="444444"/>
          <w:sz w:val="23"/>
          <w:szCs w:val="23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color w:val="444444"/>
          <w:sz w:val="28"/>
          <w:lang w:val="ru-RU" w:eastAsia="ru-RU"/>
        </w:rPr>
        <w:t>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olor w:val="444444"/>
          <w:sz w:val="23"/>
          <w:szCs w:val="23"/>
          <w:lang w:val="ru-RU" w:eastAsia="ru-RU"/>
        </w:rPr>
      </w:pPr>
      <w:r>
        <w:rPr>
          <w:rFonts w:cs="Arial" w:ascii="Arial" w:hAnsi="Arial"/>
          <w:i w:val="false"/>
          <w:iCs w:val="false"/>
          <w:color w:val="444444"/>
          <w:sz w:val="23"/>
          <w:szCs w:val="23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i w:val="false"/>
          <w:i w:val="false"/>
          <w:iCs w:val="false"/>
          <w:color w:val="000000"/>
          <w:sz w:val="22"/>
          <w:szCs w:val="22"/>
          <w:lang w:val="ru-RU" w:eastAsia="ru-RU"/>
        </w:rPr>
      </w:pPr>
      <w:r>
        <w:rPr>
          <w:rFonts w:cs="Calibri"/>
          <w:i w:val="false"/>
          <w:iCs w:val="false"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rFonts w:cs="Calibri"/>
          <w:i w:val="false"/>
          <w:i w:val="false"/>
          <w:iCs w:val="false"/>
          <w:color w:val="000000"/>
          <w:sz w:val="22"/>
          <w:szCs w:val="22"/>
          <w:lang w:val="ru-RU" w:eastAsia="ru-RU"/>
        </w:rPr>
      </w:pPr>
      <w:r>
        <w:rPr>
          <w:rFonts w:cs="Calibri"/>
          <w:i w:val="false"/>
          <w:iCs w:val="false"/>
          <w:color w:val="000000"/>
          <w:sz w:val="22"/>
          <w:szCs w:val="22"/>
          <w:lang w:val="ru-RU" w:eastAsia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i w:val="false"/>
      <w:iCs w:val="false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36:00Z</dcterms:created>
  <dc:creator>User</dc:creator>
  <dc:description/>
  <cp:keywords/>
  <dc:language>en-US</dc:language>
  <cp:lastModifiedBy>User</cp:lastModifiedBy>
  <dcterms:modified xsi:type="dcterms:W3CDTF">2018-12-17T06:36:00Z</dcterms:modified>
  <cp:revision>2</cp:revision>
  <dc:subject/>
  <dc:title/>
</cp:coreProperties>
</file>