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.25pt;margin-top:171pt;width:486.7pt;height:206.95pt;mso-wrap-style:none;v-text-anchor:middle" type="_x0000_t136">
            <v:path textpathok="t"/>
            <v:textpath on="t" fitshape="t" string="План&#10; воспитательной работы&#10;в 6 классе&#10;на 2019 - 2020 уч. год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4.6pt;margin-top:489.4pt;width:188.85pt;height:33.35pt;mso-wrap-style:none;v-text-anchor:middle" type="_x0000_t136">
            <v:path textpathok="t"/>
            <v:textpath on="t" fitshape="t" string="Классный руководитель:&#10;Колмакова Т.М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ge">
                  <wp:posOffset>1828165</wp:posOffset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572760" y="-406800"/>
                            <a:ext cx="4771080" cy="46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3.95pt;width:464.8pt;height:380.95pt" coordorigin="2520,2879" coordsize="9296,76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8;top:2238;width:7513;height:7386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9600;top:8282;width:2216;height:2216">
                  <v:oval id="shape_0" fillcolor="#a7bfde" stroked="f" o:allowincell="f" style="position:absolute;left:9600;top:8282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9654;top:8616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699;top:8959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40716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332.75pt;height:227.25pt" coordorigin="3420,0" coordsize="6655,4545">
                <v:shape id="shape_0" stroked="t" o:allowincell="f" style="position:absolute;left:3420;top:-641;width:3058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958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057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140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8771255"/>
                <wp:effectExtent l="0" t="190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4252680" y="-407160"/>
                            <a:ext cx="2733480" cy="63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1.2pt;width:264.55pt;height:690.65pt" coordorigin="0,3024" coordsize="5291,13813">
                <v:shape id="shape_0" stroked="t" o:allowincell="f" style="position:absolute;left:6697;top:2383;width:4303;height:10041;flip:x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54864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годн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рхнекетск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Ягоднин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рхнекетского района Том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7432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Директор МБОУ «Ягоднинская С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_____________ /Васищева Р.М..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«____»____________201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Директор МБОУ «Ягоднинская СОШ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_____________ /Васищева Р.М..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«____»____________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1717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«_____»_______2019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________/Колмакова Т.М.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м.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«_____»_______2019г.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________/Колмакова Т.М../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Зам.директора по ВР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Цели воспитательной работы: </w:t>
      </w:r>
    </w:p>
    <w:p>
      <w:pPr>
        <w:pStyle w:val="Normal"/>
        <w:jc w:val="both"/>
        <w:rPr/>
      </w:pPr>
      <w:r>
        <w:rPr>
          <w:bCs/>
          <w:iCs/>
        </w:rPr>
        <w:t>создание условий для  адаптации учащихся в средней школе, для воспитания всесторонне и гармонично развитой личности, обладающей достаточно сформированным интеллектуальным, нравственным, коммуникативным, эстетическим и физическим потенциалом, овладевшей практическими навыками и умениями, способами творческой деятельности, приемами и методами самопознания и саморазвития,  способствующими «вхождению» ребенка в социальную сре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воспитательной рабо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rPr/>
      </w:pPr>
      <w:r>
        <w:rPr/>
        <w:t>формирование нравственного смысла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В области формирования социальной культуры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патриотизма и гражданской солидар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укрепление доверия к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знакомство обучающегося с культурно-историческими и этническими традициями российской семьи.</w:t>
      </w:r>
    </w:p>
    <w:p>
      <w:pPr>
        <w:pStyle w:val="Msonormalcxspmiddle"/>
        <w:spacing w:lineRule="auto" w:line="240" w:before="0" w:after="0"/>
        <w:ind w:firstLine="54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jc w:val="both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Ожидаемый результат на конец учебного года: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  <w:i/>
        </w:rPr>
        <w:t>ученик  6  класс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отивирован к учебной деятельности, стремится к улучшению её результа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емится к сотрудничеству с обучающимися и родителями класса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я воспитательной работы:</w:t>
      </w:r>
    </w:p>
    <w:p>
      <w:pPr>
        <w:pStyle w:val="Style18"/>
        <w:spacing w:before="0" w:after="120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Гражданско-патриотическое</w:t>
      </w:r>
      <w:r>
        <w:rPr>
          <w:b/>
          <w:i/>
          <w:kern w:val="2"/>
        </w:rPr>
        <w:t xml:space="preserve"> (</w:t>
      </w:r>
      <w:r>
        <w:rPr>
          <w:b/>
          <w:kern w:val="2"/>
        </w:rPr>
        <w:t>программа «Наш дом - Россия»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формирование гражданской позиции, патриотических чувств и любви к прошлому, настоящему, будущему своей семьи, школы, станицы, района, России на основе изучения традиций и культурного наследия.</w:t>
        <w:br/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Усвоение традиционных ценностей многонационального российского общества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Воспитание у обучающихся чувства патриотизма и любви к Родине на примере старших поколений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18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kern w:val="2"/>
        </w:rPr>
        <w:t>Спортивно-оздоровительное (программа "Счастливо жить - здоровым быть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пониманию школьниками значения ценности здорового образа жизни в общекультурном, профессиональном и  социальном развитии челове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оздание условий для сохранения и укрепления здоровья детей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Развитие чувства ответственности к своему здоровью и здоровью окружающих люд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У учащихся формируются умения и навыки санитарно - гигиенической культуры, </w:t>
      </w:r>
    </w:p>
    <w:p>
      <w:pPr>
        <w:pStyle w:val="Normal"/>
        <w:spacing w:before="0" w:after="0"/>
        <w:ind w:left="781" w:hanging="0"/>
        <w:contextualSpacing/>
        <w:rPr/>
      </w:pPr>
      <w:r>
        <w:rPr/>
        <w:t>приучаются к здоровому образу жизни.</w:t>
      </w:r>
    </w:p>
    <w:p>
      <w:pPr>
        <w:pStyle w:val="Normal"/>
        <w:spacing w:before="0" w:after="0"/>
        <w:ind w:left="781" w:hanging="0"/>
        <w:contextualSpacing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Экологическое воспитание (программа "Живая планета")</w:t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эстетическая деяте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осознанного понимания экологической культуры челове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Задачи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важительное  отношение к природе, ресурсам, проявлять заботу о братьях наших меньших;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я и навыки  экологического поведения;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нимание взаимосвязей между человеком, обществом и природой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филактика правонарушений (программа "Школа без правонарушений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правонарушений среди детей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Проведение индивидуальной профилактической работы по своевременному выявлению учащихся, находящихся в социально опасном положении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с семьями, оказавшимися в социально опасном положении, и их деть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Style18"/>
        <w:spacing w:before="0" w:after="1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kern w:val="2"/>
        </w:rPr>
        <w:t>Семейная культура  (программа "Моя семья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  развитие и упрочение связей семьи и школы  как основы социальной адаптаци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t>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фориентация (программа "Путь в мир профессии")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учащихся к осознанному выбору профессии в соответствии с их способностями, психофизиологическими данными и потребностями общества, формировать у учащихся положительную мотивацию к трудовой деятельности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б основных профессиях, об их требованиях к личности, о путях продолжения образования и получения профессиональной подготовки.</w:t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Само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Лидер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социального становления личности, формирование культурной, социально развитой личност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оявления лучших качеств и способностей личности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ворческих способностей де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</w:rPr>
        <w:t>Характеристика классного коллектива 7 класса.</w:t>
      </w:r>
    </w:p>
    <w:p>
      <w:pPr>
        <w:pStyle w:val="Style18"/>
        <w:ind w:firstLine="708"/>
        <w:jc w:val="both"/>
        <w:rPr/>
      </w:pPr>
      <w:r>
        <w:rPr/>
        <w:t>В 7 классе обучается 6 учащихся: 2 мальчика, 4 девочки.</w:t>
      </w:r>
      <w:r>
        <w:rPr>
          <w:b/>
          <w:bCs/>
          <w:i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Дети близки по возрасту. Все обучающиеся прилежны и опрятны . Ребята обеспечены учебниками и необходимыми школьными принадлежностями. Это позволяет сделать вывод, что родители заботятся о своих детях. Все дети получают горячее питание, что опять же говорит о должном внимании родителей к здоровью своих детей</w:t>
      </w:r>
      <w:r>
        <w:rPr/>
        <w:t xml:space="preserve">. 3 учеников воспитывается  в полной семье в доброжелательной атмосфере. Остальные в неполных семьях: Орловская Полина, Залётов Кирилл, Лагутина Арина. В коллективе не у всех сформирован познавательный интерес к учебному процессу. Некоторым учащимся сложно усвоить образовательную программу,  так как имеют диагноз ОВЗ (Леонтьев А., Залётов К., Ломова М.). По итогам года в 6 классе –2 хорошиста – Колмакова Кристина и Орловская Полина. Неуспевающих нет.  Интеллектуальный уровень класса средний. Учащиеся работоспособны, активны, инициативны, не все самостоятельны в учебной и внеурочной деятельности. Ответственно относятся к выполнению домашнего задания. С интересом и с ответственностью готовятся к общественным мероприятиям. Болеют и переживают за честь класса. В классе есть ребята, которые являются надежными помощниками классного руководителя: Орловская Полина, Колмакова Кристина. Класс как коллектив сформирован. Никаких микрогрупп нет, ребята дружные. Единодушным голосованием старостой класса выбрана Колмакова Кристина.  Имеется актив класса. Все учащиеся имеют общественные поручения. В классе работает ученическое самоуправление. Весь коллектив класса творчески и ответственно относится к порученным деламВ коллективе у одной учащейся присутствует  закрытость в случае неудачи. Учащиеся класса умеют сотрудничать и взаимодействовать с одноклассниками и педагогами. Хороший уровень воспитанности.Ребята получают дополнительное образование, посещают кружковую и внеурочную деятельность, спортивные секции. Условия проживания детей удовлетворительные. Все родители интересуются учебными успехами своих детей. Взаимоотношения между детьми и родителями спокойные, ровные. У всех ребят класса есть личные портфолио, помощь по организации оформления поротфолио были со стороны классного руководителя начальной школы Сиволаповой О.Е. и родителей. Работа с портфолио будет продолжаться. </w:t>
      </w:r>
    </w:p>
    <w:p>
      <w:pPr>
        <w:pStyle w:val="Style18"/>
        <w:jc w:val="center"/>
        <w:rPr/>
      </w:pPr>
      <w:r>
        <w:rPr>
          <w:b/>
          <w:bCs/>
          <w:u w:val="single"/>
        </w:rPr>
        <w:t>Диагностический этап 2019-2020 учебный год</w:t>
      </w:r>
    </w:p>
    <w:p>
      <w:pPr>
        <w:pStyle w:val="Style18"/>
        <w:rPr/>
      </w:pPr>
      <w:r>
        <w:rPr>
          <w:b/>
          <w:bCs/>
        </w:rPr>
        <w:t>Цель</w:t>
      </w:r>
      <w:r>
        <w:rPr>
          <w:i/>
          <w:iCs/>
        </w:rPr>
        <w:t xml:space="preserve">: </w:t>
      </w:r>
      <w:r>
        <w:rPr/>
        <w:t>углубленное психолого – педагогическое изучение детей, выявление их индивидуальных особенностей, выявление стадии развития классного коллектива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20"/>
        </w:numPr>
        <w:spacing w:before="280" w:after="0"/>
        <w:rPr/>
      </w:pPr>
      <w:r>
        <w:rPr/>
        <w:t>провести психолого-педагогические обследования детей 6 класса с целью определения хода их психологического развития, соответствия развития возрастным нормативам;</w:t>
      </w:r>
    </w:p>
    <w:p>
      <w:pPr>
        <w:pStyle w:val="Style18"/>
        <w:numPr>
          <w:ilvl w:val="0"/>
          <w:numId w:val="20"/>
        </w:numPr>
        <w:spacing w:before="0" w:after="280"/>
        <w:rPr/>
      </w:pPr>
      <w:r>
        <w:rPr/>
        <w:t>провести обследование стадии развития классного коллектива;</w:t>
      </w:r>
    </w:p>
    <w:p>
      <w:pPr>
        <w:pStyle w:val="Style18"/>
        <w:numPr>
          <w:ilvl w:val="0"/>
          <w:numId w:val="20"/>
        </w:numPr>
        <w:spacing w:before="0" w:after="280"/>
        <w:rPr/>
      </w:pPr>
      <w:r>
        <w:rPr/>
        <w:t>проанализировать результаты исследований с целью получения банка информации, составления плана совместно деятельности с психологом, социальным педагогом, медработником и т.д.</w:t>
      </w:r>
    </w:p>
    <w:p>
      <w:pPr>
        <w:pStyle w:val="Style18"/>
        <w:ind w:firstLine="360"/>
        <w:rPr/>
      </w:pPr>
      <w:r>
        <w:rPr/>
        <w:t xml:space="preserve">На данном этапе необходимо собрать и проанализировать как можно больше фактической информации, определить направление, проблему в отношении каждого из учеников. </w:t>
      </w:r>
    </w:p>
    <w:p>
      <w:pPr>
        <w:pStyle w:val="Style18"/>
        <w:ind w:firstLine="360"/>
        <w:rPr/>
      </w:pPr>
      <w:r>
        <w:rPr/>
        <w:t xml:space="preserve">Методы работы: наблюдение, анкетирование учащегося, собеседование, использование методик и  проведение диагностик. </w:t>
      </w:r>
    </w:p>
    <w:p>
      <w:pPr>
        <w:pStyle w:val="Style18"/>
        <w:ind w:firstLine="360"/>
        <w:rPr/>
      </w:pPr>
      <w:r>
        <w:rPr/>
        <w:t>По результатам работы составляется «Психологический портрет каждого ребенка и классного коллектива в целом», обсуждается и корректируется план работы, в котором предполагается:</w:t>
      </w:r>
    </w:p>
    <w:p>
      <w:pPr>
        <w:pStyle w:val="Style18"/>
        <w:numPr>
          <w:ilvl w:val="0"/>
          <w:numId w:val="19"/>
        </w:numPr>
        <w:spacing w:before="280" w:after="0"/>
        <w:rPr/>
      </w:pPr>
      <w:r>
        <w:rPr/>
        <w:t>выявление имеющихся ресурсов;</w:t>
      </w:r>
    </w:p>
    <w:p>
      <w:pPr>
        <w:pStyle w:val="Style18"/>
        <w:numPr>
          <w:ilvl w:val="0"/>
          <w:numId w:val="19"/>
        </w:numPr>
        <w:spacing w:before="280" w:after="280"/>
        <w:rPr/>
      </w:pPr>
      <w:r>
        <w:rPr/>
        <w:t>определяется и оценивается базовый уровень проблем ребёнка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Мероприятия:</w:t>
      </w:r>
    </w:p>
    <w:p>
      <w:pPr>
        <w:pStyle w:val="Style18"/>
        <w:numPr>
          <w:ilvl w:val="0"/>
          <w:numId w:val="14"/>
        </w:numPr>
        <w:spacing w:before="280" w:after="0"/>
        <w:rPr/>
      </w:pPr>
      <w:r>
        <w:rPr/>
        <w:t>изучение документации (личное дело, журнал класса, медицинская карта)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беседа с родителями, организационное родительское собрание, анкетирование родителей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комплексная проверка здоровья учащихся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 xml:space="preserve">наблюдение за детьми на уроках, во время перемен, прогулок и внеклассных мероприятий; 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анкетирование и тестирование учащихся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. Изучение личности школьников</w:t>
      </w:r>
    </w:p>
    <w:p>
      <w:pPr>
        <w:pStyle w:val="Style18"/>
        <w:rPr/>
      </w:pPr>
      <w:r>
        <w:rPr/>
        <w:t>Анкетирование учащихся (проводится педагогом-психологом)</w:t>
      </w:r>
    </w:p>
    <w:p>
      <w:pPr>
        <w:pStyle w:val="Style18"/>
        <w:numPr>
          <w:ilvl w:val="0"/>
          <w:numId w:val="26"/>
        </w:numPr>
        <w:spacing w:before="280" w:after="0"/>
        <w:rPr/>
      </w:pPr>
      <w:r>
        <w:rPr/>
        <w:t xml:space="preserve">Опросник Айзенка. 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 xml:space="preserve">Оценка психологического состояния по Айзенку. 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>Методика КОС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 xml:space="preserve">Экспресс-методика характеристических особенностей личности.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. Изучение классного коллектива:</w:t>
      </w:r>
    </w:p>
    <w:p>
      <w:pPr>
        <w:pStyle w:val="Style18"/>
        <w:rPr/>
      </w:pPr>
      <w:r>
        <w:rPr/>
        <w:t xml:space="preserve">Анкетирование </w:t>
      </w:r>
    </w:p>
    <w:p>
      <w:pPr>
        <w:pStyle w:val="Style18"/>
        <w:numPr>
          <w:ilvl w:val="0"/>
          <w:numId w:val="9"/>
        </w:numPr>
        <w:spacing w:before="280" w:after="0"/>
        <w:rPr/>
      </w:pPr>
      <w:r>
        <w:rPr/>
        <w:t xml:space="preserve">Социометрия. 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Диагностическая методика «Мой портрет в интерьере»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Уровень воспитанности и самооценки класса.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Ранжирование учебных предметов.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Диагностическая методика «Доминирующие мотив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center"/>
        <w:rPr/>
      </w:pPr>
      <w:r>
        <w:rPr/>
        <w:t>Список класса с поручениями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425"/>
        <w:gridCol w:w="1559"/>
        <w:gridCol w:w="2126"/>
        <w:gridCol w:w="1985"/>
        <w:gridCol w:w="154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одителей (законных представителей),  место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,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чения в класс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.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а Юл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5\10</w:t>
            </w:r>
          </w:p>
          <w:p>
            <w:pPr>
              <w:pStyle w:val="Normal"/>
              <w:rPr/>
            </w:pPr>
            <w:r>
              <w:rPr/>
              <w:t>891311586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rStyle w:val="C1"/>
              </w:rPr>
              <w:t>Трудовой с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Татья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3\2</w:t>
            </w:r>
          </w:p>
          <w:p>
            <w:pPr>
              <w:pStyle w:val="Normal"/>
              <w:rPr/>
            </w:pPr>
            <w:r>
              <w:rPr/>
              <w:t>892343071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rStyle w:val="C1"/>
              </w:rPr>
              <w:t>Староста класс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Виктор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16\1</w:t>
            </w:r>
          </w:p>
          <w:p>
            <w:pPr>
              <w:pStyle w:val="Normal"/>
              <w:rPr/>
            </w:pPr>
            <w:r>
              <w:rPr/>
              <w:t>32-2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оздоровительный  с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9\1</w:t>
            </w:r>
          </w:p>
          <w:p>
            <w:pPr>
              <w:pStyle w:val="Normal"/>
              <w:rPr/>
            </w:pPr>
            <w:r>
              <w:rPr/>
              <w:t>892342124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Цветов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Надежд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7\2</w:t>
            </w:r>
          </w:p>
          <w:p>
            <w:pPr>
              <w:pStyle w:val="Normal"/>
              <w:rPr/>
            </w:pPr>
            <w:r>
              <w:rPr/>
              <w:t>891386999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ежурны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Ю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5\16</w:t>
            </w:r>
          </w:p>
          <w:p>
            <w:pPr>
              <w:pStyle w:val="Normal"/>
              <w:rPr/>
            </w:pPr>
            <w:r>
              <w:rPr/>
              <w:t>892341005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color w:val="365F91"/>
              </w:rPr>
            </w:pPr>
            <w:r>
              <w:rPr>
                <w:rStyle w:val="C1"/>
              </w:rPr>
              <w:t>Учебный секто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иклограмма  работы  с  классом.</w:t>
      </w:r>
    </w:p>
    <w:p>
      <w:pPr>
        <w:pStyle w:val="Normal"/>
        <w:shd w:fill="FFFFFF" w:val="clear"/>
        <w:ind w:left="370" w:right="403" w:hanging="37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left="370" w:right="403" w:hanging="37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 начале учебного го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  <w:spacing w:val="3"/>
        </w:rPr>
        <w:t xml:space="preserve">Составить список класса и оформить классный журнал </w:t>
      </w:r>
      <w:r>
        <w:rPr>
          <w:color w:val="000000"/>
          <w:spacing w:val="1"/>
        </w:rPr>
        <w:t>(в начале первой учебной недел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  <w:spacing w:val="5"/>
        </w:rPr>
        <w:t>Изучить условия семейного воспитания учащихся (в те</w:t>
        <w:softHyphen/>
        <w:t>чение первой четвер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jc w:val="both"/>
        <w:rPr>
          <w:color w:val="000000"/>
        </w:rPr>
      </w:pPr>
      <w:r>
        <w:rPr>
          <w:color w:val="000000"/>
          <w:spacing w:val="7"/>
        </w:rPr>
        <w:t>Уточнить социальный паспорт класса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дневно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рганизация питания.</w:t>
      </w:r>
    </w:p>
    <w:p>
      <w:pPr>
        <w:pStyle w:val="Normal"/>
        <w:numPr>
          <w:ilvl w:val="0"/>
          <w:numId w:val="25"/>
        </w:numPr>
        <w:rPr/>
      </w:pPr>
      <w:r>
        <w:rPr/>
        <w:t>Организация дежурства учащихс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Индивидуальная работа с учащимися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бота по выяснению причин опоздания или неявки учащихс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недельн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классного ча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рка дневник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мероприятий в классе (по плану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 с родителями (по ситуации)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месячн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новление информации в классном угол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ализ занятости учащихся во внеурочное врем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За четверть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формление журналов по итогам четверт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нализ выполнения плана воспитательной работы в классе; коррекция плана на следующую четверть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ьское собра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формление портфолио учащих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</w:rPr>
      </w:pPr>
      <w:r>
        <w:rPr>
          <w:color w:val="000000"/>
          <w:spacing w:val="7"/>
        </w:rPr>
        <w:t>Проведение занятий по правилам дорожного движения и плановый инструктаж по технике безопасности и безопасно</w:t>
        <w:softHyphen/>
      </w:r>
      <w:r>
        <w:rPr>
          <w:color w:val="000000"/>
          <w:spacing w:val="4"/>
        </w:rPr>
        <w:t>сти жизнедеятельност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За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гностика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формление личных дел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работы с классом, с роди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работы на год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Темы классных часов на 2019 – 2020 учебн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лассного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 ми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вновь мы вмест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и вредные привы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мятная дата Смоленщи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ый день инвали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мей сказать “нет!”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мирный день толерант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жливые с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авит человека тру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ша страна –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развивать свои физические способ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мама лучше все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изведения В.Осеевой и Л.Толстого о поступк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 безопасность «Огонь – друг, огонь –вра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лучше поступать» К закрытию года ки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зднуют Новый год в разных странах ми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рый новый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ый день отказа от кур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ажай себя, уважай друг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д экологии. Что он значит для нас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ение – лучшее уч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а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такие наши мам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увле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весенние цветы. Что мы о них знае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любимые у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начит быть честны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. Общество. При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Здоровый образ жизни и его составляющ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я живу на Земл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героях былых времё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чётных жителях нашего с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кажи о своих успех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 лет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Формы профилактической работы в классе.</w:t>
      </w:r>
    </w:p>
    <w:p>
      <w:pPr>
        <w:pStyle w:val="Normal"/>
        <w:numPr>
          <w:ilvl w:val="0"/>
          <w:numId w:val="19"/>
        </w:numPr>
        <w:rPr/>
      </w:pPr>
      <w:r>
        <w:rPr/>
        <w:t>Индивидуальные беседы с учащимися и их родителями.</w:t>
      </w:r>
    </w:p>
    <w:p>
      <w:pPr>
        <w:pStyle w:val="Normal"/>
        <w:numPr>
          <w:ilvl w:val="0"/>
          <w:numId w:val="19"/>
        </w:numPr>
        <w:rPr/>
      </w:pPr>
      <w:r>
        <w:rPr/>
        <w:t>Приглашение родителей в школу для беседы с классным руководителем и учителями-предметниками.</w:t>
      </w:r>
    </w:p>
    <w:p>
      <w:pPr>
        <w:pStyle w:val="Normal"/>
        <w:numPr>
          <w:ilvl w:val="0"/>
          <w:numId w:val="19"/>
        </w:numPr>
        <w:rPr/>
      </w:pPr>
      <w:r>
        <w:rPr/>
        <w:t>Посещение семьи классным руководителем.</w:t>
      </w:r>
    </w:p>
    <w:p>
      <w:pPr>
        <w:pStyle w:val="Normal"/>
        <w:numPr>
          <w:ilvl w:val="0"/>
          <w:numId w:val="19"/>
        </w:numPr>
        <w:rPr/>
      </w:pPr>
      <w:r>
        <w:rPr/>
        <w:t>Проведение профилактических классных часов и родительских собраний.</w:t>
      </w:r>
    </w:p>
    <w:p>
      <w:pPr>
        <w:pStyle w:val="Normal"/>
        <w:numPr>
          <w:ilvl w:val="0"/>
          <w:numId w:val="19"/>
        </w:numPr>
        <w:rPr/>
      </w:pPr>
      <w:r>
        <w:rPr/>
        <w:t>Привлечение учащихся и их родителей к участию в шко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офилактические классные час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449"/>
        <w:gridCol w:w="200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лассного ча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й сказать “нет!”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ЕТ – курение!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оровый образ жизни и его составляющ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ловная ответственность несовершеннолет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жарная  безопасность «Огонь – друг, огонь –враг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</w:rPr>
        <w:t xml:space="preserve">Социальный паспорт 6 класса 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на 2019 - 2020 учебный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2700"/>
        <w:gridCol w:w="540"/>
        <w:gridCol w:w="720"/>
        <w:gridCol w:w="720"/>
        <w:gridCol w:w="720"/>
        <w:gridCol w:w="540"/>
        <w:gridCol w:w="540"/>
        <w:gridCol w:w="540"/>
        <w:gridCol w:w="540"/>
        <w:gridCol w:w="720"/>
        <w:gridCol w:w="900"/>
        <w:gridCol w:w="720"/>
        <w:gridCol w:w="720"/>
      </w:tblGrid>
      <w:tr>
        <w:trPr>
          <w:trHeight w:val="3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ий адре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тегория семьи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жилищные условия</w:t>
            </w:r>
          </w:p>
        </w:tc>
      </w:tr>
      <w:tr>
        <w:trPr>
          <w:trHeight w:val="32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де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го ри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обеспеч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-инвали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- безрабо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ывают бабушка, деду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Благоустроенная отдельная квартира  (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ем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ая кварт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 Кири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. 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5\10</w:t>
            </w:r>
          </w:p>
          <w:p>
            <w:pPr>
              <w:pStyle w:val="Normal"/>
              <w:rPr/>
            </w:pPr>
            <w:r>
              <w:rPr/>
              <w:t>891311586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рис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3\2</w:t>
            </w:r>
          </w:p>
          <w:p>
            <w:pPr>
              <w:pStyle w:val="Normal"/>
              <w:rPr/>
            </w:pPr>
            <w:r>
              <w:rPr/>
              <w:t>89234307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16\1</w:t>
            </w:r>
          </w:p>
          <w:p>
            <w:pPr>
              <w:pStyle w:val="Normal"/>
              <w:rPr/>
            </w:pPr>
            <w:r>
              <w:rPr/>
              <w:t>32-2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9\1</w:t>
            </w:r>
          </w:p>
          <w:p>
            <w:pPr>
              <w:pStyle w:val="Normal"/>
              <w:rPr/>
            </w:pPr>
            <w:r>
              <w:rPr/>
              <w:t>89234212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гар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7\2</w:t>
            </w:r>
          </w:p>
          <w:p>
            <w:pPr>
              <w:pStyle w:val="Normal"/>
              <w:rPr/>
            </w:pPr>
            <w:r>
              <w:rPr/>
              <w:t>891386999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По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5\16</w:t>
            </w:r>
          </w:p>
          <w:p>
            <w:pPr>
              <w:pStyle w:val="Normal"/>
              <w:rPr/>
            </w:pPr>
            <w:r>
              <w:rPr/>
              <w:t>892341005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object w:dxaOrig="960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422.75pt" filled="f" o:ole="">
            <v:imagedata r:id="rId3" o:title=""/>
          </v:shape>
          <o:OLEObject Type="Embed" ProgID="" ShapeID="ole_rId2" DrawAspect="Content" ObjectID="_125484016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аботы </w:t>
      </w:r>
      <w:r>
        <w:rPr>
          <w:b/>
        </w:rPr>
        <w:t>с учеником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ходящимся в социально опасном положении»  Залётовым Кириллом Алексеевич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положительного психологического климата в клас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ышение школьной мотив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филактика низкой успеваемости,  нарушений дисциплины, безнадзорности, правонарушений, ЗОЖ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77"/>
        <w:gridCol w:w="1560"/>
        <w:gridCol w:w="2693"/>
        <w:gridCol w:w="2126"/>
        <w:gridCol w:w="1985"/>
        <w:gridCol w:w="1842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нитель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ность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II</w:t>
            </w:r>
            <w:r>
              <w:rPr>
                <w:iCs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аемости, успев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у посещает ежедневно, пропусков без уважительной причины не допускают. Хорош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у посещает ежедневно, пропусков без уважительной причины не допускают. Хорош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едения дне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заполняется еженед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заполняется еженед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деятельности  в органах  класс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организации и участию в общешкольных и класс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доровья- поход; День знаний; День старшего поколения -  сти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матери; Н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посещению дополнительных занятий, внеурочной деятельности  и спортивных с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бототехника», «Волейб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бототехника», «Волейбо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родителями по текущим проблемам обучения и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озникают проблемы мама от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озникают проблемы мама отзы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характеристики на уча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в центр «Надежда» для детей с ОВ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ьи учащегося. Оформление акта посе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е года и 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осещения от 29.08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 проведение совместных мероприятий с органами профилактики района и привлечение к участию в них несовершеннолет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наркотическая акция </w:t>
            </w:r>
          </w:p>
          <w:p>
            <w:pPr>
              <w:pStyle w:val="Normal"/>
              <w:jc w:val="both"/>
              <w:rPr/>
            </w:pPr>
            <w:r>
              <w:rPr/>
              <w:t>«Родительский урок. Здоров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Школа правовых зна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енних и летних каникул (</w:t>
            </w:r>
            <w:r>
              <w:rPr>
                <w:color w:val="000000"/>
                <w:shd w:fill="FFFFFF" w:val="clear"/>
              </w:rPr>
              <w:t>Правила безопасности в каникулярное время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й оздоровительный лагерь «Капито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. директора по ВР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беседа с учащимся в рамках единого дня профилактики: проверка посещаемости, успеваемости, поведения на уроках («контроль с дневником»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 в триместр и по мере необходимости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Законы государства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ДД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ы и консультации с учащим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мере необходимост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и консультации с родителями по текущим проблемам обучения и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 в триместр и 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ндивидуальных бесед и занятий с педагогом-психологом несовершеннолетнего и родителей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года, согласно графику консультаци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ррекционно –развивающей работы «Познай себя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ррекционно –развивающей работы «Познай себя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Формы работы с родителями.</w:t>
      </w:r>
    </w:p>
    <w:p>
      <w:pPr>
        <w:pStyle w:val="Normal"/>
        <w:rPr/>
      </w:pPr>
      <w:r>
        <w:rPr/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1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Индивидуальны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Групповы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Коллективны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посещение на дом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приглашение в школу;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индивидуальные консультации педагога;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переписка;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родительский лекторий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тематические консультаци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ные детские мероприятия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Style w:val="C1"/>
                <w:color w:val="000000"/>
              </w:rPr>
              <w:t>родительские вечера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ные родительские собра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ешкольные родительские собра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дни открытых дверей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церт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выставки учебных работ;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0" w:name="c5e7532b6af11dfd10a2f45db890c280ecb832c3"/>
      <w:bookmarkStart w:id="1" w:name="1"/>
      <w:bookmarkStart w:id="2" w:name="0"/>
      <w:bookmarkStart w:id="3" w:name="9bc5bc1bdc1aafa795b94f0926932b74fbb4737b"/>
      <w:bookmarkStart w:id="4" w:name="c5e7532b6af11dfd10a2f45db890c280ecb832c3"/>
      <w:bookmarkStart w:id="5" w:name="1"/>
      <w:bookmarkStart w:id="6" w:name="0"/>
      <w:bookmarkStart w:id="7" w:name="9bc5bc1bdc1aafa795b94f0926932b74fbb4737b"/>
      <w:bookmarkEnd w:id="4"/>
      <w:bookmarkEnd w:id="5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Родительские собрания</w:t>
      </w:r>
    </w:p>
    <w:p>
      <w:pPr>
        <w:pStyle w:val="Normal"/>
        <w:ind w:left="1080" w:hanging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1418"/>
        <w:gridCol w:w="2268"/>
        <w:gridCol w:w="7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родите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пожаловать в 7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рудности адаптации в школе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Роль общения в жизни школьник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 значении домашнего задания в учебной деятельности школьник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Вот и стали мы на год взрослей»</w:t>
            </w:r>
          </w:p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Семьи, стоящие на внутришкольном контроле</w:t>
      </w:r>
    </w:p>
    <w:p>
      <w:pPr>
        <w:pStyle w:val="Normal"/>
        <w:ind w:left="1440" w:hanging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4819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членов сем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о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работы с семьями, стоящими на внутришкольном контроле (по необходимости)</w:t>
      </w:r>
    </w:p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-сетка воспитательной работы на 2019-2020 учебный год</w:t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390"/>
        <w:gridCol w:w="2269"/>
        <w:gridCol w:w="1560"/>
        <w:gridCol w:w="3396"/>
        <w:gridCol w:w="284"/>
      </w:tblGrid>
      <w:tr>
        <w:trPr>
          <w:trHeight w:val="7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фак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3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 - 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Линейка, классные часы «Урок мир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конкурсах, проект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четвер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аршего поколения. Акция «Поделись теплом души сво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природного материала «Осень золотая - 2017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ый родни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, совет старшеклассни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областных конкурсах экологической направл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четвер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профориентации школы (по плану УО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педагог 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. День дублера и концерт. Выставка рисунков посвящённые дню учителя. 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совет старшеклассни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ехнического творчества «Я - Констру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ехнического творчества педагогов «Мастер своего дел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-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эвакуация (действие при пожар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-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обновление материалов стенда: «Уголок правовых знан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ции «Всеобуч» (посещение семей, выявление учащихся, не посещающих школ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ших туристических походов с отработкой практических навыков по теме “Безопасность туристического путешествия и оказание первой медицинской помощи”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нтяб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2-11 класса, ЗДВР, учитель физической культуры и ОБЖ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собрания по итогам четверти и правилам поведения во время каникул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7"/>
              <w:gridCol w:w="3597"/>
            </w:tblGrid>
            <w:tr>
              <w:trPr>
                <w:trHeight w:val="389" w:hRule="atLeast"/>
              </w:trPr>
              <w:tc>
                <w:tcPr>
                  <w:tcW w:w="359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каникулярного отдыха.    Работа осеннего лагеря с дневным пребыванием детей. </w:t>
                  </w:r>
                </w:p>
              </w:tc>
              <w:tc>
                <w:tcPr>
                  <w:tcW w:w="3597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й ча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акти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 2. Оформление классного угол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4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 (по план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ужковец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коративно -  прикладного творчества  «Новогодня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«Конституция  - основной закон государст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  «Всемирный день толерантнос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«Международный день отказа от куре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в гости к нам идёт» 1-5 класс; конкурс «Лучшая новогодняя игрушка» 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литературный конкурс «Рождественска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., учителя литературы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еждународный день инвалид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онференция «Я - исследователь» 1-11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, педагоги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ция «Спорт вместо наркотиков»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среди школьников по волейболу памяти А.В.Новокрещен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 «День Матери» Выставка рисунк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ма -  милая моя»  1-6 клас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курс презентаций «И это всё о ней…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-11 класс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ая творческо-интеллектуальная олимпиада» «УМКА» школьный этап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6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</w:t>
            </w:r>
          </w:p>
        </w:tc>
      </w:tr>
      <w:tr>
        <w:trPr>
          <w:trHeight w:val="5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 конкурс детской художественной фотографии «Мы открываем ми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Талантлив педагог – талантливы де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ворчества – районный конкурс для детей с ОВЗ и детей - инвали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классный час - Урок Мужества, посвященный Дню защитника Отечес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по строевой подготовке среди обучающихся 5-11 классов «Парад войск», посвящённого Дню Защитника Отеч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учитель физической культуры и ОБ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ужковец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областной краеведческой конферен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мультимедийной продукции «Мы из будущег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хореографического мастерства  «В вихре танц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окормите птиц!» (Изготовление кормушек и развешивание их в парке, на территории школьного участка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6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, учитель технолог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социальных проектов «От проектов к реальным дела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ко Дню Защитников Отече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5  класса, учитель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всероссийских, спортивных соревнований школьников «Президентские состяз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учителя физической культуры и ОБ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о профилактике правонарушений и пропаганде ЗОЖ «Подросок и зак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умай до, а не посл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педагог-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а по ПДД «оказание первой медицинской помощи пострадавшим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БЖ, учитель физиче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ЗДВР, классные руководители 5-8 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для мам «Прекрасным дамам посвящаетс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 газет – открыток, посвященных 8 мар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цевальный батл «Созвездие талантов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совет старшеклассников, классные руководители 1-11 кла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57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4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жданско –патриотическ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конкурс патриотической песни «Нам этот мир завещано береч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руководител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 «Маршрут добрых дел», посвященный недели доб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5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ворческих и прикладных работ «Пасхальна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робототехнике «РОБ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День Поб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, работники сельского клуб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1"/>
              <w:gridCol w:w="3521"/>
            </w:tblGrid>
            <w:tr>
              <w:trPr>
                <w:trHeight w:val="251" w:hRule="atLeast"/>
              </w:trPr>
              <w:tc>
                <w:tcPr>
                  <w:tcW w:w="3521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везда Победы!»  мероприятия к 9 мая</w:t>
                  </w:r>
                </w:p>
              </w:tc>
              <w:tc>
                <w:tcPr>
                  <w:tcW w:w="3521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листовок, буклетов « Ко дню птиц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кологический слет «Юные друзья прир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, воспитатели летнего оздоровительного лагер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ориентация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7"/>
              <w:gridCol w:w="3507"/>
            </w:tblGrid>
            <w:tr>
              <w:trPr>
                <w:trHeight w:val="320" w:hRule="atLeast"/>
              </w:trPr>
              <w:tc>
                <w:tcPr>
                  <w:tcW w:w="350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иная неделя профориентации школьников 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классные руководит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Всемирного дня здоровья (по плану)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, учитель физ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8,10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их спортивных соревнований школьников «Президентские состяз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иче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жарной охраны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, учитель физ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ик по профилактики правонарушений и пропаганде ЗОЖ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-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-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е классные родительские собрания на тему «Организация летнего  отдыха дет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взаимопомощи среди уча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720" w:gutter="0" w:header="0" w:top="7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/>
      </w:pPr>
      <w:r>
        <w:rPr/>
        <w:t>Внеурочная деятельность  учащихся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7"/>
        <w:gridCol w:w="2064"/>
        <w:gridCol w:w="1600"/>
        <w:gridCol w:w="3632"/>
      </w:tblGrid>
      <w:tr>
        <w:trPr>
          <w:trHeight w:val="13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учащегос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жков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секции школ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 в шко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онтьев Ант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гутина Ар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бототехни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ловская Пол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лётов Кирил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бототехни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макова Крист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мова Ри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902" w:right="748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NoSpacingChar">
    <w:name w:val="No Spacing Char"/>
    <w:basedOn w:val="Style12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8"/>
      <w:szCs w:val="28"/>
      <w:lang w:bidi="ar-SA"/>
    </w:rPr>
  </w:style>
  <w:style w:type="character" w:styleId="C1">
    <w:name w:val="c1"/>
    <w:basedOn w:val="Style12"/>
    <w:qFormat/>
    <w:rPr/>
  </w:style>
  <w:style w:type="character" w:styleId="Style16">
    <w:name w:val="Основной текст Знак"/>
    <w:basedOn w:val="Style12"/>
    <w:qFormat/>
    <w:rPr>
      <w:b/>
      <w:bCs/>
      <w:sz w:val="28"/>
      <w:szCs w:val="24"/>
    </w:rPr>
  </w:style>
  <w:style w:type="character" w:styleId="C4">
    <w:name w:val="c4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mbria" w:hAnsi="Cambria" w:eastAsia="Calibri" w:cs="Cambria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7:00Z</dcterms:created>
  <dc:creator>Windows User</dc:creator>
  <dc:description/>
  <cp:keywords/>
  <dc:language>en-US</dc:language>
  <cp:lastModifiedBy>Пользователь Windows</cp:lastModifiedBy>
  <cp:lastPrinted>2018-10-11T09:54:00Z</cp:lastPrinted>
  <dcterms:modified xsi:type="dcterms:W3CDTF">2020-02-09T09:47:00Z</dcterms:modified>
  <cp:revision>33</cp:revision>
  <dc:subject/>
  <dc:title> </dc:title>
</cp:coreProperties>
</file>