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ворческий 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истяковой Татьяны Павл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 2018 – 2019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по самообразованию: «</w:t>
      </w:r>
      <w:r>
        <w:rPr>
          <w:rFonts w:cs="Times New Roman" w:ascii="Times New Roman" w:hAnsi="Times New Roman"/>
          <w:sz w:val="24"/>
          <w:szCs w:val="24"/>
        </w:rPr>
        <w:t>Развитие фонематических процессов у детей дошкольного возраста по средствам игровой деятель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на  учебный год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рмативно-правовой документации и методической литерату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ыть значение формирования фонематических процессов у детей дошкольного возрас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теоретический анализ проблемы формирования фонематических процессов у младших школьников с нарушением произносительной стороны реч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ть методики по изучению развития фонематических процессов дошкольников с нарушением реч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онематические процессы через использование игр и игровых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учение теоретической, психолого-педагогической и методической литературы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6520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атьи, кни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зисы по статье, книги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З от 29.12.2012 № 273-ФЗ «Об образовании в РФ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2 Воспитание-деятельность, направленная на развитие личности,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 дошкольного образования. – М.: УЦ Перспектива, 20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2.6. Речевое развитие включает владение речью как средством общения  культуры; обогащение активного словаря; развитие связной, грамматически правильной диалогической и монологической речи; развитие речевого творчества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ие требования к устройству, содержанию и организации режима работы дошкольных образовательных организаций (Санитарно-эпидемиологические правила и нормативы СанПин 2.4.1.3049-13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.1. Настоящие санитарные правила направлены на охрану здоровья детей при осуществлении деятельности по воспитанию, обучению, развитию и оздоровлению, уходу и присмотру в дошкольных образовательных организациях, а также при осуществлении услуг по развитию детей (развивающие центры) в дошкольных организациях независимо от вида, организационно-правовых форм и форм собственности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ева С.Е. статья «Особенности формирования фонематического восприятия у дошкольников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естно, что одним из главных этапов становления у ребенка грамотной речи является правильное произношение речевых звуков. В раннем возрасте ребенок произносит слова искаженно, неточно, сложно происходит формирование фонематического восприятия. Такие речевые расстройства в большинстве случаев негативно влияют и на развитие умственных способностей, а впоследствии снижают его успеваемость в школе, приводят к школьной дезадаптации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овских Т.В., Пяшкур Ю.С. статья «Формирование внимания как одно из условий преодоления нарушений фонематических процессов у детей дошкольного возраста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, у детей с общим недоразвитием речи в той или иной степени нарушена память, недостаточная устойчивость внимания, ограниченные возможности его распределения. Работа над формированием восприятия звуков речи строится с учетом характера дефекта. В одних случаях работа направляется на формирование фонематического восприятия и на развитие слухового контроля. 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янова А. В., Васильева Н. Н., Головина Е. Б. «Развитие фонематических процессов у детей дошкольного возраста».</w:t>
              <w:br/>
              <w:br/>
              <w:b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ценная речь ребёнка является непременным условием его успешного обучения в школе. Поэтому очень важно устранить все недостатки ещё в дошкольном возрасте, до того как они превратятся в стойкий, сложный дефект. Кроме того, важно помнить, что именно в дошкольный период речь ребёнка развивается наиболее интенсивно, а главное — она наиболее гибка и податлива. Поэтому все виды нарушений речи преодолеваются легче и быстрее. 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ьякова Н.И. «Диагностика и коррекция фонематического восприятия у дошколь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ниге дан сравнительный анализ данных о состоянии фонематического восприятия у детей старшего дошкольного возраста с нормальным развитием речи и с ОНР. Предложены диагностические пробы для исследования фонематического восприятия, фонемного анализа, звукового синтеза. Представлены методические разработки преодоления недоразвития фонематического восприятия у детей с ОНР. В основе приведенных логопедических занятий лежат комплексно-игровой метод, сказочные сюжеты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Ю.В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фонематического слуха у детей дошкольного возра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фонематическим строем языка предшествует другим формам речевой деятельности – устной речи, письму, чтению, поэтому фонематический слух является основой всей сложной речевой системы.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в практике современных педагогических технологий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СБЕРЕГАЮЩИЕ ТЕХНОЛОГИИ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4"/>
                <w:iCs/>
                <w:color w:val="000000"/>
              </w:rPr>
              <w:t>Целью </w:t>
            </w:r>
            <w:r>
              <w:rPr>
                <w:rStyle w:val="C2"/>
                <w:color w:val="000000"/>
              </w:rPr>
              <w:t>здоровьесберегающих технологий является обеспечение ребенку возможности сохранения здоровья, формирование у него необходимых знаний, умений, навыков по здоровому образу жизни.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Здоровьесберегающие педагогические технологии включают все аспекты воздействия педагога на здоровье ребенка на разных уровнях — информационном, психологическом, биоэнергетическом.</w:t>
            </w:r>
          </w:p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яют (применительно к ДОУ) следующую классификацию здоровьесберегающих технолог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медико-профилактичес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физкультурно-оздорови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беспечения социально-психологического благополучия 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- здоровьесбережения и здоровьеобогащения педаго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бразо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бучения здоровому образу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едагогическая технология активной сенсорно-развивающей среды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-КОММУНИКАТИВНЫЕ ТЕХНОЛОГИИ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, в котором развивается современный  ребенок,  коренным образом отличается от мира,   в котором выросли его родители. Это предъявляет качественно новые требования к дошкольному воспитанию как первому звену непрерывного образования: образования с использованием современных информационных технологий (компьютер, интерактивная доска, планшет и др.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зация общества ставит перед педагогами-дошкольниками 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дти в ногу со времене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ать для ребенка проводником  в мир новых технологий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ставником в выборе  компьютерных программ,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формировать основы информационной культуры его лич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сить профессиональный уровень педагогов и компетентность родителей.       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этих задач  не возможно без актуализации и пересмотра всех направлений работы детского сада в контексте информат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-ОРИЕНТИРОВАННАЯ ТЕХНОЛОГИЯ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Личностно-ориентированные технологии ставят в центр всей системы дошкольного образования личность ребенка, обеспечение комфортных условий в семье и дошкольном учреждении, бесконфликтных и безопасных условий ее развития, реализация имеющихся природных потенциалов.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Личностно-ориентированная технология реализуется в развивающей среде, отвечающей требованиям содержания новых образовательных програм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ПРОБЛЕМНОГО ОБУЧЕНИЯ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под проблемным обучением понимается такая организация занятий, которая предполагает создание под руководством педагога проблемных ситуаций и активную самостоятельную деятельность обучающихся по их разрешению, в результате чего и происходит творческое овладение профессиональными знаниями, навыками, умениями и развитие мыслительных способ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 проблемного обучения предполагает организацию под руководством педагога самостоятельной поисковой деятельности учащихся по решению учебных проблем, в ходе которых у учащихся формируются новые знания, умения и навыки, развиваются способности, познавательная активность, любознательность, эрудиция, творческое мышление и другие личностно значимые качества.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ГРОВАЯ ТЕХНОЛОГИЯ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гра наряду с трудом и ученьем – один из основных видов деятельности человека, удивительный феномен нашего существ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определению, игра – 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ХНОЛОГИЯ ИНТЕГРИРОВАННОГО ОБУЧЕНИЯ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теграция – это глубокое взаимопроникновение, слияние, насколько это возможно, в одном учебном материале обобщённых знаний в той или иной области.</w:t>
            </w:r>
          </w:p>
        </w:tc>
      </w:tr>
    </w:tbl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вышение собственной профессиональной компетентности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02"/>
        <w:gridCol w:w="1757"/>
        <w:gridCol w:w="1338"/>
        <w:gridCol w:w="2789"/>
        <w:gridCol w:w="173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(тем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е сове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крытые занят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.201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логопедическое занятие по автоматизации звука [Л] в словах и слогах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занят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ие в методической работе ДОО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ие в работе КМО, РМО, ГМ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ие в конференциях, семинарах, круглые столы и т.д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тупление на конференции, семинары, круглые столы и т.д.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.2019 -17.04.201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научно-практический семинар «Карусель педагогических идей» (План-модель совместной познавательной деятельности с детьми третьего года жизни «Что подарим маме?»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о представлении педагогического опы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ие в профессиональных конкурсах: «Педагогическая копилка - 2019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.2019 - 05.05.201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-модель совместной познавательной деятельности с детьми третьего года жизни «Что подарим маме?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1 степен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блик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201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о проведенной викторине о правилах дорожного движения «Красный, желтый, зелены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ичие авторских разработок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ие в экспертной (модераторской) деятель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ие в аттестации педагогических работник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ькина Н.А. Тема: «Использование здоровьесберегающих технологий в логопедической работе с детьми с ОНР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ел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квалифик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.11.2019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повышения квалификации «Реализация ФГОС дошкольного образования в дошкольной образовательной организации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4. Результаты мониторинга по теме самообразования.</w:t>
      </w:r>
    </w:p>
    <w:p>
      <w:pPr>
        <w:pStyle w:val="Style14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ной была подобрана и изучена диагностика фонематических процессов у детей дошкольного возраста Каримовой Н.В. </w:t>
      </w:r>
    </w:p>
    <w:p>
      <w:pPr>
        <w:pStyle w:val="Style14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итогам диагностики педагог: </w:t>
      </w:r>
    </w:p>
    <w:p>
      <w:pPr>
        <w:pStyle w:val="Style14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пределяет исходное состояние и перспективы развития фонематического слуха, фонематического восприятия и фонематических представлений. </w:t>
      </w:r>
    </w:p>
    <w:p>
      <w:pPr>
        <w:pStyle w:val="Style14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слеживает динамику развития фонематических процессов у детей для осуществления коррекции имеющихся отклонений; </w:t>
      </w:r>
    </w:p>
    <w:p>
      <w:pPr>
        <w:pStyle w:val="Style14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ивает эффективность коррекционной работы по преодолению фонетико-фонематических нарушений.</w:t>
      </w:r>
    </w:p>
    <w:p>
      <w:pPr>
        <w:pStyle w:val="Style14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Данную диагностику планирую провести в новом учебном году.</w:t>
      </w:r>
    </w:p>
    <w:p>
      <w:pPr>
        <w:pStyle w:val="Style14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Методические находки, идеи которыми можете поделиться с коллегами</w:t>
      </w:r>
      <w:r>
        <w:rPr>
          <w:rFonts w:cs="Times New Roman" w:ascii="Times New Roman" w:hAnsi="Times New Roman"/>
          <w:color w:val="FF0000"/>
          <w:sz w:val="20"/>
        </w:rPr>
        <w:t>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ние персонального сайта без навыков веб-дизайна и программирования с помощью сервиса </w:t>
      </w:r>
      <w:r>
        <w:rPr>
          <w:rFonts w:cs="Times New Roman" w:ascii="Times New Roman" w:hAnsi="Times New Roman"/>
          <w:sz w:val="24"/>
          <w:lang w:val="en-US"/>
        </w:rPr>
        <w:t>Goog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ites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Задачи на 2019-2020 учебный год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нормативных документов, теоретической, психолого-педагогической и методической литера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диагностику фонематических процессов у младших школьников с нарушением произносительной стороны реч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педагогический опыт по внедрению игровых технологий в практике работы по формированию фонематических процесс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выставку игровых пособий, дидактических игр по развитию фонематических проце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дата </w:t>
        <w:tab/>
        <w:tab/>
        <w:tab/>
        <w:tab/>
        <w:tab/>
        <w:tab/>
        <w:tab/>
        <w:tab/>
        <w:tab/>
        <w:tab/>
        <w:t>подпись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4">
    <w:name w:val="c14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56:00Z</dcterms:created>
  <dc:creator>DNS</dc:creator>
  <dc:description/>
  <cp:keywords/>
  <dc:language>en-US</dc:language>
  <cp:lastModifiedBy>1</cp:lastModifiedBy>
  <dcterms:modified xsi:type="dcterms:W3CDTF">2019-05-30T18:27:00Z</dcterms:modified>
  <cp:revision>9</cp:revision>
  <dc:subject/>
  <dc:title/>
</cp:coreProperties>
</file>