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sz w:val="36"/>
          <w:szCs w:val="36"/>
        </w:rPr>
        <w:t>«Использование информационно – коммуникационных  технологий в деятельности учителя начальных класс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, когда информация становится стратегическим ресурсом развития общества, а знания – предметом относительным и ненадежным, так как быстро устаревают и требуют в информационном обществе постоянного обновления, становится очевидным, что современное образование – это непрерывный процес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задач, стоящих перед учителем начальной школы, является расширение кругозора, углубление знаний об окружающем мире, активизация умственной деятельности детей, развитие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рное развитие новых информационных технологий и внедрение их в нашей стране наложили отпечаток на развитие личности современного ребёнка. Сегодня в традиционную схему «учитель – ученик – учебник» вводится новое звено – компьютер, а в школьное сознание – компьютерное обучение. Одной из основных частей информатизации образования является использование информационных технологий в образовательных дисципли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ьной школы это означает смену приоритетов в расстановке целей образования: одним из результатов обучения и воспитания в школе первой ступени должна стать готовность детей к овладению современными компьютерными технологиями и способность актуализировать полученную с их помощью информацию для дальнейшего самообразования. Для реализации этих целей возникает необходимость применения в практике работы учителя начальных классов разных стратегий обучения младших школьников и в первую очередь использование информационно-коммуникативных технологий в учебно-воспитательном процессе. </w:t>
      </w:r>
    </w:p>
    <w:p>
      <w:pPr>
        <w:pStyle w:val="Style17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ю применения ИКТ стало: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ышления;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иёмов мыслительной деятельност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стоинства использования ИКТ можно свести к двум группам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>Технически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инствами являются быстрота, маневренность, оперативность, возможность просмотра и прослушивания фрагментов и другие мультимедийные функц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>Дидактическ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стоинства интерактивных уроков – создание эффекта присутствия ,у учащихся появляется ощущение подлинности, реальности событий, интерес, желание узнать и увидеть больше, участвовать самому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Возможности ИКТ безграничны. Внедрение  ИКТ  в практику работы учителя начальных классов осуществляется по следующим направлениям: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льтимедийные курсы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гические игры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сты, тренажёры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зентация к уроку (можно использовать на разных этапах урока)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озможности ИКТ: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4"/>
        </w:rPr>
        <w:t>Создание и подготовка дидактических материалов (варианты заданий, таблицы, схемы, чертежи, таблицы и т.д.)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текстовых работ;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4"/>
        </w:rPr>
        <w:t>Обобщение методического опыта в электронном</w:t>
      </w:r>
      <w:r>
        <w:rPr>
          <w:rFonts w:cs="Times New Roman" w:ascii="Times New Roman" w:hAnsi="Times New Roman"/>
          <w:sz w:val="28"/>
        </w:rPr>
        <w:t xml:space="preserve"> виде.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но представить себе современный урок без использования ИКТ.</w:t>
      </w:r>
    </w:p>
    <w:p>
      <w:pPr>
        <w:pStyle w:val="Style17"/>
        <w:ind w:firstLine="360"/>
        <w:rPr/>
      </w:pPr>
      <w:r>
        <w:rPr>
          <w:rFonts w:cs="Times New Roman" w:ascii="Times New Roman" w:hAnsi="Times New Roman"/>
          <w:b/>
          <w:i/>
          <w:sz w:val="28"/>
        </w:rPr>
        <w:t>ИКТ  могут быть использованы на любом этапе урока: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ля обозначения темы уро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>2. В начале урока с помощью вопросов по изучаемой теме, создавая проблемную ситуацию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ак сопровождение объяснения учителя (презентации, формулы, схемы, рисунки, видеофрагменты и т.д.)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Для контроля учащих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ИКТ на различных уроках в начальной школе позволяет развивать умение учащихся ориентироваться в информационных потоках окружающего мира; овладевать практическими способами работы с информацией; развивать умения, позволяющие обмениваться информацией с помощью современных технических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ки с использованием компьютерных технологий позволяют сделать их более интересными, продуманными, мобильными. Используется практически любой материал, нет необходимости готовить к уроку массу энциклопедий, репродукций, аудио-сопровождения – всё это уже заранее готово и содержится на маленьком компакт-ди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ки с использованием ИКТ особенно актуальны в начальной школе. Ученики 4 класса имеют наглядно-образное мышление, поэтому очень важно строить их обучение, применяя как можно больше качественного иллюстративного материала, вовлекая в процесс восприятия нового не только зрение, но и слух, эмоции, воображение. Здесь, как нельзя кстати, приходится яркость и занимательность компьютерных слайдов, ани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следует отвергать зарекомендовавшие себя на протяжении нескольких столетий методы и средства обучения. Но очевидна необходимость внедрения, наряду с традиционными методами новых, отвечающих требованиям времени. Современное образование должно обеспечить интенсификацию процесса обучения, реализацию развивающего обучения, переход от механического усвоения знаний, уточнение содержания обучения, совершенствование форм и методов организации и управления процесса обучения, тем самым, обеспечивая уровень подготовки сегодняшних школьников, будущих специалистов и их готовность к гармоничному существованию в обществе. Потребность эффективного использования информационно-коммуникационных технологий в образовательном процессе определяет новые задачи перед профессиональным педагогическим образованием. ИКТ выступают неотъемлемым компонентом профессиональной подготовки современного учителя, в том числе, учителя начальных клас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аботаю с детьми 24 года. Мне всегда было интересно заниматься чем-то новым и увлекательным, делать свои уроки насыщенными, продуктивными, современными. Ведь задача учителя состоит в том, чтобы заинтересовать детей своим предметом, привлечь внимание учеников, чтобы они захотели получать предложенные им знания и учились добывать их сами. Поиск эффективных методик привел меня к новым компьютерным технологиям, которые эффективно применяются при организации творческой познавательной деятельности учащихся в процессе изучения различных школьных дисциплин. Уроки с использованием ИКТ стали привычными для учащихся моих классов, а для меня стали норм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я  урок (работу) в начальной школе, учитель должен тщательно продумать цель, место и способ использования И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</w:rPr>
        <w:t>Информатизация начального образования проходит по следующим направлени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1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е ИКТ в качестве дидактического средства обучения (создание дидактических пособий, разработка и применение готовых компьютерных программ по различным предметам, и т. 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1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урока с использованием ИКТ (применение ИКТ на отдельных этапах урока, использование ИКТ для закрепления и контроля знаний, организация групповой и индивидуальной работы, внеклассной работы и работы с родителя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практике я использую программы и научно-познавательные и обучающие фильмы, подобранные согласно учебной программе по предмета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сский язы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вать у детей интерес к изучению русского языка достаточно проблематично, но возможно. Я разработала мультимедийные презентации и с успехом использую их на уроках как ознакомления с новым материалом, на уроках закрепления и обобщения, так и интегрированных уроках. Провела открытый урок по русскому языку в 4 классе по теме « Именительный и винительный падеж имени прилагательного в единственном числе», где было продемонстрировано использование ИКТ на различных этапах урока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матик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ключение ИКТ в учебный процесс позволяет мне организовать разные формы учебно-познавательной деятельности на уроках математики и сделать активной и целенаправленной самостоятельную работу учащихся, что способствует повышению качества усвоения учебного материала и усилению образовательных эффе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пливая опыт в составлении и реализации таких уроков, я пришла к выводу, что необходима система уроков. Уроки, составленные в виде презентаций в Power Point, для учителя являются опорой для объяснения нового материала в сопровождении иллюстраций и видеосюжетов.   Я пришла к выводу, что нужно заранее готовить тематические презентации к урокам, которые будут представлять собой электронное сопровождение к параграфам учебника (например, А.А.Плешакова «Окружающий мир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ы, выведенные на большой экран,– прекрасный наглядный материал, который не только оживляет урок, но и формирует вкус, развивает творческие и интеллектуальные качества личности ребенка. Творческий учитель, имеющий навыки работы на компьютере, может подготовить богатейший материал к уроку. Использование анимации в слайдах позволяет педагогу дать учащимся более яркое представление об услышанном на уроке. Дети с удовольствием погружаются в материал урока, рассказывают дома об увиденном на экране, да и к природе начинают относиться более внимательно и бережно. Ребята активно помогают мне в поиске информации, учатся создавать свои презентации и с гордостью демонстрируют их одноклассникам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i/>
          <w:color w:val="000000"/>
        </w:rPr>
        <w:t>Применяя ИКТ на своих уроках, я пришла к выводу, что необходимо учитывать следующие факторы</w:t>
      </w:r>
      <w:r>
        <w:rPr>
          <w:b/>
          <w:color w:val="00000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цель урока и определяемый ею тип урока (объяснение нового материала, закрепление, обобщение пройденной темы, промежуточный контроль и т.п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ровень подготовки класса. Важно учесть, является класс однородным или разноуровневым. Если класс не однороден по способности к усвоению материала, то обычно выделяют три подгруппы учащихся. Условно - сильные, средние и слабые. При подготовке урока нужно отдельно продумать учебные задачи для учащихся каждой из под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Готовность учащихся к новому виду учебной деятельност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комбинированных уроков и уроков изучения нового материала я использую проектор,обучающие программы, демонстрационные программы, Internet, моделирующие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уроках закрепления знаний, совершенствования, обобщения и систематизации умений и навыков я использую обучающе-контролирующие программы, моделирующие системы. На уроках контроля и коррекции знаний, умений и навыков применяю программы с тестовыми систе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е компьютера дает возможность дифференцировать задания не только по уровню сложности, но и по цели урока. Главным, по-прежнему, остается вопрос организации урока и дисциплины работы с программ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Использование данной технологии позволяет</w:t>
      </w:r>
      <w:r>
        <w:rPr>
          <w:b/>
          <w:bCs/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начительно сэкономить время на уро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демонстрировать ученикам аккуратные, четкие образцы оформления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высить уровень наглядности в ходе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ти элементы занимательности, оживить учебн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имущество уроков с использованием ИКТ перед другими формами уроков состоит в том, что ученик сам определяет темп своей познавательной деятельности. Следовательно, на таких уроках у нас есть идеальная возможность осуществить разноуровневый подход к обучению, даже индивидуальное обучение каждого учащегося. Это достигается делением класса на подгруппы, подготовкой различных модульных заданий для каждой подгруппы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 помощью компьютерных технологий можно решить следующие задач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силение интенсивности урок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вышение мотивации учащихс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 использую комбинированные игры на интегрированных уроках повторения и закрепления ЗУН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ки с использованием ИКТ – это, на мой взгляд, являются одним из самых важных результатов инновационной работы в начальной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ируя опыт использования ИКТ на различных уроках в начальной школе, можно с уверенностью сказать, что </w:t>
      </w:r>
      <w:r>
        <w:rPr>
          <w:b/>
          <w:i/>
          <w:sz w:val="28"/>
          <w:szCs w:val="28"/>
        </w:rPr>
        <w:t>использование информационно-коммуникативных технологий позво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ложительную мотивацию об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уроки на высоком эстетическом и эмоциональном уровне (музыка, анимац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ысокую степень дифференциации обучения (почти индивидуализац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объем выполняемой на уроке работы в 1,5 – 2 р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овершенствовать контроль зн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ционально организовать учебный процесс, повысить эффективность ур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подлинно исследовательской деятельности; обеспечить доступ к различным справочным системам, электронным библиотекам, другим информационным ресурс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временные информационные технологии открывают моим учащимся доступ к нетрадиционным источникам информации, позволяют реализовать принципиально новые формы и методы об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предметов, требующих дополнительные средства обучения, является урок окружающего мира. Не секрет, что уроки окружающего мира требуют наглядности для лучшего усвоения материала. Здесь на помощь приходит компьютер с его неограниченными возможностями. Использование наглядности иллюстрирует авторский текст, помогает увидеть своими глазами необыкновенные растения и животных, отправиться в увлекательные путешеств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sz w:val="28"/>
        </w:rPr>
        <w:t xml:space="preserve">Список </w:t>
      </w:r>
      <w:r>
        <w:rPr>
          <w:b/>
          <w:iCs/>
          <w:sz w:val="28"/>
          <w:szCs w:val="28"/>
        </w:rPr>
        <w:t>использован</w:t>
      </w:r>
      <w:r>
        <w:rPr>
          <w:b/>
          <w:iCs/>
          <w:sz w:val="28"/>
          <w:szCs w:val="28"/>
          <w:lang w:val="ru-RU"/>
        </w:rPr>
        <w:t>ной литературы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TextBody"/>
        <w:numPr>
          <w:ilvl w:val="0"/>
          <w:numId w:val="9"/>
        </w:numPr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патова Н.В. Информационные технологии в школьном образовании. -М.,199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Гиркин И. В. Новые подходы к организации учебного процесса с использованием современных компьютерных технологий. //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, № 6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8"/>
          <w:szCs w:val="28"/>
        </w:rPr>
        <w:t>Пидкасистый П.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 познавательная деятельность школьников в обучении: Теоретико-экспериментальное исследование. М., 1980.</w:t>
      </w:r>
    </w:p>
    <w:p>
      <w:pPr>
        <w:pStyle w:val="Style16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pedsovet.org/forum/index.php?autocom=blog&amp;blogid=748&amp;showentry=5246</w:t>
        </w:r>
      </w:hyperlink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org/forum/index.php?autocom=blog&amp;blogid=748&amp;showentry=52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13:00Z</dcterms:created>
  <dc:creator>Николенко РВ</dc:creator>
  <dc:description/>
  <cp:keywords/>
  <dc:language>en-US</dc:language>
  <cp:lastModifiedBy>Александр</cp:lastModifiedBy>
  <dcterms:modified xsi:type="dcterms:W3CDTF">2020-04-26T09:10:00Z</dcterms:modified>
  <cp:revision>4</cp:revision>
  <dc:subject/>
  <dc:title>Обобщение опыта работы</dc:title>
</cp:coreProperties>
</file>