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Bookman Old Style" w:hAnsi="Bookman Old Style"/>
          <w:b/>
          <w:bCs/>
          <w:i/>
          <w:iCs/>
          <w:color w:val="B22222"/>
          <w:sz w:val="28"/>
          <w:szCs w:val="28"/>
          <w:lang w:eastAsia="ru-RU"/>
        </w:rPr>
        <w:t>Цифровые образовательные ресурсы к урокам физики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Bookman Old Style" w:hAnsi="Bookman Old Style"/>
          <w:b/>
          <w:bCs/>
          <w:i/>
          <w:iCs/>
          <w:color w:val="B22222"/>
          <w:sz w:val="28"/>
          <w:szCs w:val="28"/>
          <w:lang w:eastAsia="ru-RU"/>
        </w:rPr>
        <w:t>7 класс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32CD32"/>
          <w:sz w:val="28"/>
          <w:szCs w:val="28"/>
          <w:lang w:eastAsia="ru-RU"/>
        </w:rPr>
        <w:t>Источник: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32CD32"/>
          <w:sz w:val="28"/>
          <w:szCs w:val="28"/>
          <w:lang w:eastAsia="ru-RU"/>
        </w:rPr>
        <w:t>ЕДИНАЯ КОЛЛЕКЦИЯ ЦИФРОВЫХ ОБРАЗОВАТЕЛЬНЫХ РЕСУРСОВ </w:t>
      </w:r>
      <w:hyperlink r:id="rId2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http://school-collection.edu.ru/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32CD32"/>
          <w:sz w:val="20"/>
          <w:szCs w:val="20"/>
          <w:lang w:eastAsia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143000" cy="11430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ahoma" w:ascii="Tahoma" w:hAnsi="Tahoma"/>
          <w:color w:val="32CD32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800000"/>
          <w:sz w:val="28"/>
          <w:szCs w:val="28"/>
          <w:lang w:eastAsia="ru-RU"/>
        </w:rPr>
        <w:t>Введение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4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Что изучает физика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5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Физические термины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6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Физические величины. Измерение физических величин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7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Наблюдения и опыты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8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Точность измерения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800000"/>
          <w:sz w:val="28"/>
          <w:szCs w:val="28"/>
          <w:lang w:eastAsia="ru-RU"/>
        </w:rPr>
        <w:t>Строение веществ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9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Строение вещества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0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Молекулы и атомы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1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Диффузия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2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Броуновское движение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3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Притяжение и отталкивание молекул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4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Агрегатные состояния вещества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800000"/>
          <w:sz w:val="28"/>
          <w:szCs w:val="28"/>
          <w:lang w:eastAsia="ru-RU"/>
        </w:rPr>
        <w:t>Взаимодействие те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5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Механическое движение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6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Равномерное и неравномерное движение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7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Скорость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8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Скорость неравномерного движения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9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Масса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0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Плотность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1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Инерция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2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Сила тяжести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3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Вес тела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4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Сила тяжести на других планетах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5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Сила упругости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6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Закон Гука. Динамометр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7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Сила трения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8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Равнодействующая сила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8B4513"/>
          <w:sz w:val="28"/>
          <w:szCs w:val="28"/>
          <w:lang w:eastAsia="ru-RU"/>
        </w:rPr>
        <w:t>Давлени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9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Давление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0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Способы увеличения и уменьшения давления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1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Давление газа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2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Давление в жидкости и газе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3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Закон Паскаля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4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Расчет давления на дно и стенки сосуда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5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Гидростатический парадокс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6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Сообщающиеся сосуды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7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Гидравлический пресс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8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История открытия атмосферного давления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9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Опыт Торричелли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40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Приборы для измерения давления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41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Использование давления в технике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42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Действие жидкости и газа на погруженное в них тело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43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Открытие Архимеда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44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Закон Архимеда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45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Плавание тел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46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Воздухоплавание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800000"/>
          <w:sz w:val="28"/>
          <w:szCs w:val="28"/>
          <w:lang w:eastAsia="ru-RU"/>
        </w:rPr>
        <w:t>Работа и мощность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47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Механическая работа</w:t>
        </w:r>
      </w:hyperlink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48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Мощность</w:t>
        </w:r>
      </w:hyperlink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49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Простые механизмы</w:t>
        </w:r>
      </w:hyperlink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50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Рычаг</w:t>
        </w:r>
      </w:hyperlink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51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Блок</w:t>
        </w:r>
      </w:hyperlink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52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"Золотое" правило механики</w:t>
        </w:r>
      </w:hyperlink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53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Энергия</w:t>
        </w:r>
      </w:hyperlink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54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Кинетическая энергия</w:t>
        </w:r>
      </w:hyperlink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55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Потенциальная энергия</w:t>
        </w:r>
      </w:hyperlink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56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Тренажер "Потенциальная энергия"</w:t>
        </w:r>
      </w:hyperlink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57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Закон сохранения механической энергии</w:t>
        </w:r>
      </w:hyperlink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58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КПД</w:t>
        </w:r>
      </w:hyperlink>
    </w:p>
    <w:p>
      <w:pPr>
        <w:pStyle w:val="Normal"/>
        <w:spacing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fizikariv.ucoz.ru/chto_izuchaet_fizika.swf" TargetMode="External"/><Relationship Id="rId5" Type="http://schemas.openxmlformats.org/officeDocument/2006/relationships/hyperlink" Target="http://fizikariv.ucoz.ru/fizicheskie_terminy.swf" TargetMode="External"/><Relationship Id="rId6" Type="http://schemas.openxmlformats.org/officeDocument/2006/relationships/hyperlink" Target="http://fizikariv.ucoz.ru/fizicheskie_vilichiny.swf" TargetMode="External"/><Relationship Id="rId7" Type="http://schemas.openxmlformats.org/officeDocument/2006/relationships/hyperlink" Target="http://fizikariv.ucoz.ru/nabljudenija_i_opyty.swf" TargetMode="External"/><Relationship Id="rId8" Type="http://schemas.openxmlformats.org/officeDocument/2006/relationships/hyperlink" Target="http://fizikariv.ucoz.ru/tochnost_izmerenija.swf" TargetMode="External"/><Relationship Id="rId9" Type="http://schemas.openxmlformats.org/officeDocument/2006/relationships/hyperlink" Target="http://fizikariv.ucoz.ru/stroenie_veshhestva.swf" TargetMode="External"/><Relationship Id="rId10" Type="http://schemas.openxmlformats.org/officeDocument/2006/relationships/hyperlink" Target="http://fizikariv.ucoz.ru/molekuly_i_atomy.swf" TargetMode="External"/><Relationship Id="rId11" Type="http://schemas.openxmlformats.org/officeDocument/2006/relationships/hyperlink" Target="http://fizikariv.ucoz.ru/diffuzija.swf" TargetMode="External"/><Relationship Id="rId12" Type="http://schemas.openxmlformats.org/officeDocument/2006/relationships/hyperlink" Target="http://fizikariv.ucoz.ru/brounovskoe_dvizhenie.swf" TargetMode="External"/><Relationship Id="rId13" Type="http://schemas.openxmlformats.org/officeDocument/2006/relationships/hyperlink" Target="http://fizikariv.ucoz.ru/pritjazhenie_i_ottalkivanie_molekul.swf" TargetMode="External"/><Relationship Id="rId14" Type="http://schemas.openxmlformats.org/officeDocument/2006/relationships/hyperlink" Target="http://fizikariv.ucoz.ru/agregatnye_svojstva_veshhestva.swf" TargetMode="External"/><Relationship Id="rId15" Type="http://schemas.openxmlformats.org/officeDocument/2006/relationships/hyperlink" Target="http://fizikariv.ucoz.ru/mekhanicheskoe_dvizhenie.swf" TargetMode="External"/><Relationship Id="rId16" Type="http://schemas.openxmlformats.org/officeDocument/2006/relationships/hyperlink" Target="http://fizikariv.ucoz.ru/ravnoemernoe_i_neravnomernoe_dvizhenie.swf" TargetMode="External"/><Relationship Id="rId17" Type="http://schemas.openxmlformats.org/officeDocument/2006/relationships/hyperlink" Target="http://fizikariv.ucoz.ru/skorost.swf" TargetMode="External"/><Relationship Id="rId18" Type="http://schemas.openxmlformats.org/officeDocument/2006/relationships/hyperlink" Target="http://fizikariv.ucoz.ru/skorost_neravnomernogo_dvizhenija.swf" TargetMode="External"/><Relationship Id="rId19" Type="http://schemas.openxmlformats.org/officeDocument/2006/relationships/hyperlink" Target="http://fizikariv.ucoz.ru/massa.swf" TargetMode="External"/><Relationship Id="rId20" Type="http://schemas.openxmlformats.org/officeDocument/2006/relationships/hyperlink" Target="http://fizikariv.ucoz.ru/plotnost.swf" TargetMode="External"/><Relationship Id="rId21" Type="http://schemas.openxmlformats.org/officeDocument/2006/relationships/hyperlink" Target="http://fizikariv.ucoz.ru/inercija.swf" TargetMode="External"/><Relationship Id="rId22" Type="http://schemas.openxmlformats.org/officeDocument/2006/relationships/hyperlink" Target="http://fizikariv.ucoz.ru/sila_tjazhesti.swf" TargetMode="External"/><Relationship Id="rId23" Type="http://schemas.openxmlformats.org/officeDocument/2006/relationships/hyperlink" Target="http://fizikariv.ucoz.ru/ves_tela..swf" TargetMode="External"/><Relationship Id="rId24" Type="http://schemas.openxmlformats.org/officeDocument/2006/relationships/hyperlink" Target="http://fizikariv.ucoz.ru/sila_tjazhesti_na_drugikh_planetakh.swf" TargetMode="External"/><Relationship Id="rId25" Type="http://schemas.openxmlformats.org/officeDocument/2006/relationships/hyperlink" Target="http://fizikariv.ucoz.ru/sila_uprugosti.swf" TargetMode="External"/><Relationship Id="rId26" Type="http://schemas.openxmlformats.org/officeDocument/2006/relationships/hyperlink" Target="http://fizikariv.ucoz.ru/zakon_guka.dinamometr..swf" TargetMode="External"/><Relationship Id="rId27" Type="http://schemas.openxmlformats.org/officeDocument/2006/relationships/hyperlink" Target="http://fizikariv.ucoz.ru/sila_trenija.swf" TargetMode="External"/><Relationship Id="rId28" Type="http://schemas.openxmlformats.org/officeDocument/2006/relationships/hyperlink" Target="http://fizikariv.ucoz.ru/ravnodejstvujushhaja_sila.swf" TargetMode="External"/><Relationship Id="rId29" Type="http://schemas.openxmlformats.org/officeDocument/2006/relationships/hyperlink" Target="http://fizikariv.ucoz.ru/cor7/davlenie/davlenie.swf" TargetMode="External"/><Relationship Id="rId30" Type="http://schemas.openxmlformats.org/officeDocument/2006/relationships/hyperlink" Target="http://fizikariv.ucoz.ru/cor7/davlenie/sposoby_umenshenija_i_uvelichenija_davlenija.swf" TargetMode="External"/><Relationship Id="rId31" Type="http://schemas.openxmlformats.org/officeDocument/2006/relationships/hyperlink" Target="http://fizikariv.ucoz.ru/cor7/davlenie/davlenija_gaza.swf" TargetMode="External"/><Relationship Id="rId32" Type="http://schemas.openxmlformats.org/officeDocument/2006/relationships/hyperlink" Target="http://fizikariv.ucoz.ru/cor7/davlenie/davlenie_v_zhidkosti_i_gaze.swf" TargetMode="External"/><Relationship Id="rId33" Type="http://schemas.openxmlformats.org/officeDocument/2006/relationships/hyperlink" Target="http://fizikariv.ucoz.ru/cor7/davlenie/zakon_paskalja.swf" TargetMode="External"/><Relationship Id="rId34" Type="http://schemas.openxmlformats.org/officeDocument/2006/relationships/hyperlink" Target="http://fizikariv.ucoz.ru/cor7/davlenie/raschet_davlenija_na_dno_i_stenki_sosuda.swf" TargetMode="External"/><Relationship Id="rId35" Type="http://schemas.openxmlformats.org/officeDocument/2006/relationships/hyperlink" Target="http://fizikariv.ucoz.ru/cor7/davlenie/gidrostaticheskij_paradoks.opyty_paskalja.swf" TargetMode="External"/><Relationship Id="rId36" Type="http://schemas.openxmlformats.org/officeDocument/2006/relationships/hyperlink" Target="http://fizikariv.ucoz.ru/cor7/davlenie/soobshhajushhiesja_sosudy.swf" TargetMode="External"/><Relationship Id="rId37" Type="http://schemas.openxmlformats.org/officeDocument/2006/relationships/hyperlink" Target="http://fizikariv.ucoz.ru/cor7/davlenie/gidravlichesskij_press.swf" TargetMode="External"/><Relationship Id="rId38" Type="http://schemas.openxmlformats.org/officeDocument/2006/relationships/hyperlink" Target="http://fizikariv.ucoz.ru/cor7/davlenie/istorija_otkrytija_atmosfernogo_davlenija.swf" TargetMode="External"/><Relationship Id="rId39" Type="http://schemas.openxmlformats.org/officeDocument/2006/relationships/hyperlink" Target="http://fizikariv.ucoz.ru/cor7/davlenie/opyty_torrichelli.swf" TargetMode="External"/><Relationship Id="rId40" Type="http://schemas.openxmlformats.org/officeDocument/2006/relationships/hyperlink" Target="http://fizikariv.ucoz.ru/cor7/davlenie/pribor_dlja_izmerenija_davlenija.swf" TargetMode="External"/><Relationship Id="rId41" Type="http://schemas.openxmlformats.org/officeDocument/2006/relationships/hyperlink" Target="http://fizikariv.ucoz.ru/cor7/davlenie/ispolzovanie_davlenija_v_tekhnicheskikh_ustrojstva.swf" TargetMode="External"/><Relationship Id="rId42" Type="http://schemas.openxmlformats.org/officeDocument/2006/relationships/hyperlink" Target="http://fizikariv.ucoz.ru/cor7/davlenie/dejstvie_zhidkosti_i_gaza_na_pogruzhennoe_v_nikh_t.swf" TargetMode="External"/><Relationship Id="rId43" Type="http://schemas.openxmlformats.org/officeDocument/2006/relationships/hyperlink" Target="http://fizikariv.ucoz.ru/cor7/davlenie/otkrytija_arkhimeda.swf" TargetMode="External"/><Relationship Id="rId44" Type="http://schemas.openxmlformats.org/officeDocument/2006/relationships/hyperlink" Target="http://fizikariv.ucoz.ru/cor7/davlenie/zakon_arkhimeda.swf" TargetMode="External"/><Relationship Id="rId45" Type="http://schemas.openxmlformats.org/officeDocument/2006/relationships/hyperlink" Target="http://fizikariv.ucoz.ru/cor7/davlenie/plavanie_tel.swf" TargetMode="External"/><Relationship Id="rId46" Type="http://schemas.openxmlformats.org/officeDocument/2006/relationships/hyperlink" Target="http://fizikariv.ucoz.ru/cor7/davlenie/vozdukhoplavanie_i_povtorenie..swf" TargetMode="External"/><Relationship Id="rId47" Type="http://schemas.openxmlformats.org/officeDocument/2006/relationships/hyperlink" Target="http://fizikariv.ucoz.ru/cor7/rabota/mekhanicheskaja_rabota.swf" TargetMode="External"/><Relationship Id="rId48" Type="http://schemas.openxmlformats.org/officeDocument/2006/relationships/hyperlink" Target="http://fizikariv.ucoz.ru/cor7/rabota/moshhnost.swf" TargetMode="External"/><Relationship Id="rId49" Type="http://schemas.openxmlformats.org/officeDocument/2006/relationships/hyperlink" Target="http://fizikariv.ucoz.ru/cor7/rabota/prostye_mekhanizmy-naklonnaja_ploskost..swf" TargetMode="External"/><Relationship Id="rId50" Type="http://schemas.openxmlformats.org/officeDocument/2006/relationships/hyperlink" Target="http://fizikariv.ucoz.ru/cor7/rabota/rychag-moment_sily.swf" TargetMode="External"/><Relationship Id="rId51" Type="http://schemas.openxmlformats.org/officeDocument/2006/relationships/hyperlink" Target="http://fizikariv.ucoz.ru/cor7/rabota/blok.swf" TargetMode="External"/><Relationship Id="rId52" Type="http://schemas.openxmlformats.org/officeDocument/2006/relationships/hyperlink" Target="http://fizikariv.ucoz.ru/cor7/rabota/zolotoe_pravilo_mekhaniki.swf" TargetMode="External"/><Relationship Id="rId53" Type="http://schemas.openxmlformats.org/officeDocument/2006/relationships/hyperlink" Target="http://fizikariv.ucoz.ru/cor7/rabota/ehnergija.swf" TargetMode="External"/><Relationship Id="rId54" Type="http://schemas.openxmlformats.org/officeDocument/2006/relationships/hyperlink" Target="http://fizikariv.ucoz.ru/cor7/rabota/kineticheskaja_ehnergija.swf" TargetMode="External"/><Relationship Id="rId55" Type="http://schemas.openxmlformats.org/officeDocument/2006/relationships/hyperlink" Target="http://fizikariv.ucoz.ru/cor7/rabota/potencialnaja_ehnergija.swf" TargetMode="External"/><Relationship Id="rId56" Type="http://schemas.openxmlformats.org/officeDocument/2006/relationships/hyperlink" Target="http://fizikariv.ucoz.ru/cor7/rabota/trenazher_potencialnaja_ehnergija.exe" TargetMode="External"/><Relationship Id="rId57" Type="http://schemas.openxmlformats.org/officeDocument/2006/relationships/hyperlink" Target="http://fizikariv.ucoz.ru/cor7/rabota/zakon_sokhranenija_mekhanicheskoj_ehnergii.swf" TargetMode="External"/><Relationship Id="rId58" Type="http://schemas.openxmlformats.org/officeDocument/2006/relationships/hyperlink" Target="http://fizikariv.ucoz.ru/cor7/rabota/kpd.swf" TargetMode="Externa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2:34:00Z</dcterms:created>
  <dc:creator>DELL</dc:creator>
  <dc:description/>
  <cp:keywords/>
  <dc:language>en-US</dc:language>
  <cp:lastModifiedBy>DELL</cp:lastModifiedBy>
  <dcterms:modified xsi:type="dcterms:W3CDTF">2020-04-26T02:35:00Z</dcterms:modified>
  <cp:revision>2</cp:revision>
  <dc:subject/>
  <dc:title/>
</cp:coreProperties>
</file>