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B22222"/>
          <w:sz w:val="28"/>
          <w:szCs w:val="28"/>
          <w:lang w:eastAsia="ru-RU"/>
        </w:rPr>
        <w:t>Цифровые образовательные ресурсы к урокам физики 8 клас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Источник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ЕДИНАЯ КОЛЛЕКЦИЯ ЦИФРОВЫХ ОБРАЗОВАТЕЛЬНЫХ РЕСУРСОВ </w:t>
      </w:r>
      <w:hyperlink r:id="rId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B4513"/>
          <w:sz w:val="24"/>
          <w:szCs w:val="24"/>
          <w:lang w:eastAsia="ru-RU"/>
        </w:rPr>
        <w:t>ТЕПЛОВЫЕ ЯВ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Температур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Внутренняя энерг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пособы изменения внутренней энерги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Теплопроводност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онвекц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злуч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оличество теплоты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Удельная теплоемкост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Удельная теплота сгорания топлив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кон сохранения механической и внутренней энергии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B4513"/>
          <w:sz w:val="24"/>
          <w:szCs w:val="24"/>
          <w:lang w:eastAsia="ru-RU"/>
        </w:rPr>
        <w:t>АГРЕГАТНЫЕ СОСТОЯНИЯ ВЕЩЕ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3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Агрегатные состояния веществ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4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Плавление и отвердевание  веществ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5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Удельная теплота плавле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6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Испарение и конденсац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7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Кипение. Удельная теплота парообразова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8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Влажность воздух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9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Принципы работы теплового двигател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0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Двигатель внутреннего сгора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1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Паровая турбин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2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кологические проблемы тепловых двигателей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B4513"/>
          <w:sz w:val="24"/>
          <w:szCs w:val="24"/>
          <w:lang w:eastAsia="ru-RU"/>
        </w:rPr>
        <w:t>ЭЛЕКТРИЧЕСКИЕ ЯВЛЕ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3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лектризация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4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лектроскоп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5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лектрическое пол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6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Делимость электрического заряд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7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Строение атом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8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Объяснение электрических явлений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9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Источники то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0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лектрическая цепь. Направление то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1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Действия электрического то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2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Сила то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3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Напряжени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4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Сопротивление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5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Закон Ом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6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Расчет сопротивления. Реостат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7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Последовательное соединение проводник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8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Параллельное соединение проводник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9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Работа и мощность то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0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Закон Джоуля-Ленц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1">
        <w:r>
          <w:rPr>
            <w:rStyle w:val="InternetLink"/>
            <w:rFonts w:eastAsia="Times New Roman" w:cs="Arial" w:ascii="Arial" w:hAnsi="Arial"/>
            <w:color w:val="FC7200"/>
            <w:sz w:val="24"/>
            <w:szCs w:val="24"/>
            <w:u w:val="single"/>
            <w:lang w:eastAsia="ru-RU"/>
          </w:rPr>
          <w:t>Электрические явления  природе и технике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B4513"/>
          <w:sz w:val="24"/>
          <w:szCs w:val="24"/>
          <w:lang w:eastAsia="ru-RU"/>
        </w:rPr>
        <w:t>ЭЛЕКТРОМАГНИТНЫЕ  ЯВЛ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гнитное поле. Магнитные лини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гнитное поле катушки с током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остоянные магниты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гнитное поле Земл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ействие магнитного поля на проводник с током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B4513"/>
          <w:sz w:val="24"/>
          <w:szCs w:val="24"/>
          <w:lang w:eastAsia="ru-RU"/>
        </w:rPr>
        <w:t>ОП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вет. Источник  свет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прямолинейного распространения свет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тражение свет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лоско зеркало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еломление свет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зы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остроение изображений, даваемых линзой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Глаз</w:t>
        </w:r>
      </w:hyperlink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izikariv.ucoz.ru/cor8/temperatura.swf" TargetMode="External"/><Relationship Id="rId4" Type="http://schemas.openxmlformats.org/officeDocument/2006/relationships/hyperlink" Target="http://fizikariv.ucoz.ru/cor8/vnutrennjaja_ehnergija.swf" TargetMode="External"/><Relationship Id="rId5" Type="http://schemas.openxmlformats.org/officeDocument/2006/relationships/hyperlink" Target="http://fizikariv.ucoz.ru/cor8/sposob_izmenenija_vnutrennej_ehnergii.swf" TargetMode="External"/><Relationship Id="rId6" Type="http://schemas.openxmlformats.org/officeDocument/2006/relationships/hyperlink" Target="http://fizikariv.ucoz.ru/cor8/teploprovodnost.swf" TargetMode="External"/><Relationship Id="rId7" Type="http://schemas.openxmlformats.org/officeDocument/2006/relationships/hyperlink" Target="http://fizikariv.ucoz.ru/cor8/konvekcija.swf" TargetMode="External"/><Relationship Id="rId8" Type="http://schemas.openxmlformats.org/officeDocument/2006/relationships/hyperlink" Target="http://fizikariv.ucoz.ru/cor8/izluchenie.swf" TargetMode="External"/><Relationship Id="rId9" Type="http://schemas.openxmlformats.org/officeDocument/2006/relationships/hyperlink" Target="http://fizikariv.ucoz.ru/cor8/kolichestvo_teploty.swf" TargetMode="External"/><Relationship Id="rId10" Type="http://schemas.openxmlformats.org/officeDocument/2006/relationships/hyperlink" Target="http://fizikariv.ucoz.ru/cor8/udelnaja_teploemkost.swf" TargetMode="External"/><Relationship Id="rId11" Type="http://schemas.openxmlformats.org/officeDocument/2006/relationships/hyperlink" Target="http://fizikariv.ucoz.ru/cor8/kolichestvo_teploty_pri_sgoranii.swf" TargetMode="External"/><Relationship Id="rId12" Type="http://schemas.openxmlformats.org/officeDocument/2006/relationships/hyperlink" Target="http://fizikariv.ucoz.ru/cor8/zakon_sokhranenija_mekh-i_vnutr-ehnergii.swf" TargetMode="External"/><Relationship Id="rId13" Type="http://schemas.openxmlformats.org/officeDocument/2006/relationships/hyperlink" Target="http://fizikariv.ucoz.ru/cor8/agregatnye_sostojanija_veshhestva.swf" TargetMode="External"/><Relationship Id="rId14" Type="http://schemas.openxmlformats.org/officeDocument/2006/relationships/hyperlink" Target="http://fizikariv.ucoz.ru/cor8/plavlenie_i_otverdevanija.swf" TargetMode="External"/><Relationship Id="rId15" Type="http://schemas.openxmlformats.org/officeDocument/2006/relationships/hyperlink" Target="http://fizikariv.ucoz.ru/cor8/udelnaja_teplota_plavlenija.swf" TargetMode="External"/><Relationship Id="rId16" Type="http://schemas.openxmlformats.org/officeDocument/2006/relationships/hyperlink" Target="http://fizikariv.ucoz.ru/cor8/isparenie_i_kondensacija.swf" TargetMode="External"/><Relationship Id="rId17" Type="http://schemas.openxmlformats.org/officeDocument/2006/relationships/hyperlink" Target="http://fizikariv.ucoz.ru/cor8/kipenie.ud-teplota_paroobrazovanija.swf" TargetMode="External"/><Relationship Id="rId18" Type="http://schemas.openxmlformats.org/officeDocument/2006/relationships/hyperlink" Target="http://fizikariv.ucoz.ru/cor8/vlazhnost_vozdukha.swf" TargetMode="External"/><Relationship Id="rId19" Type="http://schemas.openxmlformats.org/officeDocument/2006/relationships/hyperlink" Target="http://fizikariv.ucoz.ru/cor8/principy_raboty_teplovogo_dvigatelja.swf" TargetMode="External"/><Relationship Id="rId20" Type="http://schemas.openxmlformats.org/officeDocument/2006/relationships/hyperlink" Target="http://fizikariv.ucoz.ru/cor8/dvs.swf" TargetMode="External"/><Relationship Id="rId21" Type="http://schemas.openxmlformats.org/officeDocument/2006/relationships/hyperlink" Target="http://fizikariv.ucoz.ru/cor8/parovaja_turbina.swf" TargetMode="External"/><Relationship Id="rId22" Type="http://schemas.openxmlformats.org/officeDocument/2006/relationships/hyperlink" Target="http://fizikariv.ucoz.ru/cor8/ehkologicheskie_problemy_teplovykh_dvigatelej.swf" TargetMode="External"/><Relationship Id="rId23" Type="http://schemas.openxmlformats.org/officeDocument/2006/relationships/hyperlink" Target="http://fizikariv.ucoz.ru/cor8/elektrichestvo/ehlektrizacija.swf" TargetMode="External"/><Relationship Id="rId24" Type="http://schemas.openxmlformats.org/officeDocument/2006/relationships/hyperlink" Target="http://fizikariv.ucoz.ru/cor8/elektrichestvo/ehlektroskop.swf" TargetMode="External"/><Relationship Id="rId25" Type="http://schemas.openxmlformats.org/officeDocument/2006/relationships/hyperlink" Target="http://fizikariv.ucoz.ru/cor8/elektrichestvo/ehl_pole.swf" TargetMode="External"/><Relationship Id="rId26" Type="http://schemas.openxmlformats.org/officeDocument/2006/relationships/hyperlink" Target="http://fizikariv.ucoz.ru/cor8/elektrichestvo/delimost_zar.swf" TargetMode="External"/><Relationship Id="rId27" Type="http://schemas.openxmlformats.org/officeDocument/2006/relationships/hyperlink" Target="http://fizikariv.ucoz.ru/cor8/elektrichestvo/stroen_atomov.swf" TargetMode="External"/><Relationship Id="rId28" Type="http://schemas.openxmlformats.org/officeDocument/2006/relationships/hyperlink" Target="http://fizikariv.ucoz.ru/cor8/elektrichestvo/objasnenie_ehlektricheskikh_javlenij.swf" TargetMode="External"/><Relationship Id="rId29" Type="http://schemas.openxmlformats.org/officeDocument/2006/relationships/hyperlink" Target="http://fizikariv.ucoz.ru/cor8/elektrichestvo/istochniki_toka.swf" TargetMode="External"/><Relationship Id="rId30" Type="http://schemas.openxmlformats.org/officeDocument/2006/relationships/hyperlink" Target="http://fizikariv.ucoz.ru/cor8/elektrichestvo/ehl_cep_napralenie_toka.swf" TargetMode="External"/><Relationship Id="rId31" Type="http://schemas.openxmlformats.org/officeDocument/2006/relationships/hyperlink" Target="http://fizikariv.ucoz.ru/cor8/elektrichestvo/dejstvija_ehlektricheskogo_toka.swf" TargetMode="External"/><Relationship Id="rId32" Type="http://schemas.openxmlformats.org/officeDocument/2006/relationships/hyperlink" Target="http://fizikariv.ucoz.ru/cor8/elektrichestvo/sila_toka.swf" TargetMode="External"/><Relationship Id="rId33" Type="http://schemas.openxmlformats.org/officeDocument/2006/relationships/hyperlink" Target="http://fizikariv.ucoz.ru/cor8/elektrichestvo/naprjazhenie.swf" TargetMode="External"/><Relationship Id="rId34" Type="http://schemas.openxmlformats.org/officeDocument/2006/relationships/hyperlink" Target="http://fizikariv.ucoz.ru/cor8/elektrichestvo/soprotivlenie.swf" TargetMode="External"/><Relationship Id="rId35" Type="http://schemas.openxmlformats.org/officeDocument/2006/relationships/hyperlink" Target="http://fizikariv.ucoz.ru/cor8/elektrichestvo/zakon_oma.swf" TargetMode="External"/><Relationship Id="rId36" Type="http://schemas.openxmlformats.org/officeDocument/2006/relationships/hyperlink" Target="http://fizikariv.ucoz.ru/cor8/elektrichestvo/raschet_soprotivlenija_reostat.swf" TargetMode="External"/><Relationship Id="rId37" Type="http://schemas.openxmlformats.org/officeDocument/2006/relationships/hyperlink" Target="http://fizikariv.ucoz.ru/cor8/elektrichestvo/posledovatelnoe_soedinenie.swf" TargetMode="External"/><Relationship Id="rId38" Type="http://schemas.openxmlformats.org/officeDocument/2006/relationships/hyperlink" Target="http://fizikariv.ucoz.ru/cor8/elektrichestvo/parallelnoe_soedinenie.swf" TargetMode="External"/><Relationship Id="rId39" Type="http://schemas.openxmlformats.org/officeDocument/2006/relationships/hyperlink" Target="http://fizikariv.ucoz.ru/cor8/elektrichestvo/rabota_i_moshhnost_toka.swf" TargetMode="External"/><Relationship Id="rId40" Type="http://schemas.openxmlformats.org/officeDocument/2006/relationships/hyperlink" Target="http://fizikariv.ucoz.ru/cor8/elektrichestvo/zakon_dzhoulja-lenca.swf" TargetMode="External"/><Relationship Id="rId41" Type="http://schemas.openxmlformats.org/officeDocument/2006/relationships/hyperlink" Target="http://fizikariv.ucoz.ru/cor8/elektrichestvo/ehl_javlenija_v_prirode_i_tekhnike.swf" TargetMode="External"/><Relationship Id="rId42" Type="http://schemas.openxmlformats.org/officeDocument/2006/relationships/hyperlink" Target="http://fizikariv.ucoz.ru/cor8/elektrichestvo/magnitnoe_polja-magnitnye_linii.swf" TargetMode="External"/><Relationship Id="rId43" Type="http://schemas.openxmlformats.org/officeDocument/2006/relationships/hyperlink" Target="http://fizikariv.ucoz.ru/cor8/elektrichestvo/magnitnoe_pole_katushki_s_tokom.swf" TargetMode="External"/><Relationship Id="rId44" Type="http://schemas.openxmlformats.org/officeDocument/2006/relationships/hyperlink" Target="http://fizikariv.ucoz.ru/cor8/elektrichestvo/postojannye_magnity.swf" TargetMode="External"/><Relationship Id="rId45" Type="http://schemas.openxmlformats.org/officeDocument/2006/relationships/hyperlink" Target="http://fizikariv.ucoz.ru/cor8/elektrichestvo/magnitnoe_pole_zemli.swf" TargetMode="External"/><Relationship Id="rId46" Type="http://schemas.openxmlformats.org/officeDocument/2006/relationships/hyperlink" Target="http://fizikariv.ucoz.ru/cor8/elektrichestvo/dejstvie_magnitnogo_polja_na_provodnik_s_tokom-ehl.swf" TargetMode="External"/><Relationship Id="rId47" Type="http://schemas.openxmlformats.org/officeDocument/2006/relationships/hyperlink" Target="http://fizikariv.ucoz.ru/cor8/optica/svet_istochniki_sveta.swf" TargetMode="External"/><Relationship Id="rId48" Type="http://schemas.openxmlformats.org/officeDocument/2006/relationships/hyperlink" Target="http://fizikariv.ucoz.ru/cor8/optica/rasprostranenie_sveta_v_odnorodnoj_srede.swf" TargetMode="External"/><Relationship Id="rId49" Type="http://schemas.openxmlformats.org/officeDocument/2006/relationships/hyperlink" Target="http://fizikariv.ucoz.ru/cor8/optica/otrazhenie_sveta.swf" TargetMode="External"/><Relationship Id="rId50" Type="http://schemas.openxmlformats.org/officeDocument/2006/relationships/hyperlink" Target="http://fizikariv.ucoz.ru/cor8/optica/ploskoe_zerkalo.swf" TargetMode="External"/><Relationship Id="rId51" Type="http://schemas.openxmlformats.org/officeDocument/2006/relationships/hyperlink" Target="http://fizikariv.ucoz.ru/cor8/optica/prelomlenie_sveta.swf" TargetMode="External"/><Relationship Id="rId52" Type="http://schemas.openxmlformats.org/officeDocument/2006/relationships/hyperlink" Target="http://fizikariv.ucoz.ru/cor8/optica/linzy.swf" TargetMode="External"/><Relationship Id="rId53" Type="http://schemas.openxmlformats.org/officeDocument/2006/relationships/hyperlink" Target="http://fizikariv.ucoz.ru/cor8/optica/postroenie_izobrazhenija_davaemykh_linzoj.swf" TargetMode="External"/><Relationship Id="rId54" Type="http://schemas.openxmlformats.org/officeDocument/2006/relationships/hyperlink" Target="http://fizikariv.ucoz.ru/cor8/optica/glaz.swf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38:00Z</dcterms:created>
  <dc:creator>DELL</dc:creator>
  <dc:description/>
  <cp:keywords/>
  <dc:language>en-US</dc:language>
  <cp:lastModifiedBy>DELL</cp:lastModifiedBy>
  <dcterms:modified xsi:type="dcterms:W3CDTF">2020-04-26T02:38:00Z</dcterms:modified>
  <cp:revision>2</cp:revision>
  <dc:subject/>
  <dc:title/>
</cp:coreProperties>
</file>