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Bookman Old Style" w:hAnsi="Bookman Old Style"/>
          <w:b/>
          <w:bCs/>
          <w:i/>
          <w:iCs/>
          <w:color w:val="B22222"/>
          <w:sz w:val="28"/>
          <w:szCs w:val="28"/>
          <w:lang w:eastAsia="ru-RU"/>
        </w:rPr>
        <w:t>Цифровые образовательные ресурсы к урокам физики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Bookman Old Style" w:hAnsi="Bookman Old Style"/>
          <w:b/>
          <w:bCs/>
          <w:i/>
          <w:iCs/>
          <w:color w:val="B22222"/>
          <w:sz w:val="28"/>
          <w:szCs w:val="28"/>
          <w:lang w:eastAsia="ru-RU"/>
        </w:rPr>
        <w:t>9 класс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32CD32"/>
          <w:sz w:val="30"/>
          <w:szCs w:val="30"/>
          <w:lang w:eastAsia="ru-RU"/>
        </w:rPr>
        <w:t>Источник: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32CD32"/>
          <w:sz w:val="28"/>
          <w:szCs w:val="28"/>
          <w:lang w:eastAsia="ru-RU"/>
        </w:rPr>
        <w:t>ЕДИНАЯ КОЛЛЕКЦИЯ ЦИФРОВЫХ ОБРАЗОВАТЕЛЬНЫХ РЕСУРСОВ </w:t>
      </w:r>
      <w:hyperlink r:id="rId2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http://school-collection.edu.ru/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143000" cy="11430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ahoma" w:ascii="Tahoma" w:hAnsi="Tahoma"/>
          <w:b/>
          <w:bCs/>
          <w:i/>
          <w:iCs/>
          <w:color w:val="800000"/>
          <w:sz w:val="24"/>
          <w:szCs w:val="24"/>
          <w:lang w:eastAsia="ru-RU"/>
        </w:rPr>
        <w:t>КИНЕМАТИК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4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Материальная точка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5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Перемещение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6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Неравномерное движение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7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Равноускоренное движение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8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Скорость при равноускоренном движении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9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Движение под действием силы тяжести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10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Относительность движения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11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Свободное падение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800000"/>
          <w:sz w:val="24"/>
          <w:szCs w:val="24"/>
          <w:lang w:eastAsia="ru-RU"/>
        </w:rPr>
        <w:t>ДИНАМИК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12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Первый закон Ньютона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13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Второй закон Ньютона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14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Третий закон Ньютона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15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Закон всемирного тяготения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16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Движение по окружности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17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Движение искусственных спутников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18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Импульс. Закон сохранения импульса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19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Реактивное движение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20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Сегнерово колесо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800000"/>
          <w:sz w:val="24"/>
          <w:szCs w:val="24"/>
          <w:lang w:eastAsia="ru-RU"/>
        </w:rPr>
        <w:t>КОЛЕБАНИЯ И ВОЛНЫ. ЗВУК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21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Колебательное движение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22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Характеристики колебательного движения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23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Гармонические колебания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24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Затухающие и вынужденные колебания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25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Распространение волн. Продольные и поперечные волны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26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Длина и скорость волны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27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Распространение звука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28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Высота и громкость звука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29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Отражение звука.Эхо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30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Звуковой резонанс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31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Интерференция звука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800000"/>
          <w:sz w:val="24"/>
          <w:szCs w:val="24"/>
          <w:lang w:eastAsia="ru-RU"/>
        </w:rPr>
        <w:t>ЭЛЕКТРОМАГНИТНОЕ ПОЛЕ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32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Индукция магнитного поля</w:t>
        </w:r>
      </w:hyperlink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33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Магнитный поток</w:t>
        </w:r>
      </w:hyperlink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34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Явление электромагнитной индукции</w:t>
        </w:r>
      </w:hyperlink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35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Правило Ленца</w:t>
        </w:r>
      </w:hyperlink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36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Использование электромагнитной индукции</w:t>
        </w:r>
      </w:hyperlink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37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Электромагнитные волны</w:t>
        </w:r>
      </w:hyperlink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38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Колебательный контур</w:t>
        </w:r>
      </w:hyperlink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39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Электромагнитная природа света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800000"/>
          <w:sz w:val="24"/>
          <w:szCs w:val="24"/>
          <w:lang w:eastAsia="ru-RU"/>
        </w:rPr>
        <w:t>СТРОЕНИЕ АТОМА И АТОМНОГО ЯДРА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40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Радиоактивность как свидетельство сложного строения атома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41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Строение атома. Опыты Резерфорда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42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Состав атомного ядра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43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Ядерные силы и ядерные реакции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44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Дефект массы. Энергия связи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45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Цепная реакция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46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Биологическое действие радиации</w:t>
        </w:r>
      </w:hyperlink>
    </w:p>
    <w:p>
      <w:pPr>
        <w:pStyle w:val="Normal"/>
        <w:spacing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fizikariv.ucoz.ru/cor9/kinematika/materialnaja_tochka.swf" TargetMode="External"/><Relationship Id="rId5" Type="http://schemas.openxmlformats.org/officeDocument/2006/relationships/hyperlink" Target="http://fizikariv.ucoz.ru/cor9/kinematika/peremeshhenie.swf" TargetMode="External"/><Relationship Id="rId6" Type="http://schemas.openxmlformats.org/officeDocument/2006/relationships/hyperlink" Target="http://fizikariv.ucoz.ru/cor9/kinematika/neravnomernoe_dvizhenie.swf" TargetMode="External"/><Relationship Id="rId7" Type="http://schemas.openxmlformats.org/officeDocument/2006/relationships/hyperlink" Target="http://fizikariv.ucoz.ru/cor9/kinematika/ravnouskorennoe_dvizhenie-uskorenie.swf" TargetMode="External"/><Relationship Id="rId8" Type="http://schemas.openxmlformats.org/officeDocument/2006/relationships/hyperlink" Target="http://fizikariv.ucoz.ru/cor9/kinematika/skorost_pri_ravnouskorennom_dvizhenii..swf" TargetMode="External"/><Relationship Id="rId9" Type="http://schemas.openxmlformats.org/officeDocument/2006/relationships/hyperlink" Target="http://fizikariv.ucoz.ru/cor9/kinematika/dvizhenie_tel_pod_dejstviem_sily_tjazhesti.swf" TargetMode="External"/><Relationship Id="rId10" Type="http://schemas.openxmlformats.org/officeDocument/2006/relationships/hyperlink" Target="http://fizikariv.ucoz.ru/cor9/kinematika/otnositelnost_dvizhenija.swf" TargetMode="External"/><Relationship Id="rId11" Type="http://schemas.openxmlformats.org/officeDocument/2006/relationships/hyperlink" Target="http://fizikariv.ucoz.ru/cor9/kinematika/svobodnoe_padenie.swf" TargetMode="External"/><Relationship Id="rId12" Type="http://schemas.openxmlformats.org/officeDocument/2006/relationships/hyperlink" Target="http://fizikariv.ucoz.ru/cor9/dinamika/pervyj_zakon_njutona.swf" TargetMode="External"/><Relationship Id="rId13" Type="http://schemas.openxmlformats.org/officeDocument/2006/relationships/hyperlink" Target="http://fizikariv.ucoz.ru/cor9/dinamika/vtoroj_zakon_njutona.swf" TargetMode="External"/><Relationship Id="rId14" Type="http://schemas.openxmlformats.org/officeDocument/2006/relationships/hyperlink" Target="http://fizikariv.ucoz.ru/cor9/dinamika/tretij_zakon_njutona.swf" TargetMode="External"/><Relationship Id="rId15" Type="http://schemas.openxmlformats.org/officeDocument/2006/relationships/hyperlink" Target="http://fizikariv.ucoz.ru/cor9/dinamika/zakon_vsemirnogo_tjagotenija.swf" TargetMode="External"/><Relationship Id="rId16" Type="http://schemas.openxmlformats.org/officeDocument/2006/relationships/hyperlink" Target="http://fizikariv.ucoz.ru/cor9/dinamika/dvizhenie_po_okruzhnosti.swf" TargetMode="External"/><Relationship Id="rId17" Type="http://schemas.openxmlformats.org/officeDocument/2006/relationships/hyperlink" Target="http://fizikariv.ucoz.ru/cor9/dinamika/dvizhenie_isskustvennykh_sputnikov_zemli.swf" TargetMode="External"/><Relationship Id="rId18" Type="http://schemas.openxmlformats.org/officeDocument/2006/relationships/hyperlink" Target="http://fizikariv.ucoz.ru/cor9/dinamika/impuls_tela-zakon_sokhranenija_impulsa.swf" TargetMode="External"/><Relationship Id="rId19" Type="http://schemas.openxmlformats.org/officeDocument/2006/relationships/hyperlink" Target="http://fizikariv.ucoz.ru/cor9/dinamika/reaktivnoe_dvizhenie.swf" TargetMode="External"/><Relationship Id="rId20" Type="http://schemas.openxmlformats.org/officeDocument/2006/relationships/hyperlink" Target="http://fizikariv.ucoz.ru/cor9/dinamika/reaktivnij_rukh-segnerovo_koleso.mp4" TargetMode="External"/><Relationship Id="rId21" Type="http://schemas.openxmlformats.org/officeDocument/2006/relationships/hyperlink" Target="http://fizikariv.ucoz.ru/cor9/kolebanija_voln/kolebatelnye_dvizhenija.swf" TargetMode="External"/><Relationship Id="rId22" Type="http://schemas.openxmlformats.org/officeDocument/2006/relationships/hyperlink" Target="http://fizikariv.ucoz.ru/cor9/kolebanija_voln/kharakteristiki_kolebatelnogo_dvizhenija.swf" TargetMode="External"/><Relationship Id="rId23" Type="http://schemas.openxmlformats.org/officeDocument/2006/relationships/hyperlink" Target="http://fizikariv.ucoz.ru/cor9/kolebanija_voln/garmonicheskie_kolebanija.swf" TargetMode="External"/><Relationship Id="rId24" Type="http://schemas.openxmlformats.org/officeDocument/2006/relationships/hyperlink" Target="http://fizikariv.ucoz.ru/cor9/kolebanija_voln/zatukhajushhie_i_vynuzhdennye_kolebanija..swf" TargetMode="External"/><Relationship Id="rId25" Type="http://schemas.openxmlformats.org/officeDocument/2006/relationships/hyperlink" Target="http://fizikariv.ucoz.ru/cor9/kolebanija_voln/rasprostronenie_voln-prodolnye_i_poperechnye_volny.swf" TargetMode="External"/><Relationship Id="rId26" Type="http://schemas.openxmlformats.org/officeDocument/2006/relationships/hyperlink" Target="http://fizikariv.ucoz.ru/cor9/kolebanija_voln/dlina_i_skorost_volny..swf" TargetMode="External"/><Relationship Id="rId27" Type="http://schemas.openxmlformats.org/officeDocument/2006/relationships/hyperlink" Target="http://fizikariv.ucoz.ru/cor9/kolebanija_voln/rasprostranenie_zvuka.swf" TargetMode="External"/><Relationship Id="rId28" Type="http://schemas.openxmlformats.org/officeDocument/2006/relationships/hyperlink" Target="http://fizikariv.ucoz.ru/cor9/kolebanija_voln/vysota_i_gromkost_zvuka..swf" TargetMode="External"/><Relationship Id="rId29" Type="http://schemas.openxmlformats.org/officeDocument/2006/relationships/hyperlink" Target="http://fizikariv.ucoz.ru/cor9/kolebanija_voln/otrazhenie_zvuka-ehkho.swf" TargetMode="External"/><Relationship Id="rId30" Type="http://schemas.openxmlformats.org/officeDocument/2006/relationships/hyperlink" Target="http://fizikariv.ucoz.ru/cor9/kolebanija_voln/zvukovoj_rezonans.swf" TargetMode="External"/><Relationship Id="rId31" Type="http://schemas.openxmlformats.org/officeDocument/2006/relationships/hyperlink" Target="http://fizikariv.ucoz.ru/cor9/kolebanija_voln/interferencija_zvuka.swf" TargetMode="External"/><Relationship Id="rId32" Type="http://schemas.openxmlformats.org/officeDocument/2006/relationships/hyperlink" Target="http://fizikariv.ucoz.ru/cor9/el_mag_pole/indukcija_magnitnogo_polja.swf" TargetMode="External"/><Relationship Id="rId33" Type="http://schemas.openxmlformats.org/officeDocument/2006/relationships/hyperlink" Target="http://fizikariv.ucoz.ru/cor9/el_mag_pole/magnitnyj_potok.swf" TargetMode="External"/><Relationship Id="rId34" Type="http://schemas.openxmlformats.org/officeDocument/2006/relationships/hyperlink" Target="http://fizikariv.ucoz.ru/cor9/el_mag_pole/javlenie_ehlektromagnitnoj_indukcii.swf" TargetMode="External"/><Relationship Id="rId35" Type="http://schemas.openxmlformats.org/officeDocument/2006/relationships/hyperlink" Target="http://fizikariv.ucoz.ru/cor9/el_mag_pole/pravilo_lenca.swf" TargetMode="External"/><Relationship Id="rId36" Type="http://schemas.openxmlformats.org/officeDocument/2006/relationships/hyperlink" Target="http://fizikariv.ucoz.ru/cor9/el_mag_pole/ispolzovanie_ehlektromagnitnoj_indukcii.swf" TargetMode="External"/><Relationship Id="rId37" Type="http://schemas.openxmlformats.org/officeDocument/2006/relationships/hyperlink" Target="http://fizikariv.ucoz.ru/cor9/el_mag_pole/ehlektromagnitnye_volny.swf" TargetMode="External"/><Relationship Id="rId38" Type="http://schemas.openxmlformats.org/officeDocument/2006/relationships/hyperlink" Target="http://fizikariv.ucoz.ru/cor9/kolebanija_voln/kolebatelnyj_kontur.swf" TargetMode="External"/><Relationship Id="rId39" Type="http://schemas.openxmlformats.org/officeDocument/2006/relationships/hyperlink" Target="http://fizikariv.ucoz.ru/cor9/el_mag_pole/ehlektromagnitnaja_priroda_sveta.swf" TargetMode="External"/><Relationship Id="rId40" Type="http://schemas.openxmlformats.org/officeDocument/2006/relationships/hyperlink" Target="http://fizikariv.ucoz.ru/cor9/atom/radioaktivnost_kak_svidetelstvo_slozhnogo_stroenij.swf" TargetMode="External"/><Relationship Id="rId41" Type="http://schemas.openxmlformats.org/officeDocument/2006/relationships/hyperlink" Target="http://fizikariv.ucoz.ru/cor9/atom/stroenie_atomov-opyty_rezerforda.swf" TargetMode="External"/><Relationship Id="rId42" Type="http://schemas.openxmlformats.org/officeDocument/2006/relationships/hyperlink" Target="http://fizikariv.ucoz.ru/cor9/atom/sostav_atomnogo_jadra.swf" TargetMode="External"/><Relationship Id="rId43" Type="http://schemas.openxmlformats.org/officeDocument/2006/relationships/hyperlink" Target="http://fizikariv.ucoz.ru/cor9/atom/jadernye_sily_i_jadernye_reakcii.swf" TargetMode="External"/><Relationship Id="rId44" Type="http://schemas.openxmlformats.org/officeDocument/2006/relationships/hyperlink" Target="http://fizikariv.ucoz.ru/cor9/atom/difekt_massy-ehnergija_svjazi.swf" TargetMode="External"/><Relationship Id="rId45" Type="http://schemas.openxmlformats.org/officeDocument/2006/relationships/hyperlink" Target="http://fizikariv.ucoz.ru/cor9/atom/cepnaja_reakcija.swf" TargetMode="External"/><Relationship Id="rId46" Type="http://schemas.openxmlformats.org/officeDocument/2006/relationships/hyperlink" Target="http://fizikariv.ucoz.ru/cor9/atom/biologicheskoe_dejstvie_radiacii.swf" TargetMode="Externa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2:39:00Z</dcterms:created>
  <dc:creator>DELL</dc:creator>
  <dc:description/>
  <cp:keywords/>
  <dc:language>en-US</dc:language>
  <cp:lastModifiedBy>DELL</cp:lastModifiedBy>
  <dcterms:modified xsi:type="dcterms:W3CDTF">2020-04-26T02:40:00Z</dcterms:modified>
  <cp:revision>2</cp:revision>
  <dc:subject/>
  <dc:title/>
</cp:coreProperties>
</file>