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Планирование  воспитательно - образовательной деятельности на неделю</w:t>
      </w:r>
    </w:p>
    <w:p>
      <w:pPr>
        <w:pStyle w:val="Normal"/>
        <w:jc w:val="center"/>
        <w:rPr/>
      </w:pPr>
      <w:r>
        <w:rPr>
          <w:b/>
        </w:rPr>
        <w:t>(группа общеразвивающей направленности для  детей ____</w:t>
      </w:r>
      <w:r>
        <w:rPr>
          <w:u w:val="single"/>
        </w:rPr>
        <w:t>группа раннего возраста</w:t>
      </w:r>
      <w:r>
        <w:rPr>
          <w:b/>
        </w:rPr>
        <w:t>_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Тема</w:t>
      </w:r>
      <w:r>
        <w:rPr>
          <w:sz w:val="20"/>
          <w:szCs w:val="20"/>
        </w:rPr>
        <w:t>: «Пешеход и дорога</w:t>
      </w:r>
      <w:r>
        <w:rPr/>
        <w:t>»</w:t>
      </w:r>
    </w:p>
    <w:p>
      <w:pPr>
        <w:pStyle w:val="Normal"/>
        <w:shd w:fill="F4F4F4" w:val="clear"/>
        <w:spacing w:lineRule="atLeast" w:line="338" w:before="30" w:after="30"/>
        <w:rPr>
          <w:rFonts w:ascii="Arial" w:hAnsi="Arial" w:eastAsia="Times New Roman" w:cs="Arial"/>
          <w:color w:val="444444"/>
          <w:sz w:val="23"/>
          <w:szCs w:val="23"/>
          <w:lang w:eastAsia="ru-RU"/>
        </w:rPr>
      </w:pPr>
      <w:r>
        <w:rPr>
          <w:b/>
          <w:sz w:val="20"/>
          <w:szCs w:val="20"/>
        </w:rPr>
        <w:t>Цель</w:t>
      </w:r>
      <w:r>
        <w:rPr>
          <w:sz w:val="20"/>
          <w:szCs w:val="20"/>
        </w:rPr>
        <w:t>: знакомство с  правилами поведения на дороге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Итоговое мероприятие 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Ответственный за проведение итогового мероприятия: </w:t>
      </w:r>
      <w:r>
        <w:rPr>
          <w:sz w:val="20"/>
          <w:szCs w:val="20"/>
        </w:rPr>
        <w:t>Гольченко И.А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6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884"/>
        <w:gridCol w:w="88"/>
        <w:gridCol w:w="2993"/>
        <w:gridCol w:w="63"/>
        <w:gridCol w:w="6"/>
        <w:gridCol w:w="2717"/>
        <w:gridCol w:w="50"/>
        <w:gridCol w:w="2737"/>
        <w:gridCol w:w="33"/>
        <w:gridCol w:w="2822"/>
      </w:tblGrid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деятельности, отражающие НОД, взаимодействие со взрослыми, взаимодействие с другими детьми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 27.04.2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 28.04.20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 29.04.20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 30.0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.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 01.0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.20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ро</w:t>
            </w:r>
          </w:p>
        </w:tc>
      </w:tr>
      <w:tr>
        <w:trPr>
          <w:trHeight w:val="841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часть программ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Рассматривание книг, иллюстраций, предметных картинок по теме недел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авила поведения на дороге Цель: формирование умения внимательно слушать, тренировать наблюдательность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идактические иг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«Чего не хватает?»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закрепление знания о частях автомоби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Работа в уголке природы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Сюжетно-ролевые игр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«Едем в гости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формирование представления о досуг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Работа по развитию навыков самообслуживания</w:t>
            </w:r>
            <w:r>
              <w:rPr>
                <w:color w:val="000000"/>
                <w:sz w:val="20"/>
                <w:szCs w:val="20"/>
              </w:rPr>
              <w:t xml:space="preserve"> продолжать приучать смотреться в зеркало, приводить себя в порядо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Разучивание стихотворений, песен, произведений малых фольклорных форм (считалки, потешки,  скороговорки и др.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Самостоятельные игры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 игровых зонах по желанию и интересам детей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Работа по развитию навыков самообслужив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Водичка, водичка умой моё личико….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южетно- ролевые игры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«Кукла Маша переходит дорогу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формировать желание заботиться и помог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Рассматривание книг, альбомов, иллюстраций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Чтение  стихотвор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У светофора»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идактическая игр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«Красный, желтый, зеленый»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поминание цвета на основании ассоциаци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амостоятельная игровая деятельность</w:t>
            </w:r>
            <w:r>
              <w:rPr>
                <w:color w:val="000000"/>
                <w:sz w:val="20"/>
                <w:szCs w:val="20"/>
              </w:rPr>
              <w:t xml:space="preserve"> в игровых зонах, продолжаем учить  находить всем занятие по душ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абота по формированию КГН (прием пищи) </w:t>
            </w:r>
            <w:r>
              <w:rPr>
                <w:sz w:val="20"/>
                <w:szCs w:val="20"/>
              </w:rPr>
              <w:t xml:space="preserve"> правильно держать ложку во время  приема пищ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Разучивание стихотворения </w:t>
            </w:r>
            <w:r>
              <w:rPr>
                <w:color w:val="000000"/>
                <w:sz w:val="20"/>
                <w:szCs w:val="20"/>
              </w:rPr>
              <w:t>«Знакомые полоски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Дидактические игры по экологии </w:t>
            </w:r>
            <w:r>
              <w:rPr>
                <w:sz w:val="20"/>
                <w:szCs w:val="20"/>
                <w:u w:val="single"/>
              </w:rPr>
              <w:t>(совместно с педагого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Что за чем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ать представление о последовательности появления лист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Артикуляционная и пальчиковая гимнас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Автомобили»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ь: создать хорошее настроение. Активизация  реч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>Сюжетно-ролевые игр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«Кукла Маша пьет чай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развитие игровых умен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Строительные иг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м из разнообразных геометрических фигур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Работа по формированию КГН (проведение гигиенических процедур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Сообщение темы недели (введение игрового персонажа или проблемной ситуации), игровая мотивация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зучивание потеше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«Зайка серый умывается»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Дидактические игры по безопасност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Красный, желтый, зеленый»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Цель: формирование умения действовать по сигнал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Игры спортивные</w:t>
            </w:r>
            <w:r>
              <w:rPr>
                <w:color w:val="000000"/>
                <w:sz w:val="20"/>
                <w:szCs w:val="20"/>
              </w:rPr>
              <w:t xml:space="preserve"> массажные коврик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Цель: освоение здоровьесберегающими технология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Игры-забавы, развлеч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учить новую игру малой подвижност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Игры в уголке театрализа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буждать играть в театрализованные игры «Курочк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Работа по формированию КГН (прием пищи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прерывная образовательная деятельность (указывается деятельность и тема в соответствии с перспективным планом и темой недели)</w:t>
            </w:r>
          </w:p>
        </w:tc>
      </w:tr>
      <w:tr>
        <w:trPr>
          <w:trHeight w:val="213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sz w:val="20"/>
                <w:szCs w:val="20"/>
                <w:lang w:eastAsia="en-US"/>
              </w:rPr>
              <w:t xml:space="preserve">Познавательное развитие </w:t>
            </w:r>
            <w:r>
              <w:rPr>
                <w:rFonts w:eastAsia="Calibri"/>
                <w:i/>
                <w:color w:val="000000"/>
                <w:sz w:val="20"/>
                <w:szCs w:val="20"/>
                <w:lang w:eastAsia="en-US"/>
              </w:rPr>
              <w:t>«Водичка- водичка»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i/>
                <w:color w:val="000000"/>
                <w:sz w:val="20"/>
                <w:szCs w:val="20"/>
                <w:lang w:eastAsia="en-US"/>
              </w:rPr>
              <w:t>Цель: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обогащение представления  о воде на основе обследования и сравнения (вода холодная, тёплая, чистая грязная)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В.В. Чтение сказки  Д.Биссета «Га-га-га» стр.88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 xml:space="preserve">ФИЗО              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Л.Н. Пензулаева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Цель: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крепление крупных групп мышц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 xml:space="preserve">Речевое развитие </w:t>
            </w:r>
            <w:r>
              <w:rPr>
                <w:sz w:val="18"/>
                <w:szCs w:val="18"/>
              </w:rPr>
              <w:t>«Веселый машинист»</w:t>
            </w: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</w:rPr>
              <w:t xml:space="preserve">разработка </w:t>
            </w: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Художественно-эстетическое развитие (рисование)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«Веселая машина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 xml:space="preserve">ФИЗО </w:t>
            </w:r>
            <w:r>
              <w:rPr>
                <w:rFonts w:eastAsia="Calibri"/>
                <w:sz w:val="20"/>
                <w:szCs w:val="20"/>
                <w:lang w:eastAsia="en-US"/>
              </w:rPr>
              <w:t>Л.Н. Пензулаева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Цель: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крепление крупных групп мышц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 xml:space="preserve">Познавательное развитие (ФЭМП) </w:t>
            </w:r>
            <w:r>
              <w:rPr>
                <w:sz w:val="18"/>
                <w:szCs w:val="18"/>
              </w:rPr>
              <w:t>И.А. Помораева Занятие №4 стр,33.«Построим диванчик для кукол»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Разработк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 xml:space="preserve">ФИЗО </w:t>
            </w:r>
            <w:r>
              <w:rPr>
                <w:rFonts w:eastAsia="Calibri"/>
                <w:sz w:val="20"/>
                <w:szCs w:val="20"/>
                <w:lang w:eastAsia="en-US"/>
              </w:rPr>
              <w:t>Л.Н. Пензулаева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Цель: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крепление крупных групп мышц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 работа с детьми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Индивидуальная работа по математическому развитию Один-много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дивидуальная работа по развитию мелкой моторики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исуем ватными палочками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Индивидуальная работа по развитию художественных способностей (рисование, лепка</w:t>
            </w:r>
            <w:r>
              <w:rPr>
                <w:color w:val="000000"/>
                <w:sz w:val="20"/>
                <w:szCs w:val="20"/>
              </w:rPr>
              <w:t>) упражнять в умении  правильно держать в руке карандаш, рисовать палочки прямые и вертикальные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Индивидуальная работа по звуковой культуре реч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Кто как кричит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Индивидуальная работа по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сенсорному развитию </w:t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часть програм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 1</w:t>
            </w:r>
          </w:p>
        </w:tc>
      </w:tr>
      <w:tr>
        <w:trPr>
          <w:trHeight w:val="134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блюдение за объектами живой и неживой природой</w:t>
            </w:r>
            <w:r>
              <w:rPr>
                <w:sz w:val="20"/>
                <w:szCs w:val="20"/>
              </w:rPr>
              <w:t xml:space="preserve"> за небом и облаками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идактические игры по ознакомлению с природой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Что это?» Цель: расширение  представления о погодных явлениях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вижные игры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втомобил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  <w:r>
              <w:rPr>
                <w:rFonts w:eastAsia="Times New Roman" w:cs="Arial" w:ascii="Arial" w:hAnsi="Arial"/>
                <w:color w:val="111111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развитие у детей умени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ат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Сюжетно-ролевые игр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шофер автобуса»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формирование словарного запаса, руководствуясь словамиигры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гры с выносным оборудов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 совместная деятельность.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Наблюдение за объектами живой и неживой прир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  <w:shd w:fill="FFFFFF" w:val="clear"/>
              </w:rPr>
              <w:t>Наблюдение за ветром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идактические игры  по эколог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Круглый год»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движные игры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«Воробушки и автомобил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формирование внимательности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южетно-ролевые игры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тский сад»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по интересам, с выносным оборудов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левая прогу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 детей представления о весн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формирование знания о  характерных признаках вес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движные игр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робышки и автомоби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формирование умения  бегать в разных направлениях, не наталкиваясь друг на друга, начинать движение и менять его по сигналу воспитателя, находить свое мест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Наблюдение за объектами живой и неживой природы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Наблюдение за облаками (тучами)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Цель: знакомство детей с  явлениями природ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Дидактические игры по ознакомлению с окружающим миром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то бывает весной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Подвижные игр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аровозик»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Цель: формирование умения двигаться в разном темпе, менять направление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гры с выносным оборудов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 совместная деяте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Наблюдение за объектами живой и неживой природы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за изменениями в природ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Подвижные игр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тички в гнездышка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ь: учит детей ходить и бегать врассыпную, не наталкиваясь друг на друга; приучать их быстро действовать по сигналу воспитателя, помогать друг друг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по интересам с выносным оборудов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 совместная деятельность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 работа с детьм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дивидуальная работа по обучению основным движениям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«Передай другому» </w:t>
              <w:br/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Индивидуальная работа по развитию основных движени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кати мячик»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Индивидуальная работа по развитию основных движений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ыгать на месте вверх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дивидуальная работа по развитию основных движени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ади в цель (обруч)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дивидуальная работа по развитию основных движени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вижение вперед с помощью прыжков </w:t>
            </w:r>
          </w:p>
        </w:tc>
      </w:tr>
      <w:tr>
        <w:trPr>
          <w:trHeight w:val="41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половина дня</w:t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часть программы</w:t>
            </w:r>
          </w:p>
        </w:tc>
        <w:tc>
          <w:tcPr>
            <w:tcW w:w="14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ерывная 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казывается деятельность и тема в соответствии с перспективным планом и темой недели)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ые практ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и самостоятельная деятельность дет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Исследовательская деятельность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Цель: расширение представления о природных явления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Выполнение небольших трудовых поруч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  <w:u w:val="single"/>
              </w:rPr>
              <w:t>Пересказ художественной литератур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«Курочка Ряба»</w:t>
            </w:r>
          </w:p>
          <w:p>
            <w:pPr>
              <w:pStyle w:val="Normal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Сюжетно-ролевые игры (совместно с педагогом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гра с любимой игрушкой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Чтение художественной литера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ить несколько на выбор ребенку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абота в уголке природы</w:t>
            </w:r>
            <w:r>
              <w:rPr>
                <w:sz w:val="18"/>
                <w:szCs w:val="18"/>
              </w:rPr>
              <w:t xml:space="preserve"> (совместная деятель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мотреть количество воды в вазе с ветк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игров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игровых зонах по интересам, учить находить себе занятие по душе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Чте</w:t>
            </w:r>
            <w:r>
              <w:rPr>
                <w:color w:val="000000"/>
                <w:sz w:val="18"/>
                <w:szCs w:val="18"/>
                <w:u w:val="single"/>
              </w:rPr>
              <w:t>ние художественной литерату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Правила для пешехода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  <w:u w:val="single"/>
              </w:rPr>
              <w:t>Театрализованные игры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ыграть сюжет би-ба-б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Рассматривание и ремонт книг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вторить  правила работы с книг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Самостоятельная игровая деятельнос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В игровых зонах по интересам детей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Игры по развитию речи (звуковая культура, грамматический строй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Кто как говорит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: умение различать звуки живот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Дидактические игры по ПДД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туативный разговор о правилах поведения, важных для охраны здоровья и безопасности. Спускаться с лестницы и подниматься по ней осторожно – не спеша, не толкаяс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  <w:u w:val="single"/>
              </w:rPr>
              <w:t>Чтение художественной литератур</w:t>
            </w:r>
            <w:r>
              <w:rPr>
                <w:color w:val="000000"/>
                <w:sz w:val="18"/>
                <w:szCs w:val="18"/>
              </w:rPr>
              <w:t>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рестомат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Самостоятельная игровая</w:t>
            </w:r>
            <w:r>
              <w:rPr>
                <w:color w:val="000000"/>
                <w:sz w:val="18"/>
                <w:szCs w:val="18"/>
              </w:rPr>
              <w:t xml:space="preserve"> деятельность в игровых зонах по интересам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Сюжетно-ролевые игры (совместно с педагогом) </w:t>
            </w:r>
            <w:r>
              <w:rPr>
                <w:color w:val="000000"/>
                <w:sz w:val="20"/>
                <w:szCs w:val="20"/>
              </w:rPr>
              <w:t xml:space="preserve">«Водители»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Цель: привлечение детей для совместных дел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Игры в музыкальном уголк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лушивание детских песе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Чтение художественной литерату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выбор ребенка</w:t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 2 (при соответствующих погодных условиях)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Игры с выносным материал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опатками и песком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Игры с выносным материалом 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вижная игр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робышки и автомобиль»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иучение бегать в разных направлениях, не наталкиваясь друг на друга, начинать движение и менять его по сигналу воспитателя, находить свое место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Хороводная игра </w:t>
            </w:r>
            <w:r>
              <w:rPr>
                <w:sz w:val="20"/>
                <w:szCs w:val="20"/>
              </w:rPr>
              <w:t>«Раздувайся пузырь»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Игры с выносным материалом</w:t>
            </w:r>
            <w:r>
              <w:rPr>
                <w:sz w:val="20"/>
                <w:szCs w:val="20"/>
              </w:rPr>
              <w:t xml:space="preserve">  лопаты, ведра.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движная иг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ышко и дождик»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физоборудование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движная игра</w:t>
            </w:r>
            <w:r>
              <w:rPr>
                <w:sz w:val="20"/>
                <w:szCs w:val="20"/>
              </w:rPr>
              <w:t xml:space="preserve"> «мышки»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Игры с выносным оборудованием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опатами и ведром.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Индивидуальная работа с детьми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Индивид, работа по развитию движ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вигаемся с помощью прыжков.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Индивидуальная работа по звуковой культуре реч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нести звук «у» 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вторение стихотворений, песен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дивидуальная работа по обучению играм с мяч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и мяч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Индивидуальная работа по развитию речи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ольшие ножки бежали по дорожке…»</w:t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часть программы</w:t>
            </w:r>
          </w:p>
        </w:tc>
        <w:tc>
          <w:tcPr>
            <w:tcW w:w="14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узыкально-дидактические игры и развл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за инструмент?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Настольно-печатные развивающие иг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жи картинку…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мелкой моторики и внимания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амостоятельные игры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 настольно- дидактические игры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ассматривание картинок, иллюстрац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астроения люд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Дидактические игры по сенсорному  развит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гры с прищепкам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амостоятельные игры дет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гровых уголках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бучение играм со строительным материалом</w:t>
            </w:r>
            <w:r>
              <w:rPr>
                <w:sz w:val="20"/>
                <w:szCs w:val="20"/>
              </w:rPr>
              <w:t xml:space="preserve"> выложить цветы крупной из   мозаики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дивидуальная работа по обучению действиям с предметами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ить книги (игрушки)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азучивание стихотворений, потешек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амостоятельные игры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гровых зонах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бучение играм с дидактической кукло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нем куклу на прогулку по погод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звлечение (показ театра с включением высказываний детей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Хоз.-бытовой труд (выполнение небольших поручений воспитателя)</w:t>
            </w:r>
          </w:p>
        </w:tc>
      </w:tr>
      <w:tr>
        <w:trPr>
          <w:trHeight w:val="1238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Индивидуальная работа с детьми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Индивидуальная работа по развитию мелкой мотор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дивидуальная работа по обучению детей раскрашив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ем штрихами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Индивидуальная работа по развитию речи (словарь, грамматик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гопедические разминки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дивидуальная работа по рисов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цветочек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дивидуальная работа по сенсорному развитию (величин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рём пирамидку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</w:t>
            </w:r>
            <w:r>
              <w:rPr>
                <w:b/>
                <w:sz w:val="20"/>
                <w:szCs w:val="20"/>
              </w:rPr>
              <w:t>Амплификация развивающей предметно-пространственной среды (новое, что необходимо сделать)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уголок природы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, социальными партнерами</w:t>
            </w:r>
          </w:p>
        </w:tc>
      </w:tr>
      <w:tr>
        <w:trPr>
          <w:trHeight w:val="36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Беседы, консультации (индивидуальные, групповые, подгрупповые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рганизация совместной  деятельности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формление родительских уголков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Семейные творческие проекты, презентации, конкурсы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нкетировани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Буклеты, информационные листы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одительские собрания, гости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седы, консультации (индивидуальные, групповые, подгрупповые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одительские собрания, гостины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вместное творчество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Участие родителей в итоговых мероприятиях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Совместные праздники, досуги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каз спектаклей кукольного театр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8:07:00Z</dcterms:created>
  <dc:creator>-</dc:creator>
  <dc:description/>
  <cp:keywords/>
  <dc:language>en-US</dc:language>
  <cp:lastModifiedBy>Alenami6a@gmail.com</cp:lastModifiedBy>
  <cp:lastPrinted>2018-04-02T21:14:00Z</cp:lastPrinted>
  <dcterms:modified xsi:type="dcterms:W3CDTF">2020-04-27T10:41:00Z</dcterms:modified>
  <cp:revision>25</cp:revision>
  <dc:subject/>
  <dc:title/>
</cp:coreProperties>
</file>