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ЯГОДНИНСКАЯ СРЕДНЯЯ ОБЩЕОБРАЗОВАТЕЛЬНАЯ ШКОЛА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КЕТСКОГО РАЙОНА 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ПРОЕКТ «ДАРИ ДОБРО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0</wp:posOffset>
            </wp:positionH>
            <wp:positionV relativeFrom="paragraph">
              <wp:posOffset>46355</wp:posOffset>
            </wp:positionV>
            <wp:extent cx="4080510" cy="34290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3429000"/>
                    </a:xfrm>
                    <a:prstGeom prst="rect">
                      <a:avLst/>
                    </a:prstGeom>
                    <a:ln w="76200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Автор: Колмакова Татьяна Михайловна, </w:t>
      </w:r>
    </w:p>
    <w:p>
      <w:pPr>
        <w:pStyle w:val="Normal"/>
        <w:jc w:val="right"/>
        <w:rPr>
          <w:i/>
          <w:i/>
        </w:rPr>
      </w:pPr>
      <w:r>
        <w:rPr>
          <w:i/>
        </w:rPr>
        <w:t>заместитель директора по ВР;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ащиеся 8-11 клас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годное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……………………………………………………3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волонтерского движения «Дари Добро»  ………..4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волонтерского движения «Дари Добро»   …..……..5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Заключение …………………………………………………………………..7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Список литературы………………………………………………………….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нтеры – это когда помогают не за деньги, а по душе. В основе любого волонтерского движения лежит основной принцип: хочешь почувствовать себя человеком – помоги другому. Этот принцип понятен и близок всем тем, кому знакомо чувство справедливости, кто понимает, что сделать жизнь вокруг себя лучше можно только совместными усилиями все, кто живет ря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люди идут в волонтеры? У каждого свои причины, и не все хотят, или могут, объяснить это желание. В основном, это дело совести каждого человека, но кроме морального удовлетворения, которое приносит безвозмездная помощь ближнему, движение волонтеров дает целый ряд преимуществ, особенно молодежи. Это и новые знакомства, и приобретение новых профессиональных навыков, знаний, и даже возможность сделать неплохую карье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жилые, тяжелобольные люди, инвалиды, дети – сироты по определению нуждаются в помощи, которую оплатить никогда не смогут. Чтобы помогать им, не обязательно становиться на учет в специальную организацию. В нашей школе второй год работает волонтёрское движение, в помощь всем нуждающимся. Но нельзя допускать, чтобы волонтёры приходили к нуждающимся и делали, что им вздумается. Они сами, их способности и их фактические действия нуждаются в планировании и чутком руководств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дальнейшего развития волонтерского движения в нашей школе разработан проект добровольческого движения «Дари Добро», объединяющего учащихся 8-11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подросткового добровольческого движения в МБОУ «Ягоднинская СОШ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ть позитивное влияние на сверстников при выборе ими жизненных ценност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утверждению в жизни современного общества идей добра и красоты, духовного и физического совершенствования детей и подрост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ывать преимущества здорового образа жизни на личном пример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 (при помощи акций, тематических выступлений, конкурсов и др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, позволяющие ученикам своими силами вести работу, направленную на снижение уровня потребления алкоголизма, табакокурения, в подростковой среде. Предоставлять подросткам информацию о здоровом образе жиз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плоченный деятельный коллектив волонтер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зить количество учащихся, состоящих на внутришкольном учете и учете в КДН и ЗП, ПД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ещение деятельности в СМИ, связь с общественност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работы волонтерского движения «Дари Добр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помочь окружающим не обязательно становиться на учет в специальную организацию. В наших условиях возможно создание в школе совместно с администрацией посёлка Ягоднинского сельского поселения банка информации волонтерского движения, где каждый может узнать, где больше всего нуждаются в помощи. 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ассчитан на три года 01.09.2018 - 01.09.2021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включает в себя 4 бл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лок «Милосердие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озрождение лучших отечественных традиций благотворительности, воспитание доброты, чуткости, состр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лок «Спорт и здоровый образ жизни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паганда, реклама здорового образа жизни, занятий 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>2. Содействие утверждению в жизни современного общества идей добра и красоты, духовного и физического совершенствования детей и подрост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блок «Творческий блок»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ние социально – активной позиции детей и подростков, развитие творческих способност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блок «Экология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оспитания бережного отношения к окружающей среде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волонтерского движ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Милосерд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шефская помощь престарелым, ветеранам труда, детям ВОВ; труженикам тыла;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 xml:space="preserve"> Участие в акции посвящённые  Дню Победы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шефство над памятником «Погибшим в годы ВОВ», уборка, очистка снега, посадка цветов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 проведение акции «Георгиевская ленточка», «Подарок ветерану», «Бессмертный полк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работа по благоустройству села, школы: посадка  цветов, уборка территории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Спорт и здоровый образ жизни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рганизация и участие в спортивных праздниках и мероприятиях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рганизация выставок рисунков и листовок о здоровье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еседы с медработниками о здоровом образе жизн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частие на классных часах, посвященных ЗОЖ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Творчество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частие в художественной самодеятельности, агитбригадах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частие в общешкольных месячниках, акц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ведение традиционных праздников: День Знаний, День Матери, День учителя, Новый год, 8 марта, 23 февраля, Последний звонок, Выпускной вечер (для 9, 11 класс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кология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мощь в благоустройстве школьной территории, территории сел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храна и уход за цветами в школе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чистка родника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ение информации о работе волонтер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формление страницы на сайте «Портал.ру»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одовых отчетов о проделанной работ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опыта работы через средства массовой информаци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езентации волонтерского движения «Дари Добро» на различных конкурсах, имеющих социальную направленность.</w:t>
      </w:r>
    </w:p>
    <w:p>
      <w:pPr>
        <w:pStyle w:val="Txt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Txt"/>
        <w:numPr>
          <w:ilvl w:val="0"/>
          <w:numId w:val="8"/>
        </w:numPr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большого числа детей и подростков школы в активную общественную жизнь;</w:t>
      </w:r>
    </w:p>
    <w:p>
      <w:pPr>
        <w:pStyle w:val="Txt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ходе деятельности более ответственной, адаптированной, здоровой личности.</w:t>
      </w:r>
    </w:p>
    <w:p>
      <w:pPr>
        <w:pStyle w:val="Txt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 и подростков к общественно значимой деятельности и уменьшение количества несовершеннолетних состоящих на внутришкольном учете и на учете в КДН и ЗП, ПДН.</w:t>
      </w:r>
    </w:p>
    <w:p>
      <w:pPr>
        <w:pStyle w:val="Txt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ность детей идеями добра и красоты, духовного и физического совершенств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Результаты работы волонтерского движения «Дари Добро»</w:t>
      </w:r>
    </w:p>
    <w:p>
      <w:pPr>
        <w:pStyle w:val="Txt"/>
        <w:ind w:left="0" w:right="75" w:firstLine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первый и второй год работы проекта можно отметить, что в МБОУ «Ягоднинская СОШ» сформировано и успешно работает волонтерское движение «Дари Добро». Основываясь на опыте воспитательной работы предыдущих лет, сформировавшихся школьных традиций в 2018 – 2020 учебном году организованны и проведены следующие мероприятия:</w:t>
      </w:r>
    </w:p>
    <w:p>
      <w:pPr>
        <w:pStyle w:val="Txt"/>
        <w:ind w:left="0" w:right="7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нтябрь</w:t>
      </w:r>
    </w:p>
    <w:p>
      <w:pPr>
        <w:pStyle w:val="Txt"/>
        <w:numPr>
          <w:ilvl w:val="0"/>
          <w:numId w:val="12"/>
        </w:numPr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нь здоровья», в ходе которого организована выставка листовок и рисунков на тему ЗОЖ, поход</w:t>
      </w:r>
    </w:p>
    <w:p>
      <w:pPr>
        <w:pStyle w:val="Txt"/>
        <w:numPr>
          <w:ilvl w:val="0"/>
          <w:numId w:val="12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есячника «Безопасность», проведена просветительская рабо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режиме дня школьника, значении спичек и вод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(с распространением листовок)</w:t>
      </w:r>
    </w:p>
    <w:p>
      <w:pPr>
        <w:pStyle w:val="Txt"/>
        <w:numPr>
          <w:ilvl w:val="0"/>
          <w:numId w:val="12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Организован субботник «Чистый двор»</w:t>
      </w:r>
    </w:p>
    <w:p>
      <w:pPr>
        <w:pStyle w:val="Txt"/>
        <w:numPr>
          <w:ilvl w:val="0"/>
          <w:numId w:val="1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 «День здоровья» с выходом в поход</w:t>
      </w:r>
    </w:p>
    <w:p>
      <w:pPr>
        <w:pStyle w:val="T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 </w:t>
      </w:r>
    </w:p>
    <w:p>
      <w:pPr>
        <w:pStyle w:val="Txt"/>
        <w:numPr>
          <w:ilvl w:val="0"/>
          <w:numId w:val="3"/>
        </w:numPr>
        <w:spacing w:before="280" w:after="0"/>
        <w:rPr/>
      </w:pPr>
      <w:r>
        <w:rPr>
          <w:rFonts w:cs="Times New Roman" w:ascii="Times New Roman" w:hAnsi="Times New Roman"/>
          <w:sz w:val="28"/>
          <w:szCs w:val="28"/>
        </w:rPr>
        <w:t>Участие и подготовка к концерту ко  Дню пожилого человека</w:t>
      </w:r>
    </w:p>
    <w:p>
      <w:pPr>
        <w:pStyle w:val="Txt"/>
        <w:numPr>
          <w:ilvl w:val="0"/>
          <w:numId w:val="3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Участие в акции «Родительский урок»;</w:t>
      </w:r>
    </w:p>
    <w:p>
      <w:pPr>
        <w:pStyle w:val="T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ь</w:t>
      </w:r>
    </w:p>
    <w:p>
      <w:pPr>
        <w:pStyle w:val="Style19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едении праздника «День матери», в  выставка рисунков  « Мама -  милая моя»</w:t>
      </w:r>
    </w:p>
    <w:p>
      <w:pPr>
        <w:pStyle w:val="T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абрь </w:t>
      </w:r>
    </w:p>
    <w:p>
      <w:pPr>
        <w:pStyle w:val="Txt"/>
        <w:numPr>
          <w:ilvl w:val="0"/>
          <w:numId w:val="11"/>
        </w:numPr>
        <w:spacing w:before="280" w:after="0"/>
        <w:rPr/>
      </w:pPr>
      <w:r>
        <w:rPr>
          <w:rFonts w:cs="Times New Roman" w:ascii="Times New Roman" w:hAnsi="Times New Roman"/>
          <w:sz w:val="28"/>
          <w:szCs w:val="28"/>
        </w:rPr>
        <w:t>Помощь в организации и проведении новогодних утренников в группе дошкольного образования полного дня пребывания  и школе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30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Организованны беседы ко Всемирному дню борьбы со СПИДом</w:t>
      </w:r>
    </w:p>
    <w:p>
      <w:pPr>
        <w:pStyle w:val="Txt"/>
        <w:ind w:left="510" w:righ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варь </w:t>
      </w:r>
    </w:p>
    <w:p>
      <w:pPr>
        <w:pStyle w:val="Txt"/>
        <w:numPr>
          <w:ilvl w:val="0"/>
          <w:numId w:val="10"/>
        </w:numPr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школьной ярмарки, вырученные деньги были использованы на нужды класса и школы</w:t>
      </w:r>
    </w:p>
    <w:p>
      <w:pPr>
        <w:pStyle w:val="T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</w:t>
      </w:r>
    </w:p>
    <w:p>
      <w:pPr>
        <w:pStyle w:val="Txt"/>
        <w:numPr>
          <w:ilvl w:val="0"/>
          <w:numId w:val="10"/>
        </w:numPr>
        <w:spacing w:before="280" w:after="0"/>
        <w:rPr/>
      </w:pPr>
      <w:r>
        <w:rPr>
          <w:rFonts w:cs="Times New Roman" w:ascii="Times New Roman" w:hAnsi="Times New Roman"/>
          <w:sz w:val="28"/>
          <w:szCs w:val="28"/>
        </w:rPr>
        <w:t>Участие в проведении месячника оборонно – массовых и спортивных мероприятий</w:t>
      </w:r>
    </w:p>
    <w:p>
      <w:pPr>
        <w:pStyle w:val="Txt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оенно-спортивном конкурсе “А ну-ка, парни!”, «А ну-ка, девушки!”;</w:t>
      </w:r>
    </w:p>
    <w:p>
      <w:pPr>
        <w:pStyle w:val="Txt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 проведение смотра-конкурса по строевой подготовке среди обучающихся 5-11 классов «Парад войск», посвящённого Дню Защитника Отечества</w:t>
      </w:r>
    </w:p>
    <w:p>
      <w:pPr>
        <w:pStyle w:val="Txt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акции «Снежный десант»</w:t>
      </w:r>
    </w:p>
    <w:p>
      <w:pPr>
        <w:pStyle w:val="T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т </w:t>
      </w:r>
    </w:p>
    <w:p>
      <w:pPr>
        <w:pStyle w:val="Txt"/>
        <w:numPr>
          <w:ilvl w:val="0"/>
          <w:numId w:val="10"/>
        </w:numPr>
        <w:spacing w:before="280" w:after="0"/>
        <w:rPr/>
      </w:pPr>
      <w:r>
        <w:rPr>
          <w:rFonts w:cs="Times New Roman" w:ascii="Times New Roman" w:hAnsi="Times New Roman"/>
          <w:sz w:val="28"/>
          <w:szCs w:val="28"/>
        </w:rPr>
        <w:t>Участие в посадке рассады для школьного двора</w:t>
      </w:r>
    </w:p>
    <w:p>
      <w:pPr>
        <w:pStyle w:val="Txt"/>
        <w:numPr>
          <w:ilvl w:val="0"/>
          <w:numId w:val="10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Участие в  проведении месячника по профилактике правонарушений и пропаганде ЗОЖ «Подросок и закон»</w:t>
      </w:r>
    </w:p>
    <w:p>
      <w:pPr>
        <w:pStyle w:val="Txt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частие в Районномом этапе всероссийских, спортивных соревнований школьников «Президентские состязания»</w:t>
      </w:r>
    </w:p>
    <w:p>
      <w:pPr>
        <w:pStyle w:val="T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рель </w:t>
      </w:r>
    </w:p>
    <w:p>
      <w:pPr>
        <w:pStyle w:val="Txt"/>
        <w:numPr>
          <w:ilvl w:val="0"/>
          <w:numId w:val="15"/>
        </w:numPr>
        <w:spacing w:before="280" w:after="0"/>
        <w:rPr/>
      </w:pPr>
      <w:r>
        <w:rPr>
          <w:rFonts w:cs="Times New Roman" w:ascii="Times New Roman" w:hAnsi="Times New Roman"/>
          <w:sz w:val="28"/>
          <w:szCs w:val="28"/>
        </w:rPr>
        <w:t>Участие в районной акции «Маршрут добрых дел», посвященный недели добра</w:t>
      </w:r>
    </w:p>
    <w:p>
      <w:pPr>
        <w:pStyle w:val="Txt"/>
        <w:numPr>
          <w:ilvl w:val="0"/>
          <w:numId w:val="15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мероприятиям  приуроченным  ко дню пожарной охраны  </w:t>
      </w:r>
    </w:p>
    <w:p>
      <w:pPr>
        <w:pStyle w:val="T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 </w:t>
      </w:r>
    </w:p>
    <w:p>
      <w:pPr>
        <w:pStyle w:val="Txt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, помощь в организации мероприятий, акций, приуроченных ко Дню победы в ВОВ (помощь ветеранам, митинг, концерт, акция георгиевская ленточка, акция зажги свечу)</w:t>
      </w:r>
    </w:p>
    <w:p>
      <w:pPr>
        <w:pStyle w:val="Txt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подготовке к конкурсу  чтецов «Этот день Победы»</w:t>
      </w:r>
    </w:p>
    <w:p>
      <w:pPr>
        <w:pStyle w:val="Txt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посадке саженцев школы</w:t>
      </w:r>
    </w:p>
    <w:p>
      <w:pPr>
        <w:pStyle w:val="Txt"/>
        <w:numPr>
          <w:ilvl w:val="0"/>
          <w:numId w:val="4"/>
        </w:numPr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проведении мероприятий «Последний звонок», «День знаний»</w:t>
      </w:r>
    </w:p>
    <w:p>
      <w:pPr>
        <w:pStyle w:val="T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 – август</w:t>
      </w:r>
    </w:p>
    <w:p>
      <w:pPr>
        <w:pStyle w:val="Txt"/>
        <w:numPr>
          <w:ilvl w:val="0"/>
          <w:numId w:val="13"/>
        </w:numPr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од за школьным двором, </w:t>
      </w:r>
    </w:p>
    <w:p>
      <w:pPr>
        <w:pStyle w:val="Txt"/>
        <w:numPr>
          <w:ilvl w:val="0"/>
          <w:numId w:val="1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работе летнего оздоровительного лагеря «Солнышко»</w:t>
      </w:r>
    </w:p>
    <w:p>
      <w:pPr>
        <w:pStyle w:val="Txt"/>
        <w:numPr>
          <w:ilvl w:val="0"/>
          <w:numId w:val="1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йонном экологическом слёте  «Юные друзья природы»</w:t>
      </w:r>
    </w:p>
    <w:p>
      <w:pPr>
        <w:pStyle w:val="Txt"/>
        <w:ind w:left="0" w:righ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Txt"/>
        <w:ind w:left="0" w:right="7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школьное объединение волонтерского движения «Дари Добро» достаточно молодое, всего второй год работы, небольшой опыт, но очень большое желание творить добро, ведь это свойственно душе каждого человека.</w:t>
      </w:r>
    </w:p>
    <w:p>
      <w:pPr>
        <w:pStyle w:val="T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T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Txt"/>
        <w:numPr>
          <w:ilvl w:val="0"/>
          <w:numId w:val="6"/>
        </w:numPr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ина Л. Выбор за тобой // Социальная работа, 2005. - № 3, с. 32 - 39.</w:t>
      </w:r>
    </w:p>
    <w:p>
      <w:pPr>
        <w:pStyle w:val="T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>
          <w:vanish/>
          <w:sz w:val="20"/>
          <w:szCs w:val="20"/>
        </w:rPr>
      </w:pPr>
      <w:r>
        <w:rPr/>
        <w:tab/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51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  <w:ind w:left="150" w:right="7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13:00Z</dcterms:created>
  <dc:creator>Наталья</dc:creator>
  <dc:description/>
  <cp:keywords/>
  <dc:language>en-US</dc:language>
  <cp:lastModifiedBy>Пользователь Windows</cp:lastModifiedBy>
  <dcterms:modified xsi:type="dcterms:W3CDTF">2020-04-25T13:33:00Z</dcterms:modified>
  <cp:revision>43</cp:revision>
  <dc:subject/>
  <dc:title/>
</cp:coreProperties>
</file>