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B8B7"/>
  <w:body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1"/>
        <w:rPr>
          <w:rFonts w:ascii="Arial Black" w:hAnsi="Arial Black" w:eastAsia="Times New Roman" w:cs="Arial Black"/>
          <w:b/>
          <w:b/>
          <w:color w:val="7030A0"/>
          <w:sz w:val="36"/>
          <w:szCs w:val="36"/>
          <w:lang w:eastAsia="ru-RU"/>
        </w:rPr>
      </w:pPr>
      <w:r>
        <w:rPr>
          <w:rFonts w:eastAsia="Times New Roman" w:cs="Arial Black" w:ascii="Arial Black" w:hAnsi="Arial Black"/>
          <w:b/>
          <w:color w:val="7030A0"/>
          <w:sz w:val="36"/>
          <w:szCs w:val="36"/>
          <w:lang w:eastAsia="ru-RU"/>
        </w:rPr>
        <w:t>Консультация для родителей                                                   «Как помочь своему ребенку учиться»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1"/>
        <w:rPr>
          <w:rFonts w:ascii="Arial Black" w:hAnsi="Arial Black" w:eastAsia="Times New Roman" w:cs="Arial Black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Arial Black" w:ascii="Arial Black" w:hAnsi="Arial Black"/>
          <w:b/>
          <w:color w:val="7030A0"/>
          <w:sz w:val="24"/>
          <w:szCs w:val="24"/>
          <w:lang w:eastAsia="ru-RU"/>
        </w:rPr>
        <w:t>Подготовил педагог- психолог: Мурушкина Наталия Борисовн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1"/>
        <w:rPr>
          <w:rFonts w:ascii="Arial Black" w:hAnsi="Arial Black" w:eastAsia="Times New Roman" w:cs="Arial Black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Arial Black" w:ascii="Arial Black" w:hAnsi="Arial Black"/>
          <w:b/>
          <w:color w:val="7030A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Вам скоро идти в школу? Пусть не в этот или следующий год, года через 2-3, но это все равно неизбежно, и Вам, как любящему родителю, наверняка хочется, чтобы ребенок учился с удовольствием и интересом, радостью и старанием. А что Вы сделали для этого? Или как Вы планируете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  <w:t>помочь ребенку учиться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? Развит ли Ваш ребенок физически? Как обстоят дела с психическими познавательными процессами (восприятие, память, внимание, воображение, мышление)? Достаточно ли развита речь Вашего предшкольника? Испытывает ли ребенок удовольствие от умственного труда и интеллектуальной деятельности? От всего этого зависит его успех в учебной деятельности и в </w:t>
      </w:r>
      <w:r>
        <w:rPr>
          <w:rFonts w:eastAsia="Times New Roman" w:cs="Tahoma" w:ascii="Tahoma" w:hAnsi="Tahoma"/>
          <w:sz w:val="24"/>
          <w:szCs w:val="24"/>
          <w:lang w:eastAsia="ru-RU"/>
        </w:rPr>
        <w:t>системе дошкольного образования и успешность усвоения предметов школьной программы.</w:t>
      </w:r>
    </w:p>
    <w:p>
      <w:pPr>
        <w:pStyle w:val="Normal"/>
        <w:spacing w:lineRule="auto" w:line="276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Сегодня мы поговорим с Вами о таком важном аспекте подготовки к школьному обучению как развитие речи ребенка-дошкольника. Отставанием ребенка в речевом развитии на этапе дошкольного детства чаще всего и бывают обусловлены дальнейшие школьные проблемы. Это может быть выражено бедностью словарного запаса, неточностью понимания значения каких-либо слов, неумением грамматически правильно соединять слова между собой (ошибочное употребление окончаний), дефектами звукопроизношения, выражающимися в полном отсутствии некоторых звуков в речи ребенка или в заменах одних речевых звуков другими и т.п. Эти признаки речевого недоразвития ребенка чаще всего не привлекают внимания родителей, ведь при этом ребенок все равно может достаточно свободно пользоваться речью.</w:t>
      </w:r>
    </w:p>
    <w:p>
      <w:pPr>
        <w:pStyle w:val="Normal"/>
        <w:spacing w:lineRule="auto" w:line="276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 период школьного обучения к речи ребенка предъявляются более высокие требования и Ваша задача, не допустить, чтобы ребенок оказался в затруднительном положении. К пяти годам речь ребенка должна быть практически полностью  сформирована. Под сформированной речью следует понимать умение правильно строить фразу, четко произносить все звуки родной речи, богатый и обширный словарный запас.</w:t>
      </w:r>
    </w:p>
    <w:p>
      <w:pPr>
        <w:pStyle w:val="Normal"/>
        <w:spacing w:lineRule="auto" w:line="276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Родителям и воспитателям необходимо обеспечить своевременную профилактику нарушений письма у детей и уже в детском саду сделать все возможное, чтобы предупредить школьные трудности. Для этого необходима работа в следующих направлениях:</w:t>
      </w:r>
    </w:p>
    <w:p>
      <w:pPr>
        <w:pStyle w:val="Normal"/>
        <w:spacing w:lineRule="auto" w:line="276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u w:val="single"/>
          <w:lang w:eastAsia="ru-RU"/>
        </w:rPr>
        <w:t>1. Развитие мелкой моторики у детей.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 Такие ученые как И.П. Павлов, А.А. Леонтьев, А.Р. Лурия изучали и подтвердили научными исследованиями взаимосвязь общей и речевой моторики. В процессе овладения и совершенствования ребенком двигательных умений и навыков развивается координация движений. Но самым важным в рамках нашей темы является то, что становление речи особенно тесно связано с развитием тонких движений пальцев рук . Однако умелыми детские пальчики становятся не сразу. Главное помнить золотое правило: игры и упражнения, пальчиковые разминки должны проводиться систематически, и в детском саду, и дома. Благо дошкольная педагогика накопила огромный багаж таких игр, упражнений, гимнастик, разминок и т.п.                                            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ahoma" w:ascii="Tahoma" w:hAnsi="Tahoma"/>
          <w:color w:val="000000"/>
          <w:sz w:val="24"/>
          <w:szCs w:val="24"/>
          <w:u w:val="single"/>
          <w:lang w:eastAsia="ru-RU"/>
        </w:rPr>
        <w:t>2. Развитие у детей четкой слуховой дифференциации акустически близких звуков.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Надо любыми путями довести до сознания ребенка разницу в звучании не различаемых им на слух звуков. На первом этапе такой работу лучше отождествлять сложные для ребенка звуки со звуками окружающей природы (ж — жужжание жука, з — писк комара и пр.). В дальнейшем целесообразно произносить эти звуки в словах утрированно, намеренно выделять их голосом, чтобы ребенок имел возможность хорошо вслушаться в их звучание. Затем можно работать над слуховой дифференциацией звуков в парах слов (кот-кит, мышка-пышка). Дошкольники обычно с увлечением играют в такие словесные игры и они становятся замечательным средством, позволяющим занять ребенка в дороге, успокоить перед укладываем спать и т.д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ahoma" w:ascii="Tahoma" w:hAnsi="Tahoma"/>
          <w:color w:val="000000"/>
          <w:sz w:val="24"/>
          <w:szCs w:val="24"/>
          <w:u w:val="single"/>
          <w:lang w:eastAsia="ru-RU"/>
        </w:rPr>
        <w:t>3. Устранение звуковых замен (Саша-Саса) в устной речи ребенка до начала его обучения грамоте.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Это необходимо потому, что в процессе звукового анализа слова уточнению его звукового состава очень помогает четкое его проговаривание. Не случайно прием проговаривания так широко используется и в процессе записи слов. Но если, проговаривая слово, ребенок заменяет в нем какие-то звуки, то такое проговаривание может провоцировать ошибки при письме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ри этом надо понимать, что замена звуков может происходить из-за недостаточно четкой работы артикуляционного аппарата ребенка. В таком случае поможет артикуляционная гимнастика, которая подготовит артикуляционный аппарат ребенка к постановке звуков (это задача логопеда). Четкие ощущения от органов артикуляционного аппарата — основа для овладения навыком письма. Работа над артикуляцией позволяет уточнить правильное звукопроизношение, развивает подвижность языка, челюстей, губ, укрепляет мышцы полости глотки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ahoma" w:ascii="Tahoma" w:hAnsi="Tahoma"/>
          <w:color w:val="000000"/>
          <w:sz w:val="24"/>
          <w:szCs w:val="24"/>
          <w:u w:val="single"/>
          <w:lang w:eastAsia="ru-RU"/>
        </w:rPr>
        <w:t>4. Проведение в дошкольном возрасте специальной работы, подготавливающей ребенка непосредственно к звуковому анализу слова.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Здесь имеются в виду некоторые упражнения, приучающие ребенка вслушиваться в звуковой состав слов и выделять на их фоне тот или иной отдельный звук. Например, старшего дошкольника можно спросить, есть ли звук [Л] в слове «лампа», «рука, шапка, тигр…». При этом звук [Л] на первых порах произносится утрированно, подчеркнуто, чтобы ребенок мог достаточно отчетливо его расслышать. Затем можно выяснить, в какой именно части слова слышит ребенок этот звук (убедившись сначала, что ребенок понимает значение слов «начало, середина, конец»). Ну а далее ребенок уже сможет и сам придумывать слова с тем или иным звуком.</w:t>
      </w:r>
    </w:p>
    <w:p>
      <w:pPr>
        <w:pStyle w:val="Normal"/>
        <w:spacing w:lineRule="auto" w:line="276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Такие игры приучают ребенка внимательно прислушиваться к словам, к составляющим их звукам, что подготавливает его к овладению навыком полного звукового анализа слов в период обучения грамоте и, следовательно, позволяет предупредить специфические нарушения письм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7:47:00Z</dcterms:created>
  <dc:creator>ADMIN</dc:creator>
  <dc:description/>
  <cp:keywords/>
  <dc:language>en-US</dc:language>
  <cp:lastModifiedBy>1</cp:lastModifiedBy>
  <dcterms:modified xsi:type="dcterms:W3CDTF">2020-04-28T10:02:00Z</dcterms:modified>
  <cp:revision>5</cp:revision>
  <dc:subject/>
  <dc:title/>
</cp:coreProperties>
</file>