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Уважаемые родители!!!</w:t>
      </w:r>
    </w:p>
    <w:p>
      <w:pPr>
        <w:pStyle w:val="Style13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Представляем вашему вниманию рекомендации</w:t>
      </w:r>
    </w:p>
    <w:p>
      <w:pPr>
        <w:pStyle w:val="Style13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по лепке в домашних условиях!!!</w:t>
      </w:r>
    </w:p>
    <w:p>
      <w:pPr>
        <w:pStyle w:val="Style13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(29.04.2020г)</w:t>
      </w:r>
    </w:p>
    <w:p>
      <w:pPr>
        <w:pStyle w:val="Normal"/>
        <w:spacing w:lineRule="atLeast" w:line="330" w:before="0" w:after="180"/>
        <w:ind w:firstLine="993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сихологи, педиатры и педагоги рекомендуют заниматься лепкой с детьми, так как это самый лучший способ развить у малыша воображение, внимание, память, усидчивость. Причем, предлагать ребенку пластилин можно уже в возрасте 9-10 месяцев, главное не разрешать есть его. Но для первых опытов лепки можно брать соленое тесто, оно не навредит, в случае поедания.</w:t>
      </w:r>
    </w:p>
    <w:p>
      <w:pPr>
        <w:pStyle w:val="Normal"/>
        <w:spacing w:lineRule="atLeast" w:line="330" w:before="0" w:after="180"/>
        <w:ind w:firstLine="993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В возрасте 3-4 лет у детей происходит более активное развитие и обогащение словаря, за счет развития мелкой моторики рук. Лепка из пластилина – один из лучших способов укрепления мышц рук ребенка, а значит, и развития речи и мышления. Работа с пластилином развивает у детей творчество, чувство цвета и формы, формирует навыки компози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70" w:before="150" w:after="150"/>
        <w:jc w:val="center"/>
        <w:outlineLvl w:val="1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Приемы и техника лепки из пластилина с ребенко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2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Разминание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Это первый и самый основной прием лепки из пластилина. Детям следует сначала дать изучить небольшой кусок, познакомить со свойствами пластилина. Педагог показывает детям, что мягкий пластилин легко меняет форму, лучше смешиваются разные цве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2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Раскатывание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Этот прием используется в двух видах — прямое и круговое. С помощью прямого раскатывания изготавливаются столбики, колбаски, бревнышки. Круговое раскатывание используется при изготовлении предметов круглой форм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2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Расплющивание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анный прием позволяет изготавливать плоские детали изделий. Производится путем сдавливания детали между ладонями, либо придавливанием детали к столу. Однако стоит напомнить детям, что придавлив</w:t>
      </w:r>
      <w:r>
        <w:rPr>
          <w:color w:val="212121"/>
          <w:sz w:val="28"/>
          <w:szCs w:val="28"/>
          <w:shd w:fill="FFFFFF" w:val="clear"/>
        </w:rPr>
        <w:t>ать деталь слишком сильно не нужно, чтобы легче было отделить ее от стола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6850" cy="2861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>В современных магазинах огромное разнообразие видов пластилина, но классический пластилин из нашего детства все-таки самый доступный и подходящий материал для занятий лепкой с детьми. Нужно помнить, что обычный пластилин довольно твердый и требует много времени на размягчение. Поэтому первое время лучше предлагать детям восковой пластилин, он мягче и потому не требует долгого разминания.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ети любят занятия с этим материалом, так как он легко разминается, имеет яркие насыщенные цвета. Взрослые ценят восковой пластилин за его практичность: он не пачкает одежду и легко отмывается с рук. Но с коврового покрытия пластилин почти не отчищается, поэтому следует продумать место для занятий лепко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70" w:before="150" w:after="150"/>
        <w:jc w:val="center"/>
        <w:outlineLvl w:val="1"/>
        <w:rPr/>
      </w:pPr>
      <w:r>
        <w:rPr>
          <w:color w:val="111111"/>
          <w:sz w:val="28"/>
          <w:szCs w:val="28"/>
        </w:rPr>
        <w:t>Что понадобится для лепки с детьми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Вам потребуе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ластилин 6-8 цвет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сте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оска для леп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бумажные салфет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дополнительный материал (семена, зубочистки, бросовый материал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80"/>
        <w:ind w:left="1035" w:hanging="36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артон белый или цветной.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Теперь, необходимо продумать сюжет поделки, обыграть его, приготовить необходимое оборудование. Начинать лучше с простого и постепенно усложнять задания. Для начала лучше делать с детьми объемные фигуры, более напоминающие реальные предметы. Затем, когда рука ребенка достаточно окрепнет можно изготавливать картины из пластилина, то есть плоские сюжеты.</w:t>
      </w:r>
    </w:p>
    <w:p>
      <w:pPr>
        <w:pStyle w:val="Normal"/>
        <w:shd w:fill="FFFFFF" w:val="clear"/>
        <w:spacing w:lineRule="atLeast" w:line="330" w:before="0" w:after="180"/>
        <w:jc w:val="center"/>
        <w:rPr/>
      </w:pPr>
      <w:r>
        <w:rPr>
          <w:color w:val="212121"/>
          <w:sz w:val="28"/>
          <w:szCs w:val="28"/>
        </w:rPr>
        <w:t>Сначала детям предлагается подробно обследовать предмет, который будут лепить. Уточняется форма, цвет, из каких частей состоит предмет. Затем взрослый показывает способы и приемы лепки. После этого дети пробуют сами повторить действия взрослого.</w:t>
      </w:r>
    </w:p>
    <w:p>
      <w:pPr>
        <w:pStyle w:val="Style13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путно уточняется, какого цвета взять пластилин, и в каком количестве, а также называется прием, с помощью которого будет изготовлена деталь или все изделие. Затем детям дается время на самостоятельную работу.</w:t>
      </w:r>
    </w:p>
    <w:p>
      <w:pPr>
        <w:pStyle w:val="Normal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74060" cy="31965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tLeast" w:line="570" w:before="150" w:after="15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111111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111111"/>
        </w:rPr>
        <w:t>Лепка «Цветные зонтики»</w:t>
      </w:r>
    </w:p>
    <w:p>
      <w:pPr>
        <w:pStyle w:val="Normal"/>
        <w:shd w:fill="FFFFFF" w:val="clear"/>
        <w:spacing w:lineRule="atLeast" w:line="330" w:before="0" w:after="180"/>
        <w:jc w:val="center"/>
        <w:rPr>
          <w:b/>
          <w:b/>
          <w:color w:val="212121"/>
          <w:sz w:val="28"/>
          <w:szCs w:val="28"/>
          <w:lang w:val="en-US" w:eastAsia="en-US"/>
        </w:rPr>
      </w:pPr>
      <w:r>
        <w:rPr>
          <w:b/>
          <w:color w:val="212121"/>
          <w:sz w:val="28"/>
          <w:szCs w:val="28"/>
          <w:lang w:val="en-US" w:eastAsia="en-US"/>
        </w:rPr>
        <w:drawing>
          <wp:inline distT="0" distB="0" distL="0" distR="0">
            <wp:extent cx="4762500" cy="47625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0" w:before="0" w:after="180"/>
        <w:jc w:val="center"/>
        <w:rPr>
          <w:b/>
          <w:b/>
          <w:color w:val="212121"/>
          <w:sz w:val="28"/>
          <w:szCs w:val="28"/>
          <w:lang w:val="en-US" w:eastAsia="en-US"/>
        </w:rPr>
      </w:pPr>
      <w:r>
        <w:rPr>
          <w:b/>
          <w:color w:val="21212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  <w:lang w:val="en-US" w:eastAsia="en-US"/>
        </w:rPr>
      </w:pPr>
      <w:r>
        <w:rPr>
          <w:color w:val="21212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  <w:lang w:val="en-US" w:eastAsia="en-US"/>
        </w:rPr>
      </w:pPr>
      <w:r>
        <w:rPr>
          <w:color w:val="21212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  <w:lang w:val="en-US" w:eastAsia="en-US"/>
        </w:rPr>
      </w:pPr>
      <w:r>
        <w:rPr>
          <w:color w:val="21212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30" w:before="0" w:after="180"/>
        <w:jc w:val="center"/>
        <w:rPr>
          <w:b/>
          <w:b/>
          <w:color w:val="212121"/>
          <w:sz w:val="28"/>
          <w:szCs w:val="28"/>
          <w:lang w:val="en-US" w:eastAsia="en-US"/>
        </w:rPr>
      </w:pPr>
      <w:r>
        <w:rPr>
          <w:b/>
          <w:color w:val="212121"/>
          <w:sz w:val="28"/>
          <w:szCs w:val="28"/>
          <w:lang w:val="en-US" w:eastAsia="en-US"/>
        </w:rPr>
        <w:t>Лепка «Жираф»</w:t>
      </w:r>
    </w:p>
    <w:p>
      <w:pPr>
        <w:pStyle w:val="Normal"/>
        <w:shd w:fill="FFFFFF" w:val="clear"/>
        <w:spacing w:lineRule="atLeast" w:line="330" w:before="0" w:after="180"/>
        <w:jc w:val="center"/>
        <w:rPr>
          <w:b/>
          <w:b/>
          <w:color w:val="212121"/>
          <w:sz w:val="28"/>
          <w:szCs w:val="28"/>
          <w:lang w:val="en-US" w:eastAsia="en-US"/>
        </w:rPr>
      </w:pPr>
      <w:r>
        <w:rPr>
          <w:b/>
          <w:color w:val="21212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  <w:lang w:val="en-US" w:eastAsia="en-US"/>
        </w:rPr>
        <w:drawing>
          <wp:inline distT="0" distB="0" distL="0" distR="0">
            <wp:extent cx="4112895" cy="34759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12121"/>
          <w:sz w:val="28"/>
          <w:szCs w:val="28"/>
          <w:lang w:val="en-US" w:eastAsia="en-US"/>
        </w:rPr>
        <w:drawing>
          <wp:inline distT="0" distB="0" distL="0" distR="0">
            <wp:extent cx="4441190" cy="44411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2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150"/>
        <w:jc w:val="center"/>
        <w:outlineLvl w:val="2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Как слепить черепаху. Инструкция пошагово с фото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«Сухопутная черепаха»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  <w:lang w:val="en-US" w:eastAsia="en-US"/>
        </w:rPr>
        <w:drawing>
          <wp:inline distT="0" distB="0" distL="0" distR="0">
            <wp:extent cx="4097655" cy="342138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«Морская черепаха»</w:t>
      </w:r>
    </w:p>
    <w:p>
      <w:pPr>
        <w:pStyle w:val="Normal"/>
        <w:shd w:fill="FFFFFF" w:val="clear"/>
        <w:spacing w:lineRule="atLeast" w:line="330" w:before="0" w:after="180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  <w:lang w:val="en-US" w:eastAsia="en-US"/>
        </w:rPr>
        <w:drawing>
          <wp:inline distT="0" distB="0" distL="0" distR="0">
            <wp:extent cx="3830320" cy="37084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28T15:56:00Z</dcterms:modified>
  <cp:revision>29</cp:revision>
  <dc:subject/>
  <dc:title>Посуда</dc:title>
</cp:coreProperties>
</file>