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4395" w:right="0" w:hanging="0"/>
        <w:rPr/>
      </w:pPr>
      <w:r>
        <w:rPr/>
        <w:t>УТВЕРЖДАЮ</w:t>
      </w:r>
    </w:p>
    <w:p>
      <w:pPr>
        <w:pStyle w:val="NormalWeb"/>
        <w:spacing w:before="0" w:after="0"/>
        <w:ind w:left="4395" w:right="0" w:hanging="0"/>
        <w:rPr/>
      </w:pPr>
      <w:r>
        <w:rPr/>
      </w:r>
    </w:p>
    <w:p>
      <w:pPr>
        <w:pStyle w:val="NormalWeb"/>
        <w:spacing w:before="0" w:after="0"/>
        <w:ind w:left="4395" w:right="0" w:hanging="0"/>
        <w:rPr/>
      </w:pPr>
      <w:r>
        <w:rPr/>
        <w:t>Генеральный директор</w:t>
      </w:r>
    </w:p>
    <w:p>
      <w:pPr>
        <w:pStyle w:val="NormalWeb"/>
        <w:spacing w:before="0" w:after="0"/>
        <w:ind w:left="4395" w:right="0" w:hanging="0"/>
        <w:rPr/>
      </w:pPr>
      <w:r>
        <w:rPr/>
      </w:r>
    </w:p>
    <w:p>
      <w:pPr>
        <w:pStyle w:val="NormalWeb"/>
        <w:spacing w:before="0" w:after="0"/>
        <w:ind w:left="4395" w:right="0" w:hanging="0"/>
        <w:rPr/>
      </w:pPr>
      <w:r>
        <w:rPr/>
      </w:r>
    </w:p>
    <w:p>
      <w:pPr>
        <w:pStyle w:val="NormalWeb"/>
        <w:spacing w:before="0" w:after="0"/>
        <w:ind w:left="4395" w:right="0" w:hanging="0"/>
        <w:rPr/>
      </w:pPr>
      <w:r>
        <w:rPr/>
        <w:t xml:space="preserve">_____________________ </w:t>
      </w:r>
    </w:p>
    <w:p>
      <w:pPr>
        <w:pStyle w:val="NormalWeb"/>
        <w:spacing w:before="0" w:after="0"/>
        <w:ind w:left="4395" w:right="0" w:hanging="0"/>
        <w:rPr/>
      </w:pPr>
      <w:r>
        <w:rPr/>
        <w:t xml:space="preserve">«____»_______________ </w:t>
      </w:r>
      <w:r>
        <w:rPr>
          <w:lang w:val="ru-RU"/>
        </w:rPr>
        <w:t>20___</w:t>
      </w:r>
      <w:r>
        <w:rPr/>
        <w:t xml:space="preserve"> года</w:t>
      </w:r>
    </w:p>
    <w:p>
      <w:pPr>
        <w:pStyle w:val="Western"/>
        <w:shd w:fill="FFFFFF" w:val="clear"/>
        <w:spacing w:before="0" w:after="0"/>
        <w:ind w:left="-567" w:right="-142" w:firstLine="567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left="-567" w:right="-142" w:hanging="0"/>
        <w:jc w:val="center"/>
        <w:rPr/>
      </w:pPr>
      <w:r>
        <w:rPr/>
        <w:t>Инструкция</w:t>
      </w:r>
    </w:p>
    <w:p>
      <w:pPr>
        <w:pStyle w:val="Western"/>
        <w:shd w:fill="FFFFFF" w:val="clear"/>
        <w:spacing w:before="0" w:after="0"/>
        <w:ind w:left="-567" w:right="-142" w:hanging="0"/>
        <w:jc w:val="center"/>
        <w:rPr/>
      </w:pPr>
      <w:r>
        <w:rPr/>
        <w:t xml:space="preserve">по охране труда для работников </w:t>
      </w:r>
      <w:r>
        <w:rPr>
          <w:lang w:val="ru-RU"/>
        </w:rPr>
        <w:t>офиса</w:t>
      </w:r>
    </w:p>
    <w:p>
      <w:pPr>
        <w:pStyle w:val="Western"/>
        <w:shd w:fill="FFFFFF" w:val="clear"/>
        <w:spacing w:before="0" w:after="0"/>
        <w:ind w:left="-567" w:right="-142" w:hanging="0"/>
        <w:jc w:val="center"/>
        <w:rPr/>
      </w:pPr>
      <w:r>
        <w:rPr/>
      </w:r>
    </w:p>
    <w:p>
      <w:pPr>
        <w:pStyle w:val="Western"/>
        <w:shd w:fill="FFFFFF" w:val="clear"/>
        <w:spacing w:before="0" w:after="0"/>
        <w:ind w:left="-567" w:right="-142" w:firstLine="567"/>
        <w:jc w:val="both"/>
        <w:rPr/>
      </w:pPr>
      <w:r>
        <w:rPr/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1. Введение</w:t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1.1. Настоящая инструкция предназначена для предотвращения неблагоприятного воздействия на человека вредных факторов, сопровождающих работы со средствами вычислительной техники, периферийным оборудованием, электроинструментом, производственным оборудованием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1.2. Настоящая инструкция подлежит обязательному и безусловному выполнению. За нарушение инструкции виновные несут дисциплинарную, административную, уголовную ответственность в установленном законом порядке в зависимости от характера последствий нарушения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1.3. Соблюдение правил безопасной работы является необходимым условием предупреждения производственного травматизма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2. Общие положения</w:t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1. Область распространения и порядок применения инструкции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1.1. Настоящая инструкция распространяется на весь персонал общества, эксплуатирующий средства вычислительной техники, периферийное оборудование, электроинструмент и производственное оборудование. Инструкция содержит общие указания по безопасному применению электрооборудования и пожаробезопасности. Требования настоящей инструкции являются обязательными, отступления от нее не допускаются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2. Требования к персоналу, эксплуатирующему средства вычислительной техники, периферийное оборудование, электроинструмент и производственное оборудование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2.1. К самостоятельной эксплуатации электроаппаратуры допускается только специально обученный персонал не моложе 18 лет, пригодный по состоянию здоровья и квалификации к выполнению указанных работ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 xml:space="preserve">2.2.2. Перед допуском к работе персонал должен пройти вводный и первичный инструктаж по технике безопасности с показом безопасных и рациональных приемов работы.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 xml:space="preserve">2.2.3. Не реже одного раза в год проводится повторный инструктаж, возможно, с группой сотрудников одинаковой профессии в составе не более 10 человек.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2.4. Внеплановый инструктаж проводится при изменении правил по охране труда, при обнаружении нарушений персоналом инструкции по технике безопасности, изменении характера работы персонала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2.5. В помещениях, в которых постоянно эксплуатируется электрооборудование, должны быть вывешены в доступном для персонала месте инструкции по технике безопасности, в которых также должны быть определены действия персонала в случае возникновения аварий, пожаров, электротравм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2.2.6. Руководители несут персональную ответственность за организацию правильной и безопасной эксплуатации средств вычислительной техники, периферийного оборудования, электроинструмента и производственного оборудования, эффективность их использования; осуществляют контроль за выполнением персоналом требований настоящей инструкции по технике безопасности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 xml:space="preserve">2.2.7. Употребление алкоголя, наркотиков, психотропных препаратов категорически запрещается.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 xml:space="preserve">2.2.8. Использование средств индивидуальной защиты обязательно. При нахождении в производственных помещениях и на территории погрузочно-разгрузочных работ обязательно наличие специальной защитной каски.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3. Виды опасных и вредных факторов</w:t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1. Персонал, эксплуатирующий средства вычислительной техники, периферийное оборудование, электроинструмент и производственное оборудование может подвергаться опасным и вредным воздействиям, которые по природе действия подразделяются на следующие группы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поражение электрическим током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механические повреждения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электромагнитное излучение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инфракрасное излучение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опасность пожара</w:t>
      </w:r>
    </w:p>
    <w:p>
      <w:pPr>
        <w:pStyle w:val="NormalWeb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- повышенный уровень шума и вибрации</w:t>
      </w:r>
    </w:p>
    <w:p>
      <w:pPr>
        <w:pStyle w:val="NormalWeb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3.2. Требования электробезопасности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. При пользовании средствами вычислительной техники и периферийным оборудованием каждый работник должен внимательно и осторожно обращаться с электропроводкой, приборами и аппаратами и всегда помнить, что пренебрежение правилами безопасности угрожает и здоровью, и жизни человека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2. Во избежание поражения электрическим током необходимо твердо знать и выполнять следующие правила безопасного пользования электроэнергией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3. Необходимо постоянно следить на своем рабочем месте за исправным состоянием электропроводки, выключателей, штепсельных розеток, при помощи которых оборудование включается в сеть, и заземления. При обнаружении неисправности немедленно обесточить электрооборудование, оповестить администрацию. Продолжение работы возможно только после устранения неисправности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4. Во избежание повреждения изоляции проводов и возникновения коротких замыканий запрещается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вешать что-либо на провода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закрашивать и белить шнуры и провода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закладывать провода и шнуры за газовые и водопроводные трубы, за батареи отопительной системы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выдергивать штепсельную вилку из розетки за шнур, усилие должно быть приложено к корпусу вилки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5. Для исключения поражения электрическим током запрещается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часто включать и выключать компьютер без необходимости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прикасаться к экрану и к тыльной стороне блоков компьютера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работать на средствах вычислительной техники и периферийном оборудовании мокрыми руками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работать на средствах вычислительной техники и периферийном оборудовании, имеющих нарушения целостности корпуса, нарушения изоляции проводов, неисправную индикацию включения питания, с признаками электрического напряжения на корпусе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класть на средства вычислительной техники и периферийное оборудование посторонние предметы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6. Запрещается под напряжением очищать от пыли и загрязнения электроооборудование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7. Запрещается проверять работоспособность электрооборудования в неприспособленных для эксплуатации помещениях с токопроводящими полами, сырых, не позволяющих заземлить доступные металлические части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8. Ремонт электроаппаратуры производится только специалистами-техниками с соблюдением необходимых технических требований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9. Недопустимо под напряжением проводить ремонт средств вычислительной техники и периферийного оборудования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0. Во избежание поражения электрическим током, при пользовании электроприборами нельзя касаться одновременно каких-либо трубопроводов, батарей отопления, металлических конструкций, соединенных с землей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1. При пользовании электроэнергией в сырых помещениях соблюдать особую осторожность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2. При обнаружении оборвавшегося провода необходимо немедленно сообщить об этом администрации, принять меры по исключению контакта с ним людей. Прикосновение к проводу опасно для жизни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3. Средства индивидуальной защиты головы (защитные каски) обязательны к применению всеми работниками в местах повышенной опасности (производственный цех, погрузочно-разгрузочные работы, вблизи грузоподъемных механизмов; в стесненных условиях, где габариты меньше либо равны 1800 мм по высоте; в колодцах и замкнутых емкостях; вблизи открытых токоведущих частей; вблизи крутящихся и режущих механизмов, вблизи мест проведения работ с выделением искр, металлической стружки и др.)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3. Спасение пострадавшего при поражении электрическим током главным образом зависит от быстроты освобождения его от действия током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4. Во всех случаях поражения человека электрическим током немедленно вызывают врача. До прибытия врача нужно, не теряя времени, приступить к оказанию первой помощи пострадавшему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5. Необходимо немедленно начать производить искусственное дыхание, наиболее эффективным из которых является метод «рот в рот» или «рот в нос», а также наружный массаж сердца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3.2.16. Искусственное дыхание, пораженному электрическим током, производится вплоть до прибытия врача.</w:t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</w:r>
    </w:p>
    <w:p>
      <w:pPr>
        <w:pStyle w:val="Western"/>
        <w:widowControl w:val="false"/>
        <w:shd w:fill="FFFFFF" w:val="clear"/>
        <w:spacing w:before="0" w:after="0"/>
        <w:ind w:left="-567" w:right="-142" w:firstLine="567"/>
        <w:jc w:val="both"/>
        <w:rPr/>
      </w:pPr>
      <w:r>
        <w:rPr/>
        <w:t>4. Требования по обеспечению пожарной безопасности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 xml:space="preserve">4.1. Курить в помещениях (любых) на территории работодателя запрещается.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2. Курить можно только в специально отведенного для этого местах и в свободное от работы время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 xml:space="preserve">4.3. Запрещается пользоваться открытым огнем в помещениях (любых) работодателя, если это не является производственной необходимостью и технологически обусловлено изготовлением продукции.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4. На территории работодателя пользоваться открытым огнем разрешается только специально обученному персоналу в связи с исполнением должностных обязанностей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5. На рабочем месте запрещается иметь огнеопасные вещества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6. В помещениях запрещается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зажигать огонь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включать электрооборудование, если в помещении пахнет газом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курить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сушить что-либо на отопительных приборах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закрывать вентиляционные отверстия в электроаппаратуре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7. Источниками воспламенения являются: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 искра при разряде статического электричества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 искры от электрооборудования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искры от удара и трения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- открытое пламя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8. При возникновении пожароопасной ситуации или пожара персонал должен немедленно принять необходимые меры для его ликвидации, одновременно оповестить о пожаре администрацию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  <w:t>4.9. Помещения с электрооборудованием должны быть оснащены огнетушителями типа ОУ-2 или ОУБ-3 (исключающими поражение электрическим током, если электрооборудование находится под напряжением).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                                                                                                         </w:t>
      </w:r>
    </w:p>
    <w:p>
      <w:pPr>
        <w:pStyle w:val="NormalWeb"/>
        <w:widowControl w:val="false"/>
        <w:spacing w:before="0" w:after="0"/>
        <w:ind w:left="-567" w:right="-142"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Western">
    <w:name w:val="(нет)-основа-western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13:00Z</dcterms:created>
  <dc:creator>Пользователь Windows</dc:creator>
  <dc:description/>
  <dc:language>en-US</dc:language>
  <cp:lastModifiedBy>Костров Никита</cp:lastModifiedBy>
  <dcterms:modified xsi:type="dcterms:W3CDTF">2014-05-15T12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