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СКОЛЬКО ПОЛЕЗНЫХ СОВЕТ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ОДИТЕЛЯ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 Хорошо или плохо идёт воспитание - об этом достоверно можно судить по тому, может ли ребёнок сказать: «Я счастлив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Не слишком надейтесь на собственный пример, увы, только дурные примеры заразительны. Пример, конечно, важен, но только в том случае, если вы уважаете своего ребё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Ваш ребёнок добивается свободы от родителей? Значит, в семье что-то не в порядке, в хорошей семье дети чувствуют себя свободными, им и в голову не приходит восставать против родит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Мы не хозяева жизни своих детей, мы не можем знать их судьб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не до конца знаем, что хорошо, а что плохо для их будущего, поэтому будем осторожнее во всех решениях, которые могут влиять на путь ребё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Когда мы говорим с детьми, мы всегда уверены в том, что это и есть истина. Но мы не замечаем, что иногда срамимся в глазах своих детей. Не бойтесь детских сомнений в вашей право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Присматривать за детьми надо, безнадзорных детей может подстеречь бе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Учитесь управлять своей интонацией, безошибочная интонация может сгладить даже педагогическую ошиб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Чаще говорите ребёнку главные слова: «Не горюй! Не унывай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бойся! Не пищи!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Защищать или не защищать своего ребёнка от обидчиков- оди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самых трудных вопросов воспитания, но не оставляйте его одного, если чувствуете, что он обиже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 Иногда дети принимают близко к сердцу все школьные неприятности. Учите их различать, что важно, а что не очен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. Если дети слишком увлечены ТВ: не ходят гулять и потеряли друзей, то ТВ должен… сломаться. Хотя бы на 2-3 месяца, пока ребёнок не придёт в себя. А как же взрослые? Воспитание детей , как искусство требует жерт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. Вспомните, давно ли слышали смех в вашем доме? Чем чаще смеются дети, тем лучше идёт воспит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. Джон Стейнбек говорил: «Мальчик становится мужчиной, когда возникает необходимость в мужчине». Хотите вырастить мужчину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здавайте такую необходимость в до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4. Вы пришли домой и увидели, что ваш 8-летний сын и его гости буквально разгромили дом. Поймём, что злого умысла не было: просто дети играли в прятки, воспользуемся этим случаем, чтобы сказать: «Ничего, давай убирать вмест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. Говорите ребёнку : «Людям должно быть с тобой легко». Не бойтесь повторять э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6. Никогда не попрекайте ребёнка ни возрастом: «Ты уже большой!», ни полом: «А ещё мальчик!», ни куском хлеба: «М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бя кормим, поим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7. Старайтесь ни кого не критиковать при детях. Сегодня вы скажете дурное о соседе Николае Петровиче, а завтра дети будут плохо говорить о ва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8. Самое трудное в воспитании - научить детей человеколюб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валите ребёнка, но чаще хвалите людей в его присутств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9. Руссо считал, что ребёнок должен знать: насколько он будет хорош с окружающими, настолько они будут с ним хорош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0. Родителей раздражает, когда дети их не слушаются с перво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ова. Научитесь повторять просьбу без раздражения и увидите, как спокойно станет в вашем до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1. Когда вы браните ребёнка, не употребляйте слов: «Ты всегда», «Ты вообще», «Вечно ты»…Ваш ребёнок вообще и всегда хорош, он лишь сегодня сделал что-то не так, об этом и скажите е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2. Есть дети, которых не возьмёшь ни наказанием, ни добром, но великодушное отношение, в конце концов спасает 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3. Как? Вы ещё ставите ребёнка в угол? Это уже не делает никто в Европе. Вы безнадёжно отстали от педагогической мо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4. Когда ребёнок выходит из дому, обязательно проводите его до двери и скажите на дорогу: «Не торопись, будь осторожен». Это надо повторять столько раз, сколько раз ребёнок выходит из д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. Говорят: «Как пройдёт первый день года, так пройдёт весь год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валите ребёнка с утра до вечер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6. Внушайте ребёнку давно известную формулу психического здоровья : «Ты хорош, но не лучше других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7. Скажите ребёнку : «Не будь чистюлей- в классе не любят чистюль, не будь грязнулей- в классе не любят грязнуль. Будь попросту аккуратным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8. Обычно, когда ребёнок возвращается из школы, его спрашивают: «Тебя вызывали? А какую оценку получил?». Лучше спросите его: «Что сегодня было интересного?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6:43:00Z</dcterms:created>
  <dc:creator>1</dc:creator>
  <dc:description/>
  <cp:keywords/>
  <dc:language>en-US</dc:language>
  <cp:lastModifiedBy>Пользователь Windows</cp:lastModifiedBy>
  <cp:lastPrinted>2008-11-22T15:24:00Z</cp:lastPrinted>
  <dcterms:modified xsi:type="dcterms:W3CDTF">2020-05-02T13:36:00Z</dcterms:modified>
  <cp:revision>2</cp:revision>
  <dc:subject/>
  <dc:title>            НЕСКОЛЬКО ПОЛЕЗНЫХ СОВЕТОВ</dc:title>
</cp:coreProperties>
</file>