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каникул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FFFFFF" w:val="clear"/>
              <w:spacing w:lineRule="exact" w:line="234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/>
                <w:sz w:val="24"/>
                <w:szCs w:val="24"/>
                <w:lang w:val="ru-RU" w:eastAsia="ru-RU" w:bidi="ru-RU"/>
              </w:rPr>
              <w:t>познакомить учащихся со структурой и содержанием модуля 10 учебника; способствовать развитию фонематического слуха, произносительных навыков, лексических навыков по теме «Планы на каникулы», навыков чт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7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InternetLink"/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Style w:val="InternetLink"/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yWceRSNq-Ks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5p. 96-9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модуля 10 а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1-3 p. 96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Развитие грамматических навыко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be going to.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писываем грамматический материал  и закрепляем его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 p. 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Words, ex.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6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. p.9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наизусть ,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ex.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6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. p.9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7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ить предло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7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u-RU" w:eastAsia="ru-RU" w:bidi="ru-RU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0"/>
      <w:sz w:val="20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7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atLeast" w:line="0" w:before="1020" w:after="1140"/>
      <w:ind w:left="0" w:right="0"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