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е учреждение профессионального образования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ого автономного округа-Югры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ижневартовский строительный колледж» 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801"/>
      </w:tblGrid>
      <w:tr>
        <w:trPr/>
        <w:tc>
          <w:tcPr>
            <w:tcW w:w="5088" w:type="dxa"/>
            <w:tcBorders/>
          </w:tcPr>
          <w:p>
            <w:pPr>
              <w:pStyle w:val="Normal"/>
              <w:ind w:right="-54" w:hanging="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 xml:space="preserve">Принято  педагогическим советом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Arial Unicode MS" w:cs="Times New Roman" w:ascii="Times New Roman" w:hAnsi="Times New Roman"/>
              </w:rPr>
              <w:t>БУ «Нижневартовский строительный колледж»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от _____________2016 г.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протокол №______</w:t>
            </w:r>
          </w:p>
          <w:p>
            <w:pPr>
              <w:pStyle w:val="Normal"/>
              <w:ind w:right="-54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  <w:tab w:val="center" w:pos="2426" w:leader="none"/>
              </w:tabs>
              <w:autoSpaceDE w:val="false"/>
              <w:jc w:val="right"/>
              <w:rPr/>
            </w:pPr>
            <w:r>
              <w:rPr>
                <w:rFonts w:eastAsia="HiddenHorzOCR;Arial Unicode MS" w:cs="Times New Roman" w:ascii="Times New Roman" w:hAnsi="Times New Roman"/>
              </w:rPr>
              <w:tab/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Директор БУ «Нижневартовский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строительный колледж»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________________А.А. Деся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Приказ №____от «_____» 2016 г.</w:t>
            </w:r>
          </w:p>
          <w:p>
            <w:pPr>
              <w:pStyle w:val="Normal"/>
              <w:ind w:right="-54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ПМ.02 Выполнение технологических процессов при строительстве, эксплуатации и реконструкции строительных объект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</w:t>
        <w:br/>
        <w:t>МДК.02.05. Специальные монтажные работы в строительств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5905500" cy="635"/>
                <wp:effectExtent l="0" t="0" r="0" b="0"/>
                <wp:wrapNone/>
                <wp:docPr id="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4" stroked="t" o:allowincell="f" style="position:absolute;margin-left:8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Код, наименование модуля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96850</wp:posOffset>
                </wp:positionV>
                <wp:extent cx="5905500" cy="635"/>
                <wp:effectExtent l="0" t="0" r="0" b="0"/>
                <wp:wrapNone/>
                <wp:docPr id="2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-1.7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  <w:t>270802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ительство и эксплуатация 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офессия, специальность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ехник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валификац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чная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обучения)</w:t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вартовск, 2016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Style w:val="211"/>
          <w:rFonts w:eastAsia="Courier New"/>
        </w:rPr>
        <w:t>270802 Строительство и эксплуатация зданий и сооружений</w:t>
      </w:r>
      <w:r>
        <w:rPr>
          <w:rFonts w:cs="Times New Roman" w:ascii="Times New Roman" w:hAnsi="Times New Roman"/>
          <w:sz w:val="28"/>
          <w:szCs w:val="28"/>
        </w:rPr>
        <w:t>, утвержденного приказом Министерства образования и науки Российской Федерации от 15 апреля 2010 г. № 356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назначена для преподавания профессионального модуля, вариативной части профессионального цикла обучающимися очной формы обучения по специальности </w:t>
      </w:r>
      <w:r>
        <w:rPr>
          <w:rStyle w:val="211"/>
          <w:rFonts w:eastAsia="Courier New"/>
        </w:rPr>
        <w:t xml:space="preserve">270802 Строительство и эксплуатация зданий и сооружений </w:t>
      </w:r>
      <w:r>
        <w:rPr>
          <w:rFonts w:cs="Times New Roman" w:ascii="Times New Roman" w:hAnsi="Times New Roman"/>
          <w:sz w:val="28"/>
          <w:szCs w:val="28"/>
        </w:rPr>
        <w:t xml:space="preserve">в 7 и 8 семестр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Байгильдина Лилия Рифханов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</w:t>
      </w:r>
      <w:r>
        <w:rPr>
          <w:rFonts w:cs="Times New Roman" w:ascii="Times New Roman" w:hAnsi="Times New Roman"/>
          <w:sz w:val="28"/>
          <w:szCs w:val="28"/>
          <w:u w:val="single"/>
        </w:rPr>
        <w:t>преподавател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рассмотрена и одобрена на заседании методической комисс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 комиссии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 от ____________________20_____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звание организации___________________________________________</w:t>
      </w:r>
    </w:p>
    <w:p>
      <w:pPr>
        <w:pStyle w:val="31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auto" w:line="240" w:before="0" w:after="602"/>
        <w:ind w:left="120" w:hanging="0"/>
        <w:rPr/>
      </w:pPr>
      <w:r>
        <w:rPr/>
        <w:t>СОДЕРЖАНИЕ</w:t>
      </w:r>
    </w:p>
    <w:p>
      <w:pPr>
        <w:pStyle w:val="25"/>
        <w:keepNext w:val="true"/>
        <w:keepLines/>
        <w:shd w:fill="auto" w:val="clear"/>
        <w:spacing w:lineRule="auto" w:line="240" w:before="0" w:after="602"/>
        <w:ind w:left="120" w:hanging="0"/>
        <w:jc w:val="right"/>
        <w:rPr/>
      </w:pPr>
      <w:r>
        <w:rPr/>
        <w:t>стр.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ind w:left="426" w:hanging="480"/>
        <w:jc w:val="left"/>
        <w:rPr/>
      </w:pPr>
      <w:r>
        <w:rPr/>
        <w:t xml:space="preserve">ПАСПОРТ ПРОГРАММЫ ПРОФЕССИОНАЛЬНОГО </w:t>
        <w:br/>
        <w:t>МОДУЛЯ                                                                                                           4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ind w:left="426" w:hanging="480"/>
        <w:jc w:val="left"/>
        <w:rPr/>
      </w:pPr>
      <w:r>
        <w:rPr/>
        <w:t xml:space="preserve">РЕЗУЛЬТАТЫ ОСВОЕНИЯ ПРОФЕССИОНАЛЬНОГО </w:t>
        <w:br/>
        <w:t>МОДУЛЯ                                                                                                           7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ind w:left="426" w:hanging="480"/>
        <w:jc w:val="left"/>
        <w:rPr/>
      </w:pPr>
      <w:r>
        <w:rPr/>
        <w:t xml:space="preserve">СТРУКТУРА И СОДЕРЖАНИЕ ПРОФЕССИОНАЛЬНОГО </w:t>
        <w:br/>
        <w:t>МОДУЛЯ                                                                                                           8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ind w:left="426" w:hanging="426"/>
        <w:jc w:val="left"/>
        <w:rPr/>
      </w:pPr>
      <w:r>
        <w:rPr/>
        <w:t xml:space="preserve">УСЛОВИЯ РЕАЛИЗАЦИИ ПРОГРАММЫ </w:t>
        <w:br/>
        <w:t>ПРОФЕССИОНАЛЬНОГО МОДУЛЯ                                                      15</w:t>
      </w:r>
    </w:p>
    <w:p>
      <w:pPr>
        <w:pStyle w:val="25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ind w:left="426" w:hanging="426"/>
        <w:jc w:val="left"/>
        <w:rPr/>
      </w:pPr>
      <w:r>
        <w:rPr/>
        <w:t xml:space="preserve">КОНТРОЛЬ И ОЦЕНКА РЕЗУЛЬТАТОВ ОСВОЕНИЯ </w:t>
        <w:br/>
        <w:t>ПРОФЕССИОАНЛЬНОГО МОДУЛЯ                                                      17</w:t>
      </w:r>
    </w:p>
    <w:p>
      <w:pPr>
        <w:pStyle w:val="25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608" w:right="726" w:gutter="0" w:header="0" w:top="1132" w:footer="3" w:bottom="1250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 технологических процессов при строительстве, эксплуатации и реконструкции строительных объ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3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2"/>
        <w:jc w:val="left"/>
        <w:rPr/>
      </w:pPr>
      <w:r>
        <w:rPr/>
        <w:t>Область применения программы</w:t>
      </w:r>
    </w:p>
    <w:p>
      <w:pPr>
        <w:pStyle w:val="212"/>
        <w:shd w:fill="auto" w:val="clear"/>
        <w:spacing w:lineRule="auto" w:line="240" w:before="0" w:after="0"/>
        <w:ind w:right="220" w:firstLine="780"/>
        <w:rPr/>
      </w:pPr>
      <w:r>
        <w:rPr/>
        <w:t>Программа профессионального модуля является вариативной частью основной профессиональной образова</w:t>
        <w:softHyphen/>
        <w:t xml:space="preserve">тельной программы в соответствии с ФГОС по специальности СПО </w:t>
      </w:r>
      <w:r>
        <w:rPr>
          <w:rStyle w:val="21"/>
          <w:color w:val="000000"/>
        </w:rPr>
        <w:t xml:space="preserve">270802 Строительство и эксплуатация зданий и </w:t>
      </w:r>
      <w:r>
        <w:rPr>
          <w:rStyle w:val="21"/>
          <w:b w:val="false"/>
          <w:color w:val="000000"/>
        </w:rPr>
        <w:t>базовой подготовки в части освоения основного вида профессиональной деятельности (ВПД):</w:t>
      </w:r>
      <w:r>
        <w:rPr>
          <w:rStyle w:val="21"/>
          <w:color w:val="000000"/>
        </w:rPr>
        <w:t xml:space="preserve"> </w:t>
      </w:r>
      <w:r>
        <w:rPr>
          <w:b/>
          <w:bCs/>
          <w:iCs/>
        </w:rPr>
        <w:t>Выполнение технологических процессов при строительстве, эксплуатации и реконструкции строительных объектов</w:t>
      </w:r>
      <w:r>
        <w:rPr/>
        <w:t xml:space="preserve"> и соответствующих профессиональных компетенций (ПК):</w:t>
      </w:r>
    </w:p>
    <w:p>
      <w:pPr>
        <w:pStyle w:val="212"/>
        <w:shd w:fill="auto" w:val="clear"/>
        <w:spacing w:lineRule="auto" w:line="240" w:before="0" w:after="0"/>
        <w:ind w:right="220" w:hanging="0"/>
        <w:rPr/>
      </w:pPr>
      <w:r>
        <w:rPr/>
        <w:t>ПК 2.1. Организовывать и выполнять подготовительные работы на строительной площадке.</w:t>
      </w:r>
    </w:p>
    <w:p>
      <w:pPr>
        <w:pStyle w:val="212"/>
        <w:shd w:fill="auto" w:val="clear"/>
        <w:spacing w:lineRule="auto" w:line="240" w:before="0" w:after="0"/>
        <w:rPr/>
      </w:pPr>
      <w:r>
        <w:rPr/>
        <w:t>ПК 2.2. Организовывать и выполнять строительно-монтажные, ремонтные и работы по реконструкции строительных объектов.</w:t>
      </w:r>
    </w:p>
    <w:p>
      <w:pPr>
        <w:pStyle w:val="212"/>
        <w:shd w:fill="auto" w:val="clear"/>
        <w:spacing w:lineRule="auto" w:line="240" w:before="0" w:after="0"/>
        <w:rPr/>
      </w:pPr>
      <w:r>
        <w:rPr/>
        <w:t>ПК 2.3. Проводить оперативный учет объемов выполняемых работ и расхода материальных ресурсов.</w:t>
      </w:r>
    </w:p>
    <w:p>
      <w:pPr>
        <w:pStyle w:val="212"/>
        <w:shd w:fill="auto" w:val="clear"/>
        <w:spacing w:lineRule="auto" w:line="240" w:before="0" w:after="0"/>
        <w:rPr/>
      </w:pPr>
      <w:r>
        <w:rPr/>
        <w:t>ПК 2.4. Осуществлять мероприятия по контролю качества выполняемых работ.</w:t>
      </w:r>
    </w:p>
    <w:p>
      <w:pPr>
        <w:pStyle w:val="212"/>
        <w:shd w:fill="auto" w:val="clear"/>
        <w:spacing w:lineRule="auto" w:line="240" w:before="0" w:after="0"/>
        <w:ind w:firstLine="520"/>
        <w:rPr/>
      </w:pPr>
      <w:r>
        <w:rPr/>
        <w:t>Программа профессионального модуля может быть использована в профессиональной подготов</w:t>
        <w:softHyphen/>
        <w:t>ке работников в области строительства и эксплуатации автомобильных дорог и аэродромов при наличии среднего (полного) общего образования. Опыт работы не требуется.</w:t>
        <w:br/>
      </w:r>
    </w:p>
    <w:p>
      <w:pPr>
        <w:pStyle w:val="3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2"/>
        <w:jc w:val="left"/>
        <w:rPr/>
      </w:pPr>
      <w:r>
        <w:rPr/>
        <w:t>Цели и задачи модуля – требования к результатам освоения модуля</w:t>
      </w:r>
    </w:p>
    <w:p>
      <w:pPr>
        <w:pStyle w:val="212"/>
        <w:shd w:fill="auto" w:val="clear"/>
        <w:spacing w:lineRule="auto" w:line="240" w:before="0" w:after="0"/>
        <w:ind w:firstLine="760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212"/>
        <w:shd w:fill="auto" w:val="clear"/>
        <w:spacing w:lineRule="auto" w:line="240" w:before="0" w:after="0"/>
        <w:rPr/>
      </w:pPr>
      <w:r>
        <w:rPr>
          <w:rStyle w:val="21"/>
          <w:color w:val="000000"/>
        </w:rPr>
        <w:t>иметь практический опыт: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/>
      </w:pPr>
      <w:r>
        <w:rPr/>
        <w:t>организации и выполнения подготовительных работ на строительной площадке;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/>
      </w:pPr>
      <w:r>
        <w:rPr/>
        <w:t>организации и выполнения строительно-монтажных, ремонтных и работ по реконструкции строительных объектов;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/>
      </w:pPr>
      <w:r>
        <w:rPr/>
        <w:t xml:space="preserve">определения и учета выполняемых работ и списанию материальных ресурсов; 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/>
      </w:pPr>
      <w:r>
        <w:rPr/>
        <w:t>осуществления мероприятий по контролю качества выполняемых работ.</w:t>
      </w:r>
    </w:p>
    <w:p>
      <w:pPr>
        <w:pStyle w:val="212"/>
        <w:shd w:fill="auto" w:val="clear"/>
        <w:spacing w:lineRule="exact" w:line="480" w:before="0" w:after="0"/>
        <w:ind w:right="540" w:firstLine="320"/>
        <w:rPr/>
      </w:pPr>
      <w:r>
        <w:rPr>
          <w:rStyle w:val="21"/>
          <w:color w:val="000000"/>
        </w:rPr>
        <w:t>уметь:</w:t>
      </w:r>
    </w:p>
    <w:p>
      <w:pPr>
        <w:pStyle w:val="Style21"/>
        <w:numPr>
          <w:ilvl w:val="0"/>
          <w:numId w:val="10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генеральный план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разбивочные чертежи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геодезическое обеспечение в подготовительный период;</w:t>
      </w:r>
    </w:p>
    <w:p>
      <w:pPr>
        <w:pStyle w:val="Style21"/>
        <w:numPr>
          <w:ilvl w:val="0"/>
          <w:numId w:val="10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дготовку строительной площадки в соответствии с проектом организации строительства и проектом производства работ;</w:t>
      </w:r>
    </w:p>
    <w:p>
      <w:pPr>
        <w:pStyle w:val="Style21"/>
        <w:numPr>
          <w:ilvl w:val="0"/>
          <w:numId w:val="10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роизводство строительно-монтажных работ, ремонтных работ и работ по реконструкции в соответствии с требованиями нормативно-технической документации, требованиями контракта, рабочими чертежами и проектом производства работ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исполнительную документацию на объекте;</w:t>
      </w:r>
    </w:p>
    <w:p>
      <w:pPr>
        <w:pStyle w:val="Style21"/>
        <w:numPr>
          <w:ilvl w:val="0"/>
          <w:numId w:val="10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приемку и хранение материалов, изделий, конструкций в соответствии с нормативно-технической документацией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ять машины и средства малой механизации по типам, назначению, видам выполняемых работ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объемы выполняемых работ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списание материалов в соответствии с нормами расхода;</w:t>
      </w:r>
    </w:p>
    <w:p>
      <w:pPr>
        <w:pStyle w:val="Style21"/>
        <w:numPr>
          <w:ilvl w:val="0"/>
          <w:numId w:val="10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безопасное ведение работ при выполнении различных производственных процессов;</w:t>
      </w:r>
    </w:p>
    <w:p>
      <w:pPr>
        <w:pStyle w:val="Style21"/>
        <w:numPr>
          <w:ilvl w:val="0"/>
          <w:numId w:val="10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операционный контроль технологической последовательности производства работ, устраняя нарушения технологии и обеспечивая качество строительно-монтажных работ в соответствии с нормативно-технической документацией;</w:t>
        <w:tab/>
      </w:r>
    </w:p>
    <w:p>
      <w:pPr>
        <w:pStyle w:val="Style21"/>
        <w:numPr>
          <w:ilvl w:val="0"/>
          <w:numId w:val="10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геодезический контроль в ходе выполнения технологических операцией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документы на приемку работ и исполнительную документацию (исполнительные схемы, акты на скрытые работы и т.д.) с использованием информационных технологий.</w:t>
      </w:r>
    </w:p>
    <w:p>
      <w:pPr>
        <w:pStyle w:val="212"/>
        <w:shd w:fill="auto" w:val="clear"/>
        <w:spacing w:lineRule="exact" w:line="480" w:before="0" w:after="0"/>
        <w:ind w:firstLine="320"/>
        <w:rPr/>
      </w:pPr>
      <w:r>
        <w:rPr>
          <w:rStyle w:val="21"/>
          <w:color w:val="000000"/>
        </w:rPr>
        <w:t>знать:</w:t>
      </w:r>
    </w:p>
    <w:p>
      <w:pPr>
        <w:pStyle w:val="Style21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геодезические понятия и термины, геодезические приборы и их назначение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инципы организации и подготовки территории;</w:t>
      </w:r>
    </w:p>
    <w:p>
      <w:pPr>
        <w:pStyle w:val="Style21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возможности и использование строительных машин и оборудования;</w:t>
      </w:r>
    </w:p>
    <w:p>
      <w:pPr>
        <w:pStyle w:val="Style21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ы подключения временных коммуникаций к существующим инженерным сетям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электроснабжения строительной площадки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ую нормативно-техническую документацию на производство и приемку выполняемых работ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ю строительных процессов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нструктивные решения строительных объектов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возведения зданий и сооружений в зимних и экстремальных условиях, а также в районах с особыми геофизическими условиями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и методы выполнения геодезических работ при производстве строительно-монтажных работ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едения о строительных машинах, об их устройстве и процессе работ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го ведения работ и защиты окружающей среды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исчисления объемов выполняемых работ;</w:t>
      </w:r>
    </w:p>
    <w:p>
      <w:pPr>
        <w:pStyle w:val="Style21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ы расхода строительных материалов, изделий и конструкций по выполняемым работам;</w:t>
      </w:r>
    </w:p>
    <w:p>
      <w:pPr>
        <w:pStyle w:val="Style21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ые отклонения на строительные изделия и конструкции в соответствии с нормативной базой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техническую документацию на производство и приемку строительно-монтажных работ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органов внешнего надзора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актов на скрытые работы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содержание документов, необходимых для приемки объекта в эксплуатацию.</w:t>
      </w:r>
    </w:p>
    <w:p>
      <w:pPr>
        <w:pStyle w:val="Style21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5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jc w:val="left"/>
        <w:rPr/>
      </w:pPr>
      <w:r>
        <w:rPr/>
        <w:t>Количество часов на освоение программы профессионального модуля:</w: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579" w:leader="none"/>
        </w:tabs>
        <w:spacing w:lineRule="auto" w:line="240" w:before="0" w:after="0"/>
        <w:jc w:val="left"/>
        <w:rPr/>
      </w:pPr>
      <w:r>
        <w:rPr/>
      </w:r>
    </w:p>
    <w:p>
      <w:pPr>
        <w:pStyle w:val="212"/>
        <w:shd w:fill="auto" w:val="clear"/>
        <w:spacing w:lineRule="auto" w:line="240" w:before="0" w:after="0"/>
        <w:rPr/>
      </w:pPr>
      <w:r>
        <w:rPr/>
        <w:t xml:space="preserve">всего </w:t>
      </w:r>
      <w:r>
        <w:rPr>
          <w:rStyle w:val="21"/>
          <w:color w:val="000000"/>
        </w:rPr>
        <w:t xml:space="preserve">270 </w:t>
      </w:r>
      <w:r>
        <w:rPr/>
        <w:t>часов, в том числе:</w:t>
      </w:r>
    </w:p>
    <w:p>
      <w:pPr>
        <w:pStyle w:val="212"/>
        <w:shd w:fill="auto" w:val="clear"/>
        <w:spacing w:lineRule="auto" w:line="240" w:before="0" w:after="0"/>
        <w:ind w:left="760" w:hanging="0"/>
        <w:rPr/>
      </w:pPr>
      <w:r>
        <w:rPr/>
        <w:t xml:space="preserve">максимальной учебной нагрузки обучающегося - </w:t>
      </w:r>
      <w:r>
        <w:rPr>
          <w:b/>
        </w:rPr>
        <w:t>90</w:t>
      </w:r>
      <w:r>
        <w:rPr/>
        <w:t xml:space="preserve"> часов, включая: обязательной аудиторной учебной нагрузки обучающегося - </w:t>
      </w:r>
      <w:r>
        <w:rPr>
          <w:b/>
        </w:rPr>
        <w:t>60</w:t>
      </w:r>
      <w:r>
        <w:rPr/>
        <w:t xml:space="preserve"> часа, в том числе лабораторных и практических занятий </w:t>
      </w:r>
      <w:r>
        <w:rPr>
          <w:b/>
        </w:rPr>
        <w:t>30</w:t>
      </w:r>
      <w:r>
        <w:rPr/>
        <w:t xml:space="preserve"> часов; </w:t>
      </w:r>
    </w:p>
    <w:p>
      <w:pPr>
        <w:pStyle w:val="212"/>
        <w:shd w:fill="auto" w:val="clear"/>
        <w:spacing w:lineRule="auto" w:line="240" w:before="0" w:after="0"/>
        <w:ind w:left="760" w:hanging="0"/>
        <w:rPr/>
      </w:pPr>
      <w:r>
        <w:rPr/>
        <w:t xml:space="preserve">самостоятельной работы обучающегося - </w:t>
      </w:r>
      <w:r>
        <w:rPr>
          <w:b/>
        </w:rPr>
        <w:t xml:space="preserve">30 </w:t>
      </w:r>
      <w:r>
        <w:rPr/>
        <w:t xml:space="preserve">часов; </w:t>
      </w:r>
    </w:p>
    <w:p>
      <w:pPr>
        <w:pStyle w:val="212"/>
        <w:shd w:fill="auto" w:val="clear"/>
        <w:spacing w:lineRule="auto" w:line="240" w:before="0" w:after="0"/>
        <w:ind w:left="760" w:hanging="0"/>
        <w:rPr/>
      </w:pPr>
      <w:r>
        <w:rPr/>
        <w:t>производственная практика -</w:t>
      </w:r>
      <w:r>
        <w:rPr>
          <w:b/>
        </w:rPr>
        <w:t>180</w:t>
      </w:r>
      <w:r>
        <w:rPr/>
        <w:t xml:space="preserve"> часов.</w:t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shd w:fill="auto" w:val="clear"/>
        <w:spacing w:lineRule="exact" w:line="480" w:before="0" w:after="0"/>
        <w:ind w:left="760" w:hanging="0"/>
        <w:rPr/>
      </w:pPr>
      <w:r>
        <w:rPr/>
      </w:r>
    </w:p>
    <w:p>
      <w:pPr>
        <w:pStyle w:val="212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ОСВОЕНИЯ ПРОФЕССИОНАЛЬНОГО МОДУЛЯ</w:t>
      </w:r>
    </w:p>
    <w:p>
      <w:pPr>
        <w:pStyle w:val="212"/>
        <w:shd w:fill="auto" w:val="clear"/>
        <w:spacing w:lineRule="auto" w:line="240" w:before="0" w:after="0"/>
        <w:ind w:left="1120" w:hanging="0"/>
        <w:rPr>
          <w:b/>
          <w:b/>
        </w:rPr>
      </w:pPr>
      <w:r>
        <w:rPr>
          <w:b/>
        </w:rPr>
      </w:r>
    </w:p>
    <w:p>
      <w:pPr>
        <w:pStyle w:val="212"/>
        <w:shd w:fill="auto" w:val="clear"/>
        <w:spacing w:lineRule="auto" w:line="240" w:before="0" w:after="0"/>
        <w:ind w:firstLine="708"/>
        <w:rPr/>
      </w:pPr>
      <w:r>
        <w:rPr/>
        <w:t>Результатом освоения программы профессионального модуля является овладе</w:t>
        <w:softHyphen/>
        <w:t xml:space="preserve">ние обучающимися видом профессиональной деятельности </w:t>
      </w:r>
      <w:r>
        <w:rPr>
          <w:b/>
          <w:bCs/>
          <w:iCs/>
        </w:rPr>
        <w:t>Организация видов работ при эксплуатации и реконструкции строительных объектов</w:t>
      </w:r>
      <w:r>
        <w:rPr>
          <w:rStyle w:val="21"/>
        </w:rPr>
        <w:t xml:space="preserve">, </w:t>
      </w:r>
      <w:r>
        <w:rPr/>
        <w:t>в том числе профессиональными (ПК) и общими (ОК) компетенциями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 обучения</w:t>
            </w:r>
          </w:p>
        </w:tc>
      </w:tr>
      <w:tr>
        <w:trPr>
          <w:trHeight w:val="6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2.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/>
            </w:pPr>
            <w:r>
              <w:rPr/>
              <w:t xml:space="preserve">Организовывать и выполнять подготовительные работы на строительной площадке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2.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и выполнять строительно-монтажные, ремонтные и работы по реконструкции строительных объек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2.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/>
            </w:pPr>
            <w:r>
              <w:rPr/>
              <w:t>Проводить оперативный учет объемов выполняемых работ и расхода материальных ресурс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2.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существлять мероприятия по контролю качества выполняемых рабо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6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7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8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9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10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292" w:right="721" w:gutter="0" w:header="0" w:top="851" w:footer="3" w:bottom="1074"/>
          <w:pgNumType w:fmt="decimal"/>
          <w:formProt w:val="false"/>
          <w:textDirection w:val="lrTb"/>
          <w:docGrid w:type="default" w:linePitch="360" w:charSpace="0"/>
        </w:sectPr>
        <w:pStyle w:val="212"/>
        <w:shd w:fill="auto" w:val="clear"/>
        <w:spacing w:lineRule="auto" w:line="240" w:before="0" w:after="0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ФЕССИОНАЛЬНОГО МОДУЛЯ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39495</wp:posOffset>
                </wp:positionH>
                <wp:positionV relativeFrom="paragraph">
                  <wp:posOffset>5876290</wp:posOffset>
                </wp:positionV>
                <wp:extent cx="408305" cy="153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2.1pt;mso-wrap-distance-left:5pt;mso-wrap-distance-right:5pt;mso-wrap-distance-top:0pt;mso-wrap-distance-bottom:0pt;margin-top:462.7pt;mso-position-vertical-relative:text;margin-left:8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>Тематический план профессионального модуля</w:t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93"/>
        <w:gridCol w:w="1239"/>
        <w:gridCol w:w="980"/>
        <w:gridCol w:w="1843"/>
        <w:gridCol w:w="1120"/>
        <w:gridCol w:w="1148"/>
        <w:gridCol w:w="1134"/>
        <w:gridCol w:w="1276"/>
        <w:gridCol w:w="212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 профессионального модул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час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6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изводственная (по профилю специальности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(предусмотрена рассредоточенная практи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лабораторные работы и практические занят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курсовая работа (проект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курсовая работа (проект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1, ПК 2.2, ПК 2.3, ПК 2.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ые монтажные работы в строительств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360" w:before="0" w:after="0"/>
              <w:jc w:val="center"/>
              <w:rPr>
                <w:rStyle w:val="212pt"/>
                <w:b/>
                <w:b/>
                <w:color w:val="000000"/>
              </w:rPr>
            </w:pPr>
            <w:r>
              <w:rPr>
                <w:rStyle w:val="212pt"/>
                <w:b/>
                <w:color w:val="000000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360" w:before="0" w:after="0"/>
              <w:ind w:left="300" w:hanging="0"/>
              <w:rPr>
                <w:rStyle w:val="212pt"/>
                <w:b/>
                <w:b/>
                <w:color w:val="000000"/>
              </w:rPr>
            </w:pPr>
            <w:r>
              <w:rPr>
                <w:rStyle w:val="212pt"/>
                <w:b/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360" w:before="0" w:after="0"/>
              <w:jc w:val="center"/>
              <w:rPr>
                <w:rStyle w:val="212pt"/>
                <w:b/>
                <w:b/>
                <w:color w:val="000000"/>
              </w:rPr>
            </w:pPr>
            <w:r>
              <w:rPr>
                <w:rStyle w:val="212pt"/>
                <w:b/>
                <w:color w:val="00000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360" w:before="0" w:after="0"/>
              <w:jc w:val="center"/>
              <w:rPr>
                <w:rStyle w:val="212pt"/>
                <w:b/>
                <w:b/>
                <w:color w:val="000000"/>
              </w:rPr>
            </w:pPr>
            <w:r>
              <w:rPr>
                <w:rStyle w:val="212pt"/>
                <w:b/>
                <w:color w:val="00000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360" w:before="0" w:after="0"/>
              <w:jc w:val="center"/>
              <w:rPr>
                <w:rStyle w:val="212pt"/>
                <w:b/>
                <w:b/>
                <w:color w:val="000000"/>
              </w:rPr>
            </w:pPr>
            <w:r>
              <w:rPr>
                <w:rStyle w:val="212pt"/>
                <w:b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360" w:before="0" w:after="0"/>
              <w:jc w:val="center"/>
              <w:rPr>
                <w:rStyle w:val="212pt"/>
                <w:b/>
                <w:b/>
                <w:color w:val="000000"/>
              </w:rPr>
            </w:pPr>
            <w:r>
              <w:rPr>
                <w:rStyle w:val="212pt"/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360" w:before="0" w:after="0"/>
              <w:jc w:val="center"/>
              <w:rPr>
                <w:rStyle w:val="212pt"/>
                <w:b/>
                <w:b/>
                <w:color w:val="000000"/>
              </w:rPr>
            </w:pPr>
            <w:r>
              <w:rPr>
                <w:rStyle w:val="212pt"/>
                <w:b/>
                <w:color w:val="00000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napToGrid w:val="false"/>
              <w:spacing w:lineRule="auto" w:line="240" w:before="0" w:after="0"/>
              <w:rPr>
                <w:rStyle w:val="212pt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</w:tbl>
    <w:p>
      <w:pPr>
        <w:pStyle w:val="Normal"/>
        <w:ind w:left="14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5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1298" w:leader="none"/>
        </w:tabs>
        <w:spacing w:lineRule="exact" w:line="280" w:before="0" w:after="364"/>
        <w:ind w:left="700" w:hanging="0"/>
        <w:jc w:val="both"/>
        <w:rPr/>
      </w:pPr>
      <w:r>
        <w:rPr/>
        <w:t>Содержание обучения по профессиональному модулю (ПМ)</w:t>
      </w:r>
    </w:p>
    <w:tbl>
      <w:tblPr>
        <w:tblW w:w="4800" w:type="pct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9408"/>
        <w:gridCol w:w="1132"/>
        <w:gridCol w:w="1433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(если предусмотрен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М.02.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ыполнение технологических процессов при строительстве, эксплуатации и реконструкции строительных объектов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212pt2"/>
                <w:rFonts w:eastAsia="Arial Unicode MS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МДК.02.05. Специальные монтажные работы в строительстве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212pt2"/>
                <w:rFonts w:eastAsia="Arial Unicode M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Инженерное благоустройство территорий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. Основные принципы организации территорий поселе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кодекс РФ. Классификация населенных мест. Размещение городов на территории страны. Градообразующие факторы. Планировочная структура города. Функциональное зонирование территорий поселений. городские центры тяготения. Размещение сетей обслуживания в городе. структура и размещение селитебной территории. Строительное зонирование. санитарно-гигиенические и противопожарные требования к жилой застройке. Жилые кварталы и микрорайоны. Системы застройки микрорайона. Основы организации транспортного и пешеходного движения на территории поселений. Виды дорожных покрыт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ктическая работа № 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. Инженерная подготовка территорий поселе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ущность вертикальной планировки. Методы вертикальной планировки. Вертикальная привязка зданий к рельефу. Устройства вертикальной планировки в сложном рельефе. Организация стока поверхностных во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ктическая работа № 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3. Основные понятия о генеральном плане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льный план города. Состав генерального плана. Общие требования к проектной документации. Перечень линий градостроительного регулирования. Терминология, применяемая в предпроектной и проектной подготовке строительств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актическая работа № 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/>
              <w:t>Раздел 2. Инженерное оборудование территорий поселений и зд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4. Подземные коммуникации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женерные сети. Принципы размещения и способы прокладки подземных коммуникац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5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ы гидростатики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о гидравлике. Основные физические свойства жидкостей. основы гидростатик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6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ы гидродинамики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иды движения жидкостей. Равномерное и неравномерное движение. Режимы движения жидкостей. Истечение жидкости из отверстий через водосливы. Гидравлический удар в трубопроводах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7. 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оснабжение поселе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водоснабжения. Водозаборные сооружения из подземных источников и из поверхностных источников. Водонапорные башни и резервуары. Устройство и оборудование наружной водопроводной сети. Очистка и обеззараживание воды. Гидравлический расчет водопроводной сети. Водоснабжение фонтан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7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8. 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оснабжение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стемы и схемы водоснабжения. Элементы внутреннего водопровода. Противопожарные водопроводы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9. Холодное 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оснабжение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источники водоснабжения. Типы и конструкции водозаборных сооружений. Системы городского и производственного водоснабжения. требования к качеству питьевой воды. Нормы и режимы водопотребления. Фильтрование воды. Водопроводные сети. Обеззараживание воды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0. Горячее 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оснабжение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стема горячего водоснабжения. Подогреватели и аккумуляторы горячей воды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1. Системы и схемы внутреннего водопровода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основные системы внутреннего водопровода. Схемы сетей. Материалы для изготовления водопроводной сети и арматуры. Устройство вводов. Водомерные узлы и устройства для измерения количества расходуемой воды. Трассировка водопроводных сетей внутри здания. Повысительные насосные установки. Противопожарные водопроводы. Питьевые и поливочные водопроводы. Расчет. Общие требования к монтажу, эксплуатации и ремонту систе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2. Наружное водоотведение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новные понятия о наружном водоотведении. Классификация сточных вод. Системы и схемы водоотведения. Водоотводящие сети и очистные сооружения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3. Внутреннее водоотведение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основные системы. Схемы сетей. Материалы и оборудование для систем внутреннего водоотведения. Трассировка и устройство сети внутреннего водоотведения. Расчет системы. Общие требования к монтажу, эксплуатации и ремонту систем внутреннего водоотведени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4. Канализация и санитарная очистка поселе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ция сточных вод и системы канализации. Наружные канализационные сети. Очистка сточных вод. Система хозяйственно-бытовой канализации. Внутренний водосток с покрытий. Дворовая система канализац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5. Санитарное благоустройство городских территор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ная очистка городских территорий. Нормы накопления, системы сбора и удаления твердых бытовых отходов. Хозяйственные площадки. Уборка территорий поселен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/>
              <w:t>Раздел 3. Тепло- и газоснабжение территорий поселений и зд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6. Теплоснабжение поселе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тепла. Тепловые сети. Виды топлива. Горячее водоснабжени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7. Отопление и вентиляция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ы отопления зданий. Отопительные приборы. Вентиляция. Кондиционирование воздуха. Оборудование и устройство систем вентиляции и кондиционировани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7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8. Газоснабжение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стема газоснабжения поселений. Газопроводные сети. газораспределительные станции. Внутреннее устройство газоснабжения здан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8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/>
              <w:t>Раздел 4. Инженерное оборудование строительных площад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9. Строительный генеральный план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нципы проектирования строительных генпланов. Последовательность проектирования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19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20. Инженерная подготовка и оборудование строительных площадок 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женерно-геодезические изыскания и создание геодезической разбивочной основы. Расчистка и планировка территории. Отвод поверхностных и грунтовых вод. Подготовка площади к строительству и её обустройство. проектирование временных дорог на стройгенплане. Проектирование и размещение основных элементов стройгенплана. Временное водо- и теплоснабжение строительной площадки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20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1. Прокладка трубопроводов в открытых траншеях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ладка трубопроводов по заданному направлению и уклону. Прокладка трубопроводов в особых климатических условиях. Прокладка трубопроводов в зимних условиях. Бестраншейная прокладка трубопроводов. Монтаж висячих, подвесных и подводных трубопровод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2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/>
              <w:t>Раздел 5. Электроснабжение объек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2. Системы электроснабжения объектов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/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пряжение электрических сетей. Структура потребителей и понятие о графиках их электрических нагрузок. Надежность электроснабжения городских потребителей. Электроснабжение городских предприятий. Выбор схемы распределения электроэнергии. Электрические сети внутри объекта на напряжении 6…10 к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2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3. Конструктивное выполнение электрических сете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душные линии. Кабельные линии. Способы прокладки кабелей напряжением 6…10 кВ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2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4. Устройство осветительных и силовых сетей общественных, жилых зданий  предприят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/>
              <w:t xml:space="preserve">Содерж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положения и определения. Выбор напряжений сетей. Вводные и вводно-распределительные устройства. Схемы построения осветительных и силовых сетей. Виды электропроводок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24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5. Устройство электрических сетей жилых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тивное устройство электрических сетей внутри здан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2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/>
              <w:t>Раздел 6. Эксплуатация, ремонт, наладка и испытание санитарно-технического оборудования зд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6. Мусороудаление здани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/>
              <w:t>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е положения. Роль санитарной очистки населенных мест. Классификация городских отходов и нормы накопления. Методы и способы удаления и утилизации отходов. Сбор, вывоз и переработка ТБО. Сооружения для обезвреживания твердых и жидких отходов. Оборудование и системы вентиляц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</w:rPr>
              <w:t>Практическая работа № 2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при изучении П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Style w:val="212pt12"/>
                <w:rFonts w:eastAsia="Arial Unicode MS"/>
                <w:color w:val="000000"/>
                <w:sz w:val="28"/>
                <w:szCs w:val="28"/>
              </w:rPr>
            </w:pPr>
            <w:r>
              <w:rPr>
                <w:rStyle w:val="212pt12"/>
                <w:rFonts w:eastAsia="Arial Unicode MS"/>
                <w:b w:val="false"/>
                <w:color w:val="000000"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2pt12"/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Style w:val="212pt12"/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2pt12"/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Style w:val="212pt12"/>
                <w:rFonts w:eastAsia="Arial Unicode MS"/>
                <w:color w:val="000000"/>
                <w:sz w:val="28"/>
                <w:szCs w:val="28"/>
              </w:rPr>
            </w:pPr>
            <w:r>
              <w:rPr>
                <w:rStyle w:val="212pt12"/>
                <w:rFonts w:eastAsia="Arial Unicode MS"/>
                <w:b w:val="false"/>
                <w:color w:val="000000"/>
                <w:sz w:val="28"/>
                <w:szCs w:val="28"/>
              </w:rPr>
              <w:t>Подготовка к экзамену с использованием методических рекомендаций преподавател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2pt12"/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>
                <w:rStyle w:val="212pt12"/>
                <w:rFonts w:eastAsia="Arial Unicode MS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51"/>
        <w:shd w:fill="auto" w:val="clear"/>
        <w:spacing w:before="799" w:after="0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58" w:leader="none"/>
        </w:tabs>
        <w:spacing w:before="0" w:after="0"/>
        <w:rPr/>
      </w:pPr>
      <w:r>
        <w:rPr/>
        <w:t>- ознакомительный (узнавание ранее изученных объектов, свойств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before="0" w:after="0"/>
        <w:rPr/>
      </w:pPr>
      <w:r>
        <w:rPr/>
        <w:t>- репродуктивный (выполнение деятельности по образцу, инструкции или под руководством);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3   - продуктивный (планирование и самостоятельное выполнение деятельности, решение проблемных задач).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709" w:right="452" w:gutter="0" w:header="0" w:top="567" w:footer="3" w:bottom="782"/>
          <w:pgNumType w:start="8" w:fmt="decimal"/>
          <w:formProt w:val="false"/>
          <w:textDirection w:val="lrTb"/>
          <w:docGrid w:type="default" w:linePitch="360" w:charSpace="0"/>
        </w:sect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bookmarkStart w:id="0" w:name="bookmark11"/>
      <w:bookmarkEnd w:id="0"/>
      <w:r>
        <w:rPr>
          <w:rFonts w:cs="Times New Roman" w:ascii="Times New Roman" w:hAnsi="Times New Roman"/>
          <w:b/>
          <w:sz w:val="28"/>
          <w:szCs w:val="28"/>
        </w:rPr>
        <w:t>4. УСЛОВИЯ РЕАЛИЗАЦИИ ОСНОВНОЙ ПРОФЕССИОНАЛЬНОЙ ОБРАЗОВАТЕЛЬНО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5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bookmarkStart w:id="1" w:name="bookmark11"/>
      <w:bookmarkStart w:id="2" w:name="bookmark12"/>
      <w:bookmarkEnd w:id="1"/>
      <w:r>
        <w:rPr/>
        <w:t>4.1. Требования к минимальному материально-техническому</w:t>
      </w:r>
      <w:bookmarkStart w:id="3" w:name="bookmark13"/>
      <w:bookmarkEnd w:id="2"/>
      <w:r>
        <w:rPr/>
        <w:t xml:space="preserve"> обеспечению</w:t>
      </w:r>
      <w:bookmarkEnd w:id="3"/>
    </w:p>
    <w:p>
      <w:pPr>
        <w:pStyle w:val="Style21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ых материалов и издели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инженерных сетей и оборудования территорий, зданий и стройплощадок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и зда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и зданий.</w:t>
      </w:r>
    </w:p>
    <w:p>
      <w:pPr>
        <w:pStyle w:val="Style2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и рабочих мест кабинета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;</w:t>
      </w:r>
    </w:p>
    <w:p>
      <w:pPr>
        <w:pStyle w:val="Style21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 и мультиме</w:t>
        <w:softHyphen/>
        <w:t>дийный проектор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обязательную итоговую (кон</w:t>
        <w:softHyphen/>
        <w:t>центрированную) производственную практик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14"/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21"/>
        <w:rPr/>
      </w:pPr>
      <w:bookmarkStart w:id="5" w:name="bookmark14"/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, дополнительной литературы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Инженерные сети и оборудование территорий, зданий и стройплощадок: учебник для студ. учреждений сред. проф. образования/ И. А. Николаевская, Л. А. Горлопанова, Н. Ю. Морозова; под ред. И. А. Николаевской. – 7-е изд., перераб. – М.: Издательский центр «Академия», 2012. – 256 с.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Ю. М. Варфоломеев, В. А. Орлов. Санитарно-техническое оборудование зданий/ Под общ. редакцией профессора Ю. М. Варфоломеева. – М.: ИНФРА-М, 2010. – 249 с. – (Среднее профессиональное образование). 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bookmark15"/>
      <w:r>
        <w:rPr>
          <w:rFonts w:cs="Times New Roman" w:ascii="Times New Roman" w:hAnsi="Times New Roman"/>
          <w:sz w:val="28"/>
          <w:szCs w:val="28"/>
        </w:rPr>
        <w:t>Дополнительная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литература: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Ю. А. Вильман. Технология строительных процессов и возведения зданий. Современные современные методы: Учеб</w:t>
        <w:softHyphen/>
        <w:t>ное пособие, 2-е изд., дополненное и переработанное. - М.: Издательство АСВ, 2011.- 336 с.</w:t>
      </w:r>
    </w:p>
    <w:p>
      <w:pPr>
        <w:pStyle w:val="Normal"/>
        <w:widowControl/>
        <w:numPr>
          <w:ilvl w:val="0"/>
          <w:numId w:val="7"/>
        </w:numPr>
        <w:shd w:fill="FFFFFF" w:val="clear"/>
        <w:textAlignment w:val="baseline"/>
        <w:outlineLvl w:val="0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kern w:val="2"/>
          <w:sz w:val="28"/>
          <w:szCs w:val="28"/>
          <w:lang w:bidi="ar-SA"/>
        </w:rPr>
        <w:t>СП 32.13330.2012 Канализация. Наружные сети и сооружения. Актуализированная редакция СНиП 2.04.03-85 (с Изменением N 1)</w:t>
      </w:r>
      <w:r>
        <w:rPr>
          <w:rFonts w:eastAsia="Times New Roman" w:cs="Times New Roman" w:ascii="Times New Roman" w:hAnsi="Times New Roman"/>
          <w:color w:val="2D2D2D"/>
          <w:spacing w:val="2"/>
          <w:kern w:val="2"/>
          <w:sz w:val="28"/>
          <w:szCs w:val="28"/>
          <w:lang w:bidi="ar-SA"/>
        </w:rPr>
        <w:t>.</w:t>
      </w:r>
    </w:p>
    <w:p>
      <w:pPr>
        <w:pStyle w:val="Normal"/>
        <w:widowControl/>
        <w:numPr>
          <w:ilvl w:val="0"/>
          <w:numId w:val="7"/>
        </w:numPr>
        <w:shd w:fill="FFFFFF" w:val="clear"/>
        <w:textAlignment w:val="baseline"/>
        <w:outlineLvl w:val="0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СП 73.13330.2012 Внутренние санитарно-технические системы зданий. Актуализированная редакция СНиП 3.05.01-85.</w:t>
      </w:r>
    </w:p>
    <w:p>
      <w:pPr>
        <w:pStyle w:val="Normal"/>
        <w:widowControl/>
        <w:numPr>
          <w:ilvl w:val="0"/>
          <w:numId w:val="7"/>
        </w:numPr>
        <w:shd w:fill="FFFFFF" w:val="clear"/>
        <w:textAlignment w:val="baseline"/>
        <w:outlineLvl w:val="0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СП 124.13330.2012 Тепловые сети. Актуализированная редакция СНиП 41-02-2003.</w:t>
      </w:r>
    </w:p>
    <w:p>
      <w:pPr>
        <w:pStyle w:val="Normal"/>
        <w:widowControl/>
        <w:numPr>
          <w:ilvl w:val="0"/>
          <w:numId w:val="7"/>
        </w:numPr>
        <w:shd w:fill="FFFFFF" w:val="clear"/>
        <w:textAlignment w:val="baseline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«Инженерные системы высотных зданий»</w:t>
      </w:r>
    </w:p>
    <w:p>
      <w:pPr>
        <w:pStyle w:val="Normal"/>
        <w:widowControl/>
        <w:numPr>
          <w:ilvl w:val="0"/>
          <w:numId w:val="7"/>
        </w:numPr>
        <w:shd w:fill="FFFFFF" w:val="clear"/>
        <w:textAlignment w:val="baseline"/>
        <w:outlineLvl w:val="0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НиП 2.07.01-89: 7. Размещение инженерных сете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- ресурсы: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kplatinum.ru/service/construction-and-assembly-works</w:t>
        </w:r>
      </w:hyperlink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tekar.ru/spravochnik-20/4.htm</w:t>
        </w:r>
      </w:hyperlink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t-invest.ru/</w:t>
        </w:r>
      </w:hyperlink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6"/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  <w:bookmarkEnd w:id="7"/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репления теоретических знаний и приобретения необходимых практических навыков предусматриваются практические занятия, которые проводятся после изучения соответствующих тем МДК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должна производиться в организациях, направление деятельности которых соответствует профилю подготовки обучающихс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о итогам производственной практики (по профилю специальности) проводится на основании результатов практической деятельности, подтверждаемых отчётами и дневниками практики студентов, а также отзывами руководителей практики. Изучение программы модуля завершается комплексным экзамено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17"/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образовательного процесса</w:t>
      </w:r>
      <w:bookmarkEnd w:id="8"/>
    </w:p>
    <w:p>
      <w:pPr>
        <w:pStyle w:val="Style21"/>
        <w:ind w:firstLine="708"/>
        <w:rPr/>
      </w:pPr>
      <w:bookmarkStart w:id="9" w:name="bookmark18"/>
      <w:r>
        <w:rPr>
          <w:rFonts w:cs="Times New Roman" w:ascii="Times New Roman" w:hAnsi="Times New Roman"/>
          <w:sz w:val="28"/>
          <w:szCs w:val="28"/>
        </w:rPr>
        <w:t>Требования к квалификации педагогических (инженерно</w:t>
        <w:softHyphen/>
      </w:r>
      <w:bookmarkEnd w:id="9"/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414pt"/>
          <w:rFonts w:eastAsia="Arial Unicode MS"/>
          <w:b/>
        </w:rPr>
        <w:t>педагогических) кадров, обеспечивающих обучение по междисципли</w:t>
        <w:softHyphen/>
        <w:t xml:space="preserve">нарному курсу (курсам): </w:t>
      </w: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, соответствующего профилю модуля «Выполнение технологических процессов при строительстве, эксплуатации и реконструкции строительных объектов» и специальности «</w:t>
      </w:r>
      <w:r>
        <w:rPr>
          <w:rStyle w:val="21"/>
          <w:rFonts w:eastAsia="Arial Unicode MS"/>
          <w:b w:val="false"/>
          <w:color w:val="000000"/>
        </w:rPr>
        <w:t>Строительство и эксплуатация зданий и сооруж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bookmarkStart w:id="10" w:name="bookmark19"/>
      <w:r>
        <w:rPr>
          <w:rFonts w:cs="Times New Roman" w:ascii="Times New Roman" w:hAnsi="Times New Roman"/>
          <w:sz w:val="28"/>
          <w:szCs w:val="28"/>
        </w:rPr>
        <w:t>Требования к квалификации педагогических кадров, осуществ</w:t>
        <w:softHyphen/>
        <w:t>ляющих руководство практикой:</w:t>
      </w:r>
      <w:bookmarkEnd w:id="10"/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Инженерно-педагогический состав: дипломированные специалисты, соответствующие профилю преподаваемого модул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keepNext w:val="true"/>
        <w:keepLines/>
        <w:numPr>
          <w:ilvl w:val="0"/>
          <w:numId w:val="9"/>
        </w:numPr>
        <w:shd w:fill="auto" w:val="clear"/>
        <w:spacing w:lineRule="auto" w:line="240" w:before="0" w:after="0"/>
        <w:ind w:left="367" w:hanging="360"/>
        <w:jc w:val="left"/>
        <w:rPr/>
      </w:pPr>
      <w:bookmarkStart w:id="11" w:name="bookmark20"/>
      <w:r>
        <w:rPr/>
        <w:t>КОНТРОЛЬ И ОЦЕНКА РЕЗУЛЬТАТОВ ОСВОЕНИЯ</w:t>
      </w:r>
      <w:bookmarkStart w:id="12" w:name="bookmark21"/>
      <w:bookmarkEnd w:id="11"/>
      <w:r>
        <w:rPr/>
        <w:t xml:space="preserve"> ПРОФЕССИОНАЛЬНОГО МОДУЛЯ (ВИДА ПРОФЕССИОНАЛЬНОЙ ДЕЯТЕЛЬНОСТИ)</w:t>
      </w:r>
      <w:bookmarkEnd w:id="12"/>
    </w:p>
    <w:p>
      <w:pPr>
        <w:pStyle w:val="25"/>
        <w:keepNext w:val="true"/>
        <w:keepLines/>
        <w:shd w:fill="auto" w:val="clear"/>
        <w:spacing w:lineRule="auto" w:line="240" w:before="0" w:after="0"/>
        <w:ind w:right="540" w:hanging="0"/>
        <w:rPr/>
      </w:pPr>
      <w:r>
        <w:rPr/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64"/>
        <w:gridCol w:w="30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Результаты</w:t>
            </w:r>
          </w:p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Основные показатели оценки результа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Формы и мето</w:t>
              <w:softHyphen/>
              <w:t>ды контроля и оценки</w:t>
            </w:r>
          </w:p>
        </w:tc>
      </w:tr>
      <w:tr>
        <w:trPr>
          <w:trHeight w:val="109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/>
            </w:pPr>
            <w:r>
              <w:rPr/>
              <w:t>ПК 2.1. Организовывать и выполнять подготовительные работы на строительной площадке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осуществление геодезического обеспечения в подготовительный период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осуществлять подготовку строительной площадки в соответствии с проектом организации строительства и проектом производства работ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- чтение генерального плана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чтение разбивочных чертежей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обеспечение безопасного ведения работ при выполнении различных производственных процессов;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защита лабораторных и практических занятий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контрольные работы по темам МДК. Зачеты по производственной практике и по каждой из тем профессионального модуля. Комплексный экзамен по профессиональному модулю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/>
            </w:pPr>
            <w:r>
              <w:rPr/>
              <w:t>ПК 2.2. Организовывать и выполнять строительно-монтажные, ремонтные и работы по реконструкции строительных объектов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разделять машины и средства малой механизации по типам, назначению, видам выполняемых работ;</w:t>
              <w:br/>
              <w:t xml:space="preserve"> - осуществлять производство СМР, ремонтных</w:t>
            </w:r>
            <w:r>
              <w:rPr/>
              <w:t xml:space="preserve"> </w:t>
            </w:r>
            <w:r>
              <w:rPr>
                <w:b w:val="false"/>
              </w:rPr>
              <w:t>работ и работ по реконструкции в соответствии с требованиями нормативно-технической документации, контракта, рабочими чертежами и</w:t>
            </w:r>
            <w:r>
              <w:rPr/>
              <w:t xml:space="preserve"> </w:t>
            </w:r>
            <w:r>
              <w:rPr>
                <w:b w:val="false"/>
              </w:rPr>
              <w:t xml:space="preserve">ППР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вести исполнительную документацию на объекте;</w:t>
            </w:r>
            <w:r>
              <w:rPr/>
              <w:t xml:space="preserve">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составлять отчетно-техническую документацию на выполненные работы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обеспечивать приемку и хранение материалов, изделий, конструкций в соответствии с</w:t>
            </w:r>
            <w:r>
              <w:rPr/>
              <w:t xml:space="preserve"> </w:t>
            </w:r>
            <w:r>
              <w:rPr>
                <w:b w:val="false"/>
              </w:rPr>
              <w:t xml:space="preserve">нормативно-технической документацией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осуществлять геодезическое обеспечение выполняемых технологических операций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использовать ресурсосберегающие технологии при организации строительного производства;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защита лабораторных и практических занятий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- контрольные работы по темам МДК.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зачеты по производственной практике и по каждой из тем профессионального модуля.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комплексный экзамен по профессиональному модулю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/>
            </w:pPr>
            <w:r>
              <w:rPr/>
              <w:t>ПК 2.3. Проводить оперативный учет объемов выполняемых работ и расхода материальных ресурсов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проводить обмерные работы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определять объемы выполняемых работ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вести списание материалов в соответствии с нормами расхода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заполнение актов приемки выполненных работ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заполнение актов на списание материалов;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защита лабораторных и практических занятий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- контрольные работы по темам МДК. Зачеты по производственной практике и по каждой из тем профессионального модуля. Комплексный экзамен по профессиональному модулю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/>
            </w:pPr>
            <w:r>
              <w:rPr/>
              <w:t>ПК 2.4. Осуществлять мероприятия по контролю качества выполняемых работ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составление карт пооперационного контроля качества строительно-монтажных работ;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- осуществлять входной контроль поступающих на объект строительных материалов, изделий и конструкций с использованием статистических методов контроля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вести операционный контроль технологической последовательности производства работ, устраняя нарушения технологии и обеспечивая качество СМР в соответствии с нормативно-технической документацией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вести геодезический контроль в ходе выполнения технологических операций;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защита лабораторных и практических занятий; </w:t>
            </w:r>
          </w:p>
          <w:p>
            <w:pPr>
              <w:pStyle w:val="25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контрольные работы по темам МДК. Зачеты по производственной практике и по каждой из тем профессионального модуля. Комплексный экзамен по профессиональному модулю.</w:t>
            </w:r>
          </w:p>
        </w:tc>
      </w:tr>
    </w:tbl>
    <w:p>
      <w:pPr>
        <w:pStyle w:val="25"/>
        <w:keepNext w:val="true"/>
        <w:keepLines/>
        <w:shd w:fill="auto" w:val="clear"/>
        <w:spacing w:lineRule="auto" w:line="240" w:before="0" w:after="0"/>
        <w:ind w:right="540" w:hanging="0"/>
        <w:rPr/>
      </w:pPr>
      <w:r>
        <w:rPr/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их умений.</w:t>
      </w:r>
    </w:p>
    <w:p>
      <w:pPr>
        <w:pStyle w:val="41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679"/>
        <w:gridCol w:w="3249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Результаты</w:t>
            </w:r>
          </w:p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Основные показатели оценки результа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12"/>
                <w:color w:val="000000"/>
              </w:rPr>
              <w:t>Формы и мето</w:t>
              <w:softHyphen/>
              <w:t>ды контроля и оценки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явление интереса к будущей професс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решение стандартных и нестандартных профессиональных задач в области технологии и организации производства строительно-монтажных работ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рациональность планирования и организации деятель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актические работы на моделирование и решение нестандартных ситуаций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 необходимой информации с использованием различных источников, включая электронные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творческие работы: рефераты, доклады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использование электронных источников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 работа с программами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AutoCAD</w:t>
            </w:r>
            <w:r>
              <w:rPr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ArchiCAD</w:t>
            </w:r>
            <w:r>
              <w:rPr>
                <w:b w:val="false"/>
                <w:bCs w:val="false"/>
                <w:sz w:val="28"/>
                <w:szCs w:val="28"/>
              </w:rPr>
              <w:t xml:space="preserve">, Компас,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nanoCAD</w:t>
            </w:r>
            <w:r>
              <w:rPr>
                <w:b w:val="false"/>
                <w:bCs w:val="false"/>
                <w:sz w:val="28"/>
                <w:szCs w:val="28"/>
              </w:rPr>
              <w:t>, Лира,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Adobe Acrobat,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Cred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мение работать в группе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воевременность сдачи заданий, отчетов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участие в спортивных и культурно-массовых мероприятиях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наблюдение за ролью обучаемых в группе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творческие работы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амоанализ и коррекция результатов собственной работы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явление ответственности за работу подчиненных, результат выполнения заданий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еловые игры на моделирование социальных и профессиональных ситуаций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освоение дополнительных рабочих профессий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осещение дополнительных занятий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рациональное планирование и организация деятельности самостоятельной работ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нтроль графика выполнения индивидуальной самостоятельной работы обучающегося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отчет по производственной практике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дача квалификационных экзаменов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конкурсы профессионального мастерства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нкурсы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демонстрация готовности к исполнению воинской обязан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воевременность постановки на воинский учет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ведение воинских сборов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1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576" w:right="718" w:gutter="0" w:header="0" w:top="1038" w:footer="3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7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  <w:b w:val="false"/>
      <w:color w:val="FF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Arial Unicode MS"/>
      <w:b w:val="false"/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3Exact">
    <w:name w:val="Основной текст (3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Колонтитул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pt">
    <w:name w:val="Колонтитул + 11 pt;Не полужирный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№2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118pt">
    <w:name w:val="Заголовок №1 + 18 pt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31">
    <w:name w:val="Основной текст (3) + 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3">
    <w:name w:val="Основной текст (3) + Курсив"/>
    <w:basedOn w:val="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главление 2 Знак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4">
    <w:name w:val="Заголовок №3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Exact1">
    <w:name w:val="Заголовок №3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11">
    <w:name w:val="Заголовок №3 Exact1"/>
    <w:basedOn w:val="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Exact2">
    <w:name w:val="Заголовок №3 + Не полужирный Exact"/>
    <w:basedOn w:val="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Exact12">
    <w:name w:val="Заголовок №3 + Не полужирный Exact1"/>
    <w:basedOn w:val="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212pt">
    <w:name w:val="Основной текст (2) + 1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1">
    <w:name w:val="Основной текст (2) + 12 pt;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Exact">
    <w:name w:val="Основной текст (4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2">
    <w:name w:val="Основной текст (2) + 12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2">
    <w:name w:val="Основной текст (4)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2pt11">
    <w:name w:val="Основной текст (2) + 12 pt1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12">
    <w:name w:val="Основной текст (2) + 12 pt;Полужирный1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13">
    <w:name w:val="Основной текст (2) + 12 pt;Курсив1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pt1">
    <w:name w:val="Колонтитул + 11 pt;Не полужирный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21">
    <w:name w:val="Основной текст (4)2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414pt">
    <w:name w:val="Основной текст (4) + 14 pt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Style18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</w:rPr>
  </w:style>
  <w:style w:type="paragraph" w:styleId="12">
    <w:name w:val="Колонтитул1"/>
    <w:basedOn w:val="Normal"/>
    <w:qFormat/>
    <w:pPr>
      <w:shd w:fill="FFFFFF" w:val="clear"/>
      <w:spacing w:lineRule="exact" w:line="48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42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exact" w:line="322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3120"/>
      <w:jc w:val="center"/>
    </w:pPr>
    <w:rPr>
      <w:rFonts w:ascii="Times New Roman" w:hAnsi="Times New Roman" w:eastAsia="Times New Roman" w:cs="Times New Roman"/>
      <w:b/>
      <w:bCs/>
    </w:rPr>
  </w:style>
  <w:style w:type="paragraph" w:styleId="13">
    <w:name w:val="Заголовок №1"/>
    <w:basedOn w:val="Normal"/>
    <w:qFormat/>
    <w:pPr>
      <w:shd w:fill="FFFFFF" w:val="clear"/>
      <w:spacing w:lineRule="exact" w:line="499" w:before="300" w:after="300"/>
      <w:jc w:val="both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Contents2">
    <w:name w:val="TOC 2"/>
    <w:basedOn w:val="Normal"/>
    <w:pPr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b/>
      <w:bCs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0" w:after="24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8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pPr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26">
    <w:name w:val="Знак2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://skplatinum.ru/service/construction-and-assembly-works" TargetMode="External"/><Relationship Id="rId13" Type="http://schemas.openxmlformats.org/officeDocument/2006/relationships/hyperlink" Target="http://www.bibliotekar.ru/spravochnik-20/4.htm" TargetMode="External"/><Relationship Id="rId14" Type="http://schemas.openxmlformats.org/officeDocument/2006/relationships/hyperlink" Target="http://stt-invest.ru/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16:00Z</dcterms:created>
  <dc:creator>Владислав Третьяков</dc:creator>
  <dc:description/>
  <cp:keywords/>
  <dc:language>en-US</dc:language>
  <cp:lastModifiedBy>Лилия</cp:lastModifiedBy>
  <dcterms:modified xsi:type="dcterms:W3CDTF">2016-08-21T10:57:00Z</dcterms:modified>
  <cp:revision>193</cp:revision>
  <dc:subject/>
  <dc:title/>
</cp:coreProperties>
</file>