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е учреждение профессионального образования</w:t>
      </w:r>
    </w:p>
    <w:p>
      <w:pPr>
        <w:pStyle w:val="Normal"/>
        <w:ind w:right="-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ого автономного округа-Югры</w:t>
      </w:r>
    </w:p>
    <w:p>
      <w:pPr>
        <w:pStyle w:val="Normal"/>
        <w:ind w:right="-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Нижневартовский строительный колледж» </w:t>
      </w:r>
    </w:p>
    <w:p>
      <w:pPr>
        <w:pStyle w:val="Normal"/>
        <w:ind w:right="-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801"/>
      </w:tblGrid>
      <w:tr>
        <w:trPr/>
        <w:tc>
          <w:tcPr>
            <w:tcW w:w="5088" w:type="dxa"/>
            <w:tcBorders/>
          </w:tcPr>
          <w:p>
            <w:pPr>
              <w:pStyle w:val="Normal"/>
              <w:ind w:right="-54" w:hanging="0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 xml:space="preserve">Принято  педагогическим советом   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БУ «Нижневартовский строительный колледж»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от _____________2016 г.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протокол №______</w:t>
            </w:r>
          </w:p>
          <w:p>
            <w:pPr>
              <w:pStyle w:val="Normal"/>
              <w:ind w:right="-54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  <w:tab w:val="center" w:pos="2426" w:leader="none"/>
              </w:tabs>
              <w:autoSpaceDE w:val="false"/>
              <w:jc w:val="right"/>
              <w:rPr/>
            </w:pPr>
            <w:r>
              <w:rPr>
                <w:rFonts w:eastAsia="HiddenHorzOCR;Arial Unicode MS" w:cs="Times New Roman" w:ascii="Times New Roman" w:hAnsi="Times New Roman"/>
              </w:rPr>
              <w:tab/>
            </w:r>
            <w:r>
              <w:rPr>
                <w:rFonts w:eastAsia="HiddenHorzOCR;Arial Unicode MS"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HiddenHorzOCR;Arial Unicode MS" w:cs="Times New Roman"/>
                <w:sz w:val="22"/>
                <w:szCs w:val="22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</w:rPr>
              <w:t>Директор БУ «Нижневартовский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HiddenHorzOCR;Arial Unicode MS" w:cs="Times New Roman"/>
                <w:sz w:val="22"/>
                <w:szCs w:val="22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</w:rPr>
              <w:t>строительный колледж»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HiddenHorzOCR;Arial Unicode MS" w:cs="Times New Roman"/>
                <w:sz w:val="22"/>
                <w:szCs w:val="22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</w:rPr>
              <w:t>________________А.А. Десятов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HiddenHorzOCR;Arial Unicode MS" w:cs="Times New Roman"/>
                <w:sz w:val="22"/>
                <w:szCs w:val="22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</w:rPr>
              <w:t>Приказ №____от «_____» 2016 г.</w:t>
            </w:r>
          </w:p>
          <w:p>
            <w:pPr>
              <w:pStyle w:val="Normal"/>
              <w:ind w:right="-54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3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bidi="ar-SA"/>
        </w:rPr>
        <w:t>Организация деятельности структурных подразделений при выполнении строительно-монтажных работ, эксплуатации и реконструкции зданий и сооружени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МДК.03.04. Управление несоответствиями качест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5905500" cy="635"/>
                <wp:effectExtent l="0" t="0" r="0" b="0"/>
                <wp:wrapNone/>
                <wp:docPr id="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4" stroked="t" o:allowincell="f" style="position:absolute;margin-left:8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(Код, наименование модуля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196850</wp:posOffset>
                </wp:positionV>
                <wp:extent cx="5905500" cy="635"/>
                <wp:effectExtent l="0" t="0" r="0" b="0"/>
                <wp:wrapNone/>
                <wp:docPr id="2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-1.7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en-US" w:eastAsia="en-US" w:bidi="ar-SA"/>
        </w:rPr>
        <w:t>270802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ительство и эксплуатация зданий и сооружени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офессия, специальность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Техник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валификац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чная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рма обучения)</w:t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вартовск, 2016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Style w:val="211"/>
          <w:rFonts w:eastAsia="Courier New"/>
        </w:rPr>
        <w:t>270802 Строительство и эксплуатация зданий и сооружений</w:t>
      </w:r>
      <w:r>
        <w:rPr>
          <w:rFonts w:cs="Times New Roman" w:ascii="Times New Roman" w:hAnsi="Times New Roman"/>
          <w:sz w:val="28"/>
          <w:szCs w:val="28"/>
        </w:rPr>
        <w:t>, утвержденного приказом Министерства образования и науки Российской Федерации от 15 апреля 2010 г. № 356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едназначена для преподавания профессионального модуля, вариативной части профессионального цикла обучающимися очной формы обучения по специальности </w:t>
      </w:r>
      <w:r>
        <w:rPr>
          <w:rStyle w:val="211"/>
          <w:rFonts w:eastAsia="Courier New"/>
        </w:rPr>
        <w:t xml:space="preserve">270802 Строительство и эксплуатация зданий и сооружений </w:t>
      </w:r>
      <w:r>
        <w:rPr>
          <w:rFonts w:cs="Times New Roman" w:ascii="Times New Roman" w:hAnsi="Times New Roman"/>
          <w:sz w:val="28"/>
          <w:szCs w:val="28"/>
        </w:rPr>
        <w:t xml:space="preserve">в 9 и 10 семестре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 программы </w:t>
      </w:r>
      <w:r>
        <w:rPr>
          <w:rFonts w:cs="Times New Roman" w:ascii="Times New Roman" w:hAnsi="Times New Roman"/>
          <w:sz w:val="28"/>
          <w:szCs w:val="28"/>
          <w:u w:val="single"/>
        </w:rPr>
        <w:t>Байгильдина Лилия Рифхановна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</w:t>
      </w:r>
      <w:r>
        <w:rPr>
          <w:rFonts w:cs="Times New Roman" w:ascii="Times New Roman" w:hAnsi="Times New Roman"/>
          <w:sz w:val="28"/>
          <w:szCs w:val="28"/>
          <w:u w:val="single"/>
        </w:rPr>
        <w:t>преподаватель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мотрена и одобрена на заседании методической комисс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указать наименование комиссии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 от ____________________20_____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___________________________________________</w:t>
      </w:r>
    </w:p>
    <w:p>
      <w:pPr>
        <w:pStyle w:val="31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6"/>
        <w:keepNext w:val="true"/>
        <w:keepLines/>
        <w:shd w:fill="auto" w:val="clear"/>
        <w:spacing w:lineRule="auto" w:line="240" w:before="0" w:after="602"/>
        <w:ind w:left="120" w:hanging="0"/>
        <w:rPr/>
      </w:pPr>
      <w:bookmarkStart w:id="0" w:name="bookmark2"/>
      <w:bookmarkEnd w:id="0"/>
      <w:r>
        <w:rPr/>
        <w:t>СОДЕРЖАНИЕ</w:t>
      </w:r>
    </w:p>
    <w:p>
      <w:pPr>
        <w:pStyle w:val="26"/>
        <w:keepNext w:val="true"/>
        <w:keepLines/>
        <w:shd w:fill="auto" w:val="clear"/>
        <w:spacing w:lineRule="auto" w:line="240" w:before="0" w:after="602"/>
        <w:ind w:left="120" w:hanging="0"/>
        <w:jc w:val="right"/>
        <w:rPr/>
      </w:pPr>
      <w:r>
        <w:rPr/>
        <w:t>стр.</w:t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spacing w:lineRule="auto" w:line="240" w:before="0" w:after="602"/>
        <w:jc w:val="left"/>
        <w:rPr>
          <w:sz w:val="24"/>
          <w:szCs w:val="24"/>
        </w:rPr>
      </w:pPr>
      <w:r>
        <w:rPr>
          <w:sz w:val="24"/>
          <w:szCs w:val="24"/>
        </w:rPr>
        <w:t>ПАСПОРТ ПРОГРАММЫ ПРОФЕССИОНАЛЬНОГО МОДУЛЯ                          4</w:t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spacing w:lineRule="auto" w:line="240" w:before="0" w:after="602"/>
        <w:jc w:val="left"/>
        <w:rPr>
          <w:sz w:val="24"/>
          <w:szCs w:val="24"/>
        </w:rPr>
      </w:pPr>
      <w:r>
        <w:rPr>
          <w:sz w:val="24"/>
          <w:szCs w:val="24"/>
        </w:rPr>
        <w:t>РЕЗУЛЬТАТЫ ОСВОЕНИЯ ПРОФЕССИОНАЛЬНОГО МОДУЛЯ                      7</w:t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spacing w:lineRule="auto" w:line="240" w:before="0" w:after="602"/>
        <w:jc w:val="left"/>
        <w:rPr>
          <w:sz w:val="24"/>
          <w:szCs w:val="24"/>
        </w:rPr>
      </w:pPr>
      <w:r>
        <w:rPr>
          <w:sz w:val="24"/>
          <w:szCs w:val="24"/>
        </w:rPr>
        <w:t>СТРУКТУРА И СОДЕРЖАНИЕ ПРОФЕССИОНАЛЬНОГО МОДУЛЯ               8</w:t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spacing w:lineRule="auto" w:line="240" w:before="0" w:after="602"/>
        <w:jc w:val="left"/>
        <w:rPr>
          <w:sz w:val="24"/>
          <w:szCs w:val="24"/>
        </w:rPr>
      </w:pPr>
      <w:r>
        <w:rPr>
          <w:sz w:val="24"/>
          <w:szCs w:val="24"/>
        </w:rPr>
        <w:t>УСЛОВИЯ РЕАЛИЗАЦИИ ПРОГРАММЫ ПРОФЕССИОНАЛЬНОГО</w:t>
        <w:br/>
        <w:t>МОДУЛЯ                                                                                                                             16</w:t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spacing w:lineRule="auto" w:line="240" w:before="0" w:after="60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ОНТРОЛЬ И ОЦЕНКА РЕЗУЛЬТАТОВ ОСВОЕНИЯ </w:t>
        <w:br/>
        <w:t>ПРОФЕССИОНАЛЬНОГО  МОДУЛЯ                                                                         18</w:t>
      </w:r>
    </w:p>
    <w:p>
      <w:pPr>
        <w:pStyle w:val="26"/>
        <w:keepNext w:val="true"/>
        <w:keepLines/>
        <w:shd w:fill="auto" w:val="clear"/>
        <w:spacing w:lineRule="exact" w:line="280" w:before="0" w:after="602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pStyle w:val="26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pStyle w:val="26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pStyle w:val="26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pStyle w:val="26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pStyle w:val="26"/>
        <w:keepNext w:val="true"/>
        <w:keepLines/>
        <w:shd w:fill="auto" w:val="clear"/>
        <w:spacing w:lineRule="exact" w:line="280" w:before="0" w:after="602"/>
        <w:ind w:left="120" w:hanging="0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608" w:right="726" w:gutter="0" w:header="0" w:top="1132" w:footer="3" w:bottom="1250"/>
          <w:pgNumType w:start="1" w:fmt="decimal"/>
          <w:formProt w:val="false"/>
          <w:textDirection w:val="lrTb"/>
          <w:docGrid w:type="default" w:linePitch="360" w:charSpace="0"/>
        </w:sectPr>
        <w:pStyle w:val="Style19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" w:name="bookmark2"/>
      <w:bookmarkStart w:id="2" w:name="bookmark2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3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bidi="ar-SA"/>
        </w:rPr>
        <w:t>Организация деятельности структурных подразделений при выполнении строительно-монтажных работ, эксплуатации и реконструкции зданий и сооружений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bidi="ar-SA"/>
        </w:rPr>
      </w:r>
    </w:p>
    <w:p>
      <w:pPr>
        <w:pStyle w:val="36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2"/>
        <w:jc w:val="left"/>
        <w:rPr/>
      </w:pPr>
      <w:bookmarkStart w:id="3" w:name="bookmark5"/>
      <w:r>
        <w:rPr/>
        <w:t>Область применения программы</w:t>
      </w:r>
      <w:bookmarkEnd w:id="3"/>
    </w:p>
    <w:p>
      <w:pPr>
        <w:pStyle w:val="212"/>
        <w:shd w:fill="auto" w:val="clear"/>
        <w:spacing w:lineRule="auto" w:line="240" w:before="0" w:after="0"/>
        <w:ind w:right="220" w:firstLine="780"/>
        <w:rPr/>
      </w:pPr>
      <w:r>
        <w:rPr/>
        <w:t xml:space="preserve">Программа профессионального модуля </w:t>
      </w:r>
      <w:r>
        <w:rPr>
          <w:color w:val="000000"/>
        </w:rPr>
        <w:t>является вариативной частью основной профессиональной образова</w:t>
        <w:softHyphen/>
        <w:t xml:space="preserve">тельной программы в соответствии с ФГОС по специальности СПО </w:t>
      </w:r>
      <w:r>
        <w:rPr>
          <w:rStyle w:val="21"/>
          <w:color w:val="000000"/>
        </w:rPr>
        <w:t xml:space="preserve">270802 Строительство и эксплуатация зданий и </w:t>
      </w:r>
      <w:r>
        <w:rPr>
          <w:rStyle w:val="21"/>
          <w:b w:val="false"/>
          <w:color w:val="000000"/>
        </w:rPr>
        <w:t>базовой подготовки в части освоения основного вида профессиональной деятельности (ВПД):</w:t>
      </w:r>
      <w:r>
        <w:rPr>
          <w:rStyle w:val="21"/>
          <w:color w:val="000000"/>
        </w:rPr>
        <w:t xml:space="preserve"> </w:t>
      </w:r>
      <w:r>
        <w:rPr>
          <w:b/>
          <w:bCs/>
          <w:iCs/>
          <w:color w:val="000000"/>
          <w:lang w:bidi="ar-SA"/>
        </w:rPr>
        <w:t>Организация деятельности структурных подразделений при выполнении строительно-монтажных работ, эксплуатации и реконструкции зданий и сооружений</w:t>
      </w:r>
      <w:r>
        <w:rPr/>
        <w:t xml:space="preserve"> и соответствующих профессиональных компетенций (ПК):</w:t>
      </w:r>
    </w:p>
    <w:p>
      <w:pPr>
        <w:pStyle w:val="212"/>
        <w:shd w:fill="auto" w:val="clear"/>
        <w:spacing w:lineRule="auto" w:line="240" w:before="0" w:after="0"/>
        <w:ind w:right="220" w:hanging="0"/>
        <w:rPr/>
      </w:pPr>
      <w:r>
        <w:rPr/>
        <w:t>ПК 3.1. Осуществлять оперативное планирование деятельности структурных подразделений при проведении строительно-монтажных работ, текущего содержания и реконструкции строительных объектов.</w:t>
      </w:r>
    </w:p>
    <w:p>
      <w:pPr>
        <w:pStyle w:val="212"/>
        <w:shd w:fill="auto" w:val="clear"/>
        <w:spacing w:lineRule="auto" w:line="240" w:before="0" w:after="0"/>
        <w:rPr/>
      </w:pPr>
      <w:r>
        <w:rPr/>
        <w:t>ПК 3.2. Обеспечивать работу структурных подразделений при выполнении производственных задач.</w:t>
      </w:r>
    </w:p>
    <w:p>
      <w:pPr>
        <w:pStyle w:val="212"/>
        <w:shd w:fill="auto" w:val="clear"/>
        <w:spacing w:lineRule="auto" w:line="240" w:before="0" w:after="0"/>
        <w:rPr/>
      </w:pPr>
      <w:r>
        <w:rPr/>
        <w:t>ПК 3.3. Контролировать и оценивать деятельность структурных подразделений.</w:t>
      </w:r>
    </w:p>
    <w:p>
      <w:pPr>
        <w:pStyle w:val="212"/>
        <w:shd w:fill="auto" w:val="clear"/>
        <w:spacing w:lineRule="auto" w:line="240" w:before="0" w:after="0"/>
        <w:rPr/>
      </w:pPr>
      <w:r>
        <w:rPr/>
        <w:t>ПК 3.4. Обеспечивать соблюдения требований охраны труда, безопасности жизнедеятельности и защиту окружающей среды при выполнении строительно-монтажных и ремонтных работ и работ по реконструкции строительных объектов.</w:t>
      </w:r>
    </w:p>
    <w:p>
      <w:pPr>
        <w:pStyle w:val="212"/>
        <w:shd w:fill="auto" w:val="clear"/>
        <w:spacing w:lineRule="auto" w:line="240" w:before="0" w:after="0"/>
        <w:ind w:firstLine="520"/>
        <w:rPr/>
      </w:pPr>
      <w:r>
        <w:rPr>
          <w:color w:val="000000"/>
        </w:rPr>
        <w:t>Программа профессионального модуля может быть использована в профессиональной подготов</w:t>
        <w:softHyphen/>
        <w:t>ке работников в области строительства и эксплуатации автомобильных дорог и аэродромов при наличии среднего (полного) общего образования. Опыт работы не требуется.</w:t>
      </w:r>
      <w:bookmarkStart w:id="4" w:name="bookmark6"/>
      <w:r>
        <w:rPr>
          <w:color w:val="000000"/>
        </w:rPr>
        <w:br/>
      </w:r>
    </w:p>
    <w:p>
      <w:pPr>
        <w:pStyle w:val="36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2"/>
        <w:jc w:val="left"/>
        <w:rPr/>
      </w:pPr>
      <w:r>
        <w:rPr/>
        <w:t>Цели и задачи модуля – требования к результатам освоения модуля</w:t>
      </w:r>
    </w:p>
    <w:p>
      <w:pPr>
        <w:pStyle w:val="212"/>
        <w:shd w:fill="auto" w:val="clear"/>
        <w:spacing w:lineRule="auto" w:line="240" w:before="0" w:after="0"/>
        <w:ind w:firstLine="760"/>
        <w:rPr>
          <w:color w:val="000000"/>
        </w:rPr>
      </w:pPr>
      <w:bookmarkEnd w:id="4"/>
      <w:r>
        <w:rPr>
          <w:color w:val="000000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212"/>
        <w:shd w:fill="auto" w:val="clear"/>
        <w:spacing w:lineRule="auto" w:line="240" w:before="0" w:after="0"/>
        <w:rPr>
          <w:rStyle w:val="21"/>
          <w:color w:val="000000"/>
        </w:rPr>
      </w:pPr>
      <w:r>
        <w:rPr>
          <w:rStyle w:val="21"/>
          <w:color w:val="000000"/>
        </w:rPr>
        <w:t>иметь практический опыт:</w:t>
      </w:r>
    </w:p>
    <w:p>
      <w:pPr>
        <w:pStyle w:val="212"/>
        <w:numPr>
          <w:ilvl w:val="0"/>
          <w:numId w:val="4"/>
        </w:numPr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осуществления планирования деятельности структурных подразделений при строительстве и эксплуатации зданий и сооружений;</w:t>
      </w:r>
    </w:p>
    <w:p>
      <w:pPr>
        <w:pStyle w:val="212"/>
        <w:numPr>
          <w:ilvl w:val="0"/>
          <w:numId w:val="4"/>
        </w:numPr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обеспечения деятельности структурных подразделений;</w:t>
      </w:r>
    </w:p>
    <w:p>
      <w:pPr>
        <w:pStyle w:val="212"/>
        <w:numPr>
          <w:ilvl w:val="0"/>
          <w:numId w:val="4"/>
        </w:numPr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контроля деятельности структурных подразделений; </w:t>
      </w:r>
    </w:p>
    <w:p>
      <w:pPr>
        <w:pStyle w:val="212"/>
        <w:numPr>
          <w:ilvl w:val="0"/>
          <w:numId w:val="4"/>
        </w:numPr>
        <w:shd w:fill="auto" w:val="clear"/>
        <w:spacing w:lineRule="auto" w:line="240" w:before="0" w:after="0"/>
        <w:rPr/>
      </w:pPr>
      <w:r>
        <w:rPr>
          <w:color w:val="000000"/>
        </w:rPr>
        <w:t>обеспечения соблюдения требований охраны труда, безопасности жизнедеятельности и защиты окружающей среды при выполнении строительно-монтажных, ремонтных работ и работ по реконструкции строительных объектов.</w:t>
      </w:r>
    </w:p>
    <w:p>
      <w:pPr>
        <w:pStyle w:val="212"/>
        <w:shd w:fill="auto" w:val="clear"/>
        <w:spacing w:lineRule="exact" w:line="480" w:before="0" w:after="0"/>
        <w:ind w:right="540" w:hanging="0"/>
        <w:rPr>
          <w:rStyle w:val="21"/>
          <w:color w:val="000000"/>
        </w:rPr>
      </w:pPr>
      <w:r>
        <w:rPr>
          <w:rStyle w:val="21"/>
          <w:color w:val="000000"/>
        </w:rPr>
        <w:t>уметь: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последовательность выполнения производственных процессов с целью эффективного использования имеющихся в распоряжении ресурсов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заявку обеспечения производства строительно-монтажных работ материалами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содержание учредительных функций на каждом этапе производства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редложения по повышению разрядов работникам, комплектованию количественного профессионально-квалификационного состава бригад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производственные задания;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роизводственный инструктаж;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ть объемы работ за бригадами;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авать и распределять производственные задания между исполнителями работ (бригадами и звеньями)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выполнение работ в соответствии с графиками и сроками производства работ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условия для освоения и выполнения рабочими установленных норм выработки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соблюдение законности на производстве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 свои гражданские, трудовые права в соответствии с правовыми и нормативными документами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оперативный учет выполнения производственных заданий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документы по учету рабочего времени, выработки, простоев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основными нормативными документами по охране труда и и охране окружающей среды;</w:t>
        <w:tab/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анализ травмоопасных и вредных факторов в сфере профессиональной деятельности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соблюдение рабочими требований охраны труда и техники безопасности на рабочих местах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аттестацию рабочих мест;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и осуществлять мероприятия по предотвращению производственного травматизма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надзор за правильным и безопасным использованием технических средств на строительной площадке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инструктаж по охране труда работников на рабочем месте в объеме инструкций с записью в журнале инструктажа.</w:t>
      </w:r>
    </w:p>
    <w:p>
      <w:pPr>
        <w:pStyle w:val="212"/>
        <w:shd w:fill="auto" w:val="clear"/>
        <w:spacing w:lineRule="exact" w:line="480" w:before="0" w:after="0"/>
        <w:ind w:firstLine="320"/>
        <w:rPr>
          <w:rStyle w:val="21"/>
          <w:color w:val="000000"/>
        </w:rPr>
      </w:pPr>
      <w:r>
        <w:rPr>
          <w:rStyle w:val="21"/>
          <w:color w:val="000000"/>
        </w:rPr>
        <w:t>знать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технические достижения и опыт организации строительного производства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ую организацию рабочих мест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и методы планирования работ на участке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ы и методы управления структурными подразделениями, при выполнении ими производственных задач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техническую и распорядительную документацию  по вопросам организации деятельности строительных участков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организации труда рабочих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инципы оперативного планирования производства строительно-монтажных работ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е, трудовое, административное законодательство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е положение по оплате труда работников организации (нормы и расценки на выполненные работы)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е документы, определяющие права, обязанности и ответственность руководителей и работников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и методы стимулирования коллективов и отдельных работников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ормативные и законодательные акты в области охраны труда и окружающей среды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женерные решения по технике безопасности при использовании строительных машин и оборудования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по аттестации рабочих мест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пожарной безопасности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оказания первой помощи пострадавшим при несчастных случаях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у безопасности при производстве работ;</w:t>
      </w:r>
    </w:p>
    <w:p>
      <w:pPr>
        <w:pStyle w:val="Style19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ю производственной санитарии и гигиены.</w:t>
      </w:r>
    </w:p>
    <w:p>
      <w:pPr>
        <w:pStyle w:val="Style19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6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579" w:leader="none"/>
        </w:tabs>
        <w:spacing w:lineRule="auto" w:line="240" w:before="0" w:after="0"/>
        <w:jc w:val="left"/>
        <w:rPr>
          <w:color w:val="000000"/>
        </w:rPr>
      </w:pPr>
      <w:r>
        <w:rPr>
          <w:color w:val="000000"/>
        </w:rPr>
        <w:t>Количество часов на освоение программы профессионального модуля: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579" w:leader="none"/>
        </w:tabs>
        <w:spacing w:lineRule="auto" w:line="240"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всего </w:t>
      </w:r>
      <w:r>
        <w:rPr>
          <w:rStyle w:val="21"/>
          <w:color w:val="000000"/>
        </w:rPr>
        <w:t xml:space="preserve">364 </w:t>
      </w:r>
      <w:r>
        <w:rPr>
          <w:color w:val="000000"/>
        </w:rPr>
        <w:t>часов, в том числе:</w:t>
      </w:r>
    </w:p>
    <w:p>
      <w:pPr>
        <w:pStyle w:val="212"/>
        <w:shd w:fill="auto" w:val="clear"/>
        <w:spacing w:lineRule="auto" w:line="240" w:before="0" w:after="0"/>
        <w:ind w:left="760" w:hanging="0"/>
        <w:rPr>
          <w:color w:val="000000"/>
        </w:rPr>
      </w:pPr>
      <w:r>
        <w:rPr>
          <w:color w:val="000000"/>
        </w:rPr>
        <w:t xml:space="preserve">максимальной учебной нагрузки обучающегося - </w:t>
      </w:r>
      <w:r>
        <w:rPr>
          <w:b/>
          <w:color w:val="000000"/>
        </w:rPr>
        <w:t>220</w:t>
      </w:r>
      <w:r>
        <w:rPr>
          <w:color w:val="000000"/>
        </w:rPr>
        <w:t xml:space="preserve"> часов, включая: </w:t>
      </w:r>
    </w:p>
    <w:p>
      <w:pPr>
        <w:pStyle w:val="212"/>
        <w:shd w:fill="auto" w:val="clear"/>
        <w:spacing w:lineRule="auto" w:line="240" w:before="0" w:after="0"/>
        <w:ind w:left="760" w:hanging="0"/>
        <w:rPr>
          <w:color w:val="000000"/>
        </w:rPr>
      </w:pPr>
      <w:r>
        <w:rPr>
          <w:color w:val="000000"/>
        </w:rPr>
        <w:t xml:space="preserve">обязательной аудиторной учебной нагрузки обучающегося - </w:t>
      </w:r>
      <w:r>
        <w:rPr>
          <w:b/>
          <w:color w:val="000000"/>
        </w:rPr>
        <w:t>146</w:t>
      </w:r>
      <w:r>
        <w:rPr>
          <w:color w:val="000000"/>
        </w:rPr>
        <w:t xml:space="preserve"> часа, в том числе лабораторных и практических занятий </w:t>
      </w:r>
      <w:r>
        <w:rPr>
          <w:b/>
          <w:color w:val="000000"/>
        </w:rPr>
        <w:t>74</w:t>
      </w:r>
      <w:r>
        <w:rPr>
          <w:color w:val="000000"/>
        </w:rPr>
        <w:t xml:space="preserve"> часа; </w:t>
      </w:r>
    </w:p>
    <w:p>
      <w:pPr>
        <w:pStyle w:val="212"/>
        <w:shd w:fill="auto" w:val="clear"/>
        <w:spacing w:lineRule="auto" w:line="240" w:before="0" w:after="0"/>
        <w:ind w:left="760" w:hanging="0"/>
        <w:rPr>
          <w:color w:val="000000"/>
        </w:rPr>
      </w:pPr>
      <w:r>
        <w:rPr>
          <w:color w:val="000000"/>
        </w:rPr>
        <w:t xml:space="preserve">самостоятельной работы обучающегося - </w:t>
      </w:r>
      <w:r>
        <w:rPr>
          <w:b/>
          <w:color w:val="000000"/>
        </w:rPr>
        <w:t xml:space="preserve">74 </w:t>
      </w:r>
      <w:r>
        <w:rPr>
          <w:color w:val="000000"/>
        </w:rPr>
        <w:t xml:space="preserve">часа; </w:t>
      </w:r>
    </w:p>
    <w:p>
      <w:pPr>
        <w:pStyle w:val="212"/>
        <w:shd w:fill="auto" w:val="clear"/>
        <w:spacing w:lineRule="auto" w:line="240" w:before="0" w:after="0"/>
        <w:ind w:left="760" w:hanging="0"/>
        <w:rPr>
          <w:color w:val="000000"/>
        </w:rPr>
      </w:pPr>
      <w:r>
        <w:rPr>
          <w:color w:val="000000"/>
        </w:rPr>
        <w:t>производственная практика -</w:t>
      </w:r>
      <w:r>
        <w:rPr>
          <w:b/>
          <w:color w:val="000000"/>
        </w:rPr>
        <w:t>144</w:t>
      </w:r>
      <w:r>
        <w:rPr>
          <w:color w:val="000000"/>
        </w:rPr>
        <w:t xml:space="preserve"> часов.</w:t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480" w:before="0" w:after="0"/>
        <w:ind w:left="760" w:hanging="0"/>
        <w:rPr>
          <w:color w:val="000000"/>
        </w:rPr>
      </w:pPr>
      <w:r>
        <w:rPr>
          <w:color w:val="000000"/>
        </w:rPr>
      </w:r>
    </w:p>
    <w:p>
      <w:pPr>
        <w:pStyle w:val="212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РЕЗУЛЬТАТЫ ОСВОЕНИЯ ПРОФЕССИОНАЛЬНОГО МОДУЛЯ</w:t>
      </w:r>
    </w:p>
    <w:p>
      <w:pPr>
        <w:pStyle w:val="212"/>
        <w:shd w:fill="auto" w:val="clear"/>
        <w:spacing w:lineRule="auto" w:line="240" w:before="0" w:after="0"/>
        <w:ind w:left="1120" w:hanging="0"/>
        <w:rPr>
          <w:b/>
          <w:b/>
        </w:rPr>
      </w:pPr>
      <w:r>
        <w:rPr>
          <w:b/>
        </w:rPr>
      </w:r>
    </w:p>
    <w:p>
      <w:pPr>
        <w:pStyle w:val="212"/>
        <w:shd w:fill="auto" w:val="clear"/>
        <w:spacing w:lineRule="auto" w:line="240" w:before="0" w:after="0"/>
        <w:ind w:firstLine="708"/>
        <w:rPr/>
      </w:pPr>
      <w:r>
        <w:rPr/>
        <w:t>Результатом освоения программы профессионального модуля является овладе</w:t>
        <w:softHyphen/>
        <w:t xml:space="preserve">ние обучающимися видом профессиональной деятельности </w:t>
      </w:r>
      <w:r>
        <w:rPr>
          <w:b/>
          <w:bCs/>
          <w:iCs/>
          <w:color w:val="000000"/>
          <w:lang w:bidi="ar-SA"/>
        </w:rPr>
        <w:t>Организация деятельности структурных подразделений при выполнении строительно-монтажных работ, эксплуатации и реконструкции зданий и сооружений</w:t>
      </w:r>
      <w:r>
        <w:rPr>
          <w:bCs/>
          <w:iCs/>
          <w:color w:val="000000"/>
          <w:lang w:bidi="ar-SA"/>
        </w:rPr>
        <w:t>,</w:t>
      </w:r>
      <w:r>
        <w:rPr>
          <w:rStyle w:val="21"/>
        </w:rPr>
        <w:t xml:space="preserve"> </w:t>
      </w:r>
      <w:r>
        <w:rPr/>
        <w:t>в том числе профессиональными (ПК) и общими (ОК) компетенциями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 обучения</w:t>
            </w:r>
          </w:p>
        </w:tc>
      </w:tr>
      <w:tr>
        <w:trPr>
          <w:trHeight w:val="6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ПК 3.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right="220" w:hanging="0"/>
              <w:rPr>
                <w:color w:val="000000"/>
              </w:rPr>
            </w:pPr>
            <w:r>
              <w:rPr/>
              <w:t>Осуществлять оперативное планирование деятельности структурных подразделений при проведении строительно-монтажных работ, текущего содержания и реконструкции строительных объект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ПК 3.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беспечивать работу структурных подразделений при выполнении производственных зад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ПК 3.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Контролировать и оценивать деятельность структурных подразделе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соблюдения требований охраны труда, безопасности жизнедеятельности и защиту окружающей среды при выполнении строительно-монтажных и ремонтных работ и работ по реконструкции строительных объект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1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2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3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4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5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6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7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8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9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ОК 10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212"/>
        <w:shd w:fill="auto" w:val="clear"/>
        <w:spacing w:lineRule="auto" w:line="240" w:before="0" w:after="0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292" w:right="721" w:gutter="0" w:header="0" w:top="851" w:footer="3" w:bottom="1074"/>
          <w:pgNumType w:start="4" w:fmt="decimal"/>
          <w:formProt w:val="false"/>
          <w:textDirection w:val="lrTb"/>
          <w:docGrid w:type="default" w:linePitch="360" w:charSpace="0"/>
        </w:sectPr>
        <w:pStyle w:val="212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ПРОФЕССИОНАЛЬНОГО МОДУЛЯ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1039495</wp:posOffset>
                </wp:positionH>
                <wp:positionV relativeFrom="paragraph">
                  <wp:posOffset>5876290</wp:posOffset>
                </wp:positionV>
                <wp:extent cx="408305" cy="153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2.1pt;mso-wrap-distance-left:5pt;mso-wrap-distance-right:5pt;mso-wrap-distance-top:0pt;mso-wrap-distance-bottom:0pt;margin-top:462.7pt;mso-position-vertical-relative:text;margin-left:8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1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профессионального модуля</w:t>
      </w:r>
    </w:p>
    <w:tbl>
      <w:tblPr>
        <w:tblW w:w="15527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181"/>
        <w:gridCol w:w="1355"/>
        <w:gridCol w:w="864"/>
        <w:gridCol w:w="1843"/>
        <w:gridCol w:w="1120"/>
        <w:gridCol w:w="1148"/>
        <w:gridCol w:w="1134"/>
        <w:gridCol w:w="1276"/>
        <w:gridCol w:w="2126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разделов профессионального модул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 час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6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чебна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изводственная (по профилю специальности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предусмотрена рассредоточенная практика)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.ч. лабораторные работы и практические занят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.ч. курсовая работа (проект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.ч. курсовая работа (проект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>
                <w:b/>
              </w:rPr>
              <w:t>ПК 3.1, ПК.3.2, ПК 3.3,  ПК 3.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Управление несоответствиями каче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изводственная практи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предусмотрена рассредоточенная практик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6"/>
        <w:keepNext w:val="true"/>
        <w:keepLines/>
        <w:numPr>
          <w:ilvl w:val="1"/>
          <w:numId w:val="6"/>
        </w:numPr>
        <w:shd w:fill="auto" w:val="clear"/>
        <w:tabs>
          <w:tab w:val="clear" w:pos="708"/>
          <w:tab w:val="left" w:pos="1298" w:leader="none"/>
        </w:tabs>
        <w:spacing w:lineRule="exact" w:line="280" w:before="0" w:after="364"/>
        <w:ind w:left="700" w:hanging="0"/>
        <w:jc w:val="both"/>
        <w:rPr/>
      </w:pPr>
      <w:bookmarkStart w:id="5" w:name="bookmark10"/>
      <w:r>
        <w:rPr/>
        <w:t>Содержание обучения по профессиональному модулю (ПМ)</w:t>
      </w:r>
      <w:bookmarkEnd w:id="5"/>
    </w:p>
    <w:tbl>
      <w:tblPr>
        <w:tblW w:w="48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9324"/>
        <w:gridCol w:w="1047"/>
        <w:gridCol w:w="134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(если предусмотрены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 час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6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М.03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bidi="ar-SA"/>
              </w:rPr>
              <w:t>Организация деятельности структурных подразделений при выполнении строительно-монтажных работ, эксплуатации и реконструкции зданий и сооружений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212pt2"/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МДК.03.04. Управление несоответствиями качества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212pt2"/>
                <w:rFonts w:eastAsia="Arial Unicode M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. Качество как общенаучная категория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Философские аспекты и развитие понятия качества. Экономические аспекты качества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оциальные аспекты качеств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eastAsia="Calibri"/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Практическая работа № 1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Cs w:val="false"/>
                <w:sz w:val="28"/>
                <w:szCs w:val="28"/>
              </w:rPr>
              <w:t xml:space="preserve">Тема 1.2. </w:t>
            </w:r>
            <w:r>
              <w:rPr>
                <w:color w:val="000000"/>
                <w:sz w:val="28"/>
                <w:szCs w:val="28"/>
              </w:rPr>
              <w:t>Категории продукции, её свойства и измерение качест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eastAsia="Calibri"/>
                <w:bCs w:val="false"/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категории продукции. Введение в науку измерения и оценки качества продукции. Характер свойств и классификация показателей качества продук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2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3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талогизация показателей и уровень качества продукции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едение в каталогизацию показателей качества. Показатели назначения продукции. </w:t>
            </w:r>
            <w:r>
              <w:rPr>
                <w:bCs/>
                <w:color w:val="000000"/>
                <w:sz w:val="28"/>
                <w:szCs w:val="28"/>
              </w:rPr>
              <w:t xml:space="preserve">Показатели надежности продукции. </w:t>
            </w:r>
            <w:r>
              <w:rPr>
                <w:color w:val="000000"/>
                <w:sz w:val="28"/>
                <w:szCs w:val="28"/>
              </w:rPr>
              <w:t>Технологически–ориентированные показатели качества продукции. Социально-ориентированные показатели качества продукции. Нормативно-ориентированные показатели качества продукции. Показатели роли свойства в оценке качества продукции. Виды показателей в зависимости от количества измеряемого свойства продукции. Методы оценки уровня качества продук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3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4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цепции формирования качества продукции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я основных концепций. Ориентация на улучшение восприятия качества продукции. Ориентация на продукцию нового функционального качества. Ориентация на ожидаемое потребителем качество продукции Ориентация на базовое качество продукции. Ценностная ориентация в формировании качества продукции. Ориентация на производство безопасной продук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4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5. Эволюция в управлении качеством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развития деятельности по управлению качеством. Цели и функции в моделях управления качеством. Основные направления в развитии теории управления качество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5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6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ологические аспекты менеджмента качества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eastAsia="Calibri"/>
                <w:bCs w:val="false"/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ы менеджмента качества. Развитие концепций менеджмента качества. Развитие методологии «процессный подход» в управлении качество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6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7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построения системы менеджмента качества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подходы к организации системной деятельности в области качества. Процессно-функциональная модель системы менеджмента качества. Этапы построение системы менеджмента качества. Документирование системы менеджмента качества. Аудит системы менеджмента качества. Организационная структура системы менеджмента качеств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7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8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ость руководства организации в области качества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и высшего руководства организации в области качества. Прогнозирование потребностей и ожиданий заинтересованных сторон. Разработка политики и стратегических целей в области качества. Взаимодействие организации с заинтересованными сторонами</w:t>
            </w:r>
            <w:r>
              <w:rPr>
                <w:bCs/>
                <w:color w:val="000000"/>
                <w:sz w:val="28"/>
                <w:szCs w:val="28"/>
              </w:rPr>
              <w:t>. Внутренний обмен информацией и оценка деятельности в области качеств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8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Cs w:val="false"/>
                <w:sz w:val="28"/>
                <w:szCs w:val="28"/>
              </w:rPr>
              <w:t xml:space="preserve">Тема 1.9. </w:t>
            </w:r>
            <w:r>
              <w:rPr>
                <w:color w:val="000000"/>
                <w:sz w:val="28"/>
                <w:szCs w:val="28"/>
              </w:rPr>
              <w:t>Менеджмент ресурсов в области качест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Классификация назначение ресурсов</w:t>
            </w:r>
            <w:r>
              <w:rPr>
                <w:b w:val="false"/>
                <w:color w:val="000000"/>
                <w:sz w:val="28"/>
                <w:szCs w:val="28"/>
              </w:rPr>
              <w:t>. Особенности управления человеческими ресурсами. Особенности обучения персонала управлению качество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9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10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ременный подход к планированию качества продукции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eastAsia="Calibri"/>
                <w:bCs w:val="false"/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цель планирования качества продукции. Взаимосвязь планирования качества с процессами ЖЦП. Технология планирования качества продукции. Подготовка информации и построение матрицы связей. Установление корреляционной связи характеристик качества. Оценка конкурентов. Оценка достижения целевых ориентиров качества продукции. Построение интегрированной матрицы планирования качества продук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10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Cs w:val="false"/>
                <w:sz w:val="28"/>
                <w:szCs w:val="28"/>
              </w:rPr>
              <w:t xml:space="preserve">Тема 1.11. </w:t>
            </w:r>
            <w:r>
              <w:rPr>
                <w:color w:val="000000"/>
                <w:sz w:val="28"/>
                <w:szCs w:val="28"/>
              </w:rPr>
              <w:t>Функции менеджмента качества, ориентированные на процессы жизненного цикла продук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ние процессов жизненного цикла продукции. Обеспечение качества продукции по процессам жизненного цикла. Оперативное управление процессами ЖЦП и качеством продукции. Улучшение качества: принципы, концепция, алгорит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rFonts w:eastAsia="Calibri"/>
                <w:bCs w:val="false"/>
                <w:sz w:val="28"/>
                <w:szCs w:val="28"/>
              </w:rPr>
              <w:t xml:space="preserve">Тема 1.12. </w:t>
            </w:r>
            <w:r>
              <w:rPr>
                <w:bCs w:val="false"/>
                <w:color w:val="000000"/>
                <w:sz w:val="28"/>
                <w:szCs w:val="28"/>
              </w:rPr>
              <w:t>Виды контроля качества продук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ля контроля качества продукции. Методы получения информации для оценки качества продукции. Испытания продукции и процессов. Методы экспертных оценок качества продукции и услу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12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13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тистические методы управления качеством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татистических методов управления качеством. Элементарные методы статистического контроля качества. Типы контрольных карт. Техника построения контрольных кар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13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Cs w:val="false"/>
                <w:sz w:val="28"/>
                <w:szCs w:val="28"/>
              </w:rPr>
              <w:t xml:space="preserve">Тема 1.14. </w:t>
            </w:r>
            <w:r>
              <w:rPr>
                <w:color w:val="000000"/>
                <w:sz w:val="28"/>
                <w:szCs w:val="28"/>
              </w:rPr>
              <w:t>Экономика управления качеством продук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eastAsia="Calibri"/>
                <w:bCs w:val="false"/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затрат в управлении качеством. Методы расчета затрат в управлении качеством. Источники формирования стоимости качества. Оценка несоответствия качества продукции и процессов требованиям. Характер и классификация несоответствий качества продукции требования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14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15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ндартизация в области качества продукции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, принципы и функции стандартизации. Структура нормативной базы стандартизации. Характеристика нормативных документов. Международные стандарты, действующие в Российской Федера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15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1.16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тификация продукции и систем качества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нятия, цели и принципы сертификации. Законодательная база сертификации. Формы сертификация. Система сертификации. Схемы сертификации. Модель проведения сертификац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16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7. Роль измерений и значение метрологии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рологическое обеспечение сферы услуг. Метрологическая надежность и межповерочные интервалы. Свойства и характеристики. Метрологическое обеспечение сертификации товаров и систем качества. Государственный метрологический контроль и надзор. Ответственность за нарушение прави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17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8. Системы управления качеством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eastAsia="Calibri"/>
                <w:bCs w:val="false"/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768120910893/menedzhment/sistemy_upravleniya_kachestvom" \l "56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Системы менеджмента качества на основе международных стандартов ИСО серии 9000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270081710894/menedzhment/sistemy_ekologicheskogo_menedzhmenta_osnove_mezhdunarodnyh_standartov_iso_serii_14000" \l "62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Системы экологического менеджмента на основе международных стандартов ИСО серии 14000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865101510895/menedzhment/otraslevye_sistemy_menedzhmenta_kachestva" \l "51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Отраслевые системы менеджмента качества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419070310896/menedzhment/standarty_obespecheniya_zdorovya_bezopasnosti_sotsialnoy_otvetstvennosti" \l "12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Стандарты обеспечения здоровья, безопасности и социальной ответственности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705060310897/menedzhment/integrirovannye_sistemy_menedzhmenta" \l "43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Интегрированные системы менеджмента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536082810899/menedzhment/kontseptsiya_vseobschego_upravleniya_kachestvom_tqm" \l "23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Концепция всеобщего управления качеством (Total Quality Management - TQM)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труктура и история стандартов качества. Процесс сертификации. Регистраторы в России. Программное обеспечение и система качеств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18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19. Качество и конкурентоспособность в условиях рыночной экономики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532051710876/menedzhment/kachestvo_konkurentosposobnost_ponyatiya_metodicheskie_podhody_otsenke" \l "25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Понятие категории качества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050071210877/menedzhment/kachestvo_kak_sostavlyayuschiy_element_konkurentosposobnosti" \l "37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Качество как составляющий элемент конкурентоспособности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0. Оценка конкурентоспособности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293020410883/menedzhment/otsenka_konkurentosposobnosti" \l "96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Оценка конкурентоспособности продукции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313071210884/menedzhment/otsenka_konkurentosposobnosti_predpriyatiya" \l "84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Оценка конкурентоспособности предприятия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20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1. Основы квалиметрии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998101210880/menedzhment/organizatsionno-ekonomicheskie_osnovy_kvalimetrii" \l "63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Квалиметрия: понятие, виды, объекты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998101210880/menedzhment/organizatsionno-ekonomicheskie_osnovy_kvalimetrii" \l "12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Показатели качества и их классификация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700030810881/menedzhment/metody_sredstva_kvalimetrii" \l "38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Методы и средства квалиметрии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21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2. Качество как объект управления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eastAsia="Calibri"/>
                <w:bCs w:val="false"/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664091210887/menedzhment/upravlenie_kachestvom_predpriyatii_organizatsii" \l "63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Управление качеством: понятие, функции и методы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664091210887/menedzhment/upravlenie_kachestvom_predpriyatii_organizatsii" \l "79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Системный подход к управлению качеством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651121210888/menedzhment/strategicheskoe_takticheskoe_upravlenie_kachestvom_predpriyatii" \l "74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Стратегическое и тактическое управление качеством на предприятии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22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3. Исторические аспекты управления качеством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588031510889/menedzhment/istoricheskie_aspekty_upravleniya_kachestvom" \l "78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Эволюция управления качеством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912062110890/menedzhment/zarubezhnye_modeli_upravleniya_kachestvom" \l "33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Зарубежные модели управления качеством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014050810892/menedzhment/natsionalnye_kontseptsii_upravleniya_kachestvom" \l "41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Национальные концепции управления качеством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23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4. Международные и национальные премии в области качества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186021810900/menedzhment/mezhdunarodnye_natsionalnye_premii_oblasti_kachestva" \l "18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Международные премии в области качества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153010810901/menedzhment/natsionalnye_premii_oblasti_kachestva" \l "65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Национальные премии в области качества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563071210902/menedzhment/rossiyskie_premii_oblasti_kachestva" \l "73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Российские премии в области качества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24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5. Инструменты и технологии управления качеством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409012210903/menedzhment/instrumenty_tehnologii_upravleniya_kachestvom" \l "47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Семь инструментов управления качеством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608040210904/menedzhment/tehnologiya_razvertyvaniya_funktsii_kachestva" \l "40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Технология развертывания функции качества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608040210904/menedzhment/tehnologiya_razvertyvaniya_funktsii_kachestva" \l "73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FMEA-анализ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332081510905/menedzhment/upravlenie_otnosheniyami_potrebitelyami" \l "29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Управление отношениями с потребителями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581102610906/menedzhment/cals_-tehnologii" \l "13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CALS -технологии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164091310907/menedzhment/kontseptsiya_shest_sigm" \l "89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Концепция "Шесть сигм"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765030210908/menedzhment/statisticheskie_metody_kontrolya_kachestva" \l "13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Статистические методы контроля качества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690052710909/menedzhment/funktsionalno-stoimostnoy_analiz" \l "51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Функционально-стоимостной анализ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801012310910/menedzhment/sbalansirovannaya_sistema_pokazateley" \l "76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Сбалансированная система показателей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607031410911/menedzhment/sistema_klyuchey" \l "77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"Система 20 ключей"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25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6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я управления качеством на предприятии (в организации)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815070910915/menedzhment/organizatsiya_funktsionirovanie_sluzhby_upravleniya_kachestvom_predpriyatii" \l "82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Организация и функционирование службы управления качеством на предприятии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815070910915/menedzhment/organizatsiya_funktsionirovanie_sluzhby_upravleniya_kachestvom_predpriyatii" \l "58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Организация технического контроля качества продукции на предприятии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569010210916/menedzhment/audit_sistemy_menedzhmenta_kachestva_predpriyatii" \l "58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Аудит системы менеджмента качества на предприятии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26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7. Экономическое управление качеством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eastAsia="Calibri"/>
                <w:bCs w:val="false"/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514050910917/menedzhment/ekonomicheskoe_upravlenie_kachestvom" \l "17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овые аспекты управления качеством в международных стандартах ИСО серии 9000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instrText xml:space="preserve"> HYPERLINK "http://studme.org/1514050910917/menedzhment/ekonomicheskoe_upravlenie_kachestvom" \l "73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</w:rPr>
              <w:t>Метод калькулирования затрат на качество.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instrText xml:space="preserve"> HYPERLINK "http://studme.org/1514050910917/menedzhment/ekonomicheskoe_upravlenie_kachestvom" \l "33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</w:rPr>
              <w:t>Метод калькулирования затрат, связанных с процессами.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instrText xml:space="preserve"> HYPERLINK "http://studme.org/1514050910917/menedzhment/ekonomicheskoe_upravlenie_kachestvom" \l "15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</w:rPr>
              <w:t>Метод определения потерь вследствие низкого качества.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325062110918/menedzhment/ekonomicheskiy_mehanizm_upravleniya_zatratami_sisteme_menedzhmenta_kachestva_predpriyatiya" \l "34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Экономический механизм управления затратами в системе менеджмента качества предприятия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578050310919/menedzhment/otsenka_rezultativnosti_effektivnosti_sistemy_menedzhmenta_kachestva_predpriyatiya" \l "96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Оценка результативности и эффективности системы менеджмента качества предприятия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27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8. Государственное регулирование качества и безопасности продукции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657072210920/menedzhment/organizatsionno-ekonomicheskie_usloviya_obespecheniya_kachestva" \l "42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Законодательно-правовое и нормативное обеспечение безопасности и качества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804062310921/menedzhment/zaschita_prav_potrebiteley" \l "43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Защита прав потребителей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28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29. Техническое регулирование в обеспечении качества и его соответствии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737092110922/menedzhment/tehnicheskoe_regulirovanie_obespechenii_kachestva_podtverzhdenii_ego_sootvetstviya" \l "29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Понятие и принципы технического регулирования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070100610923/menedzhment/gosudarstvennyy_kontrol_nadzor_soblyudeniem_trebovaniy_tehnicheskih_reglamentov" \l "29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Государственный контроль (надзор) за соблюдением требований технических регламентов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29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30. Подтверждение соответствия в обеспечении безопасности и качества продукции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832042210928/menedzhment/podtverzhdenie_sootvetstviya_obespechenii_bezopasnosti_kachestva_produktsii" \l "14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Подтверждение соответствия: понятие, цели и принципы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224112110929/menedzhment/formy_podtverzhdeniya_sootvetstviya_dobrovolnaya_obyazatelnaya" \l "23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Формы подтверждения соответствия: добровольная и обязательная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358071010930/menedzhment/akkreditatsiya_organov_sertifikatsii_ispytatelnyh_laboratoriy" \l "32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Аккредитация органов по сертификации и испытательных лабораторий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635070610931/menedzhment/sertifikatsiya_sistem_menedzhmenta_kachestva_ekologicheskaya_sertifikatsiya" \l "62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Сертификация систем менеджмента качества и экологическая сертификация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639010410932/menedzhment/sertifikatsiya_mezhdunarodnom_regionalnom_urovnyah" \l "35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Сертификация на международном и региональном уровнях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30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31. Нематериальные ресурсы в обеспечении конкурентоспособности и качества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Fonts w:eastAsia="Calibri"/>
                <w:bCs w:val="false"/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488052210935/menedzhment/nematerialnye_resursy_obespechenii_konkurentosposobnosti_kachestva" \l "32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Нематериальные ресурсы в обеспечении конкурентоспособности предприятия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038091610936/menedzhment/patentnaya_chistota_patentosposobnost_produktsii" \l "24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Патентная чистота и патентоспособность продукции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343111910937/menedzhment/tovarnye_znaki_obespechenii_kachestva_konkurentosposobnosti_tovarov" \l "68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Товарные знаки в обеспечении качества и конкурентоспособности товаров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778060410938/menedzhment/otsenka_stoimosti_torgovyh_marok" \l "98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Оценка стоимости торговых марок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31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32. Штриховое кодирование и маркировка товаров</w:t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br/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754051110939/menedzhment/shtrihovoe_kodirovanie_markirovka_tovarov" \l "31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Понятие штрихового кодирования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511091310940/menedzhment/sistemy_shtrihovogo_kodirovaniya" \l "89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Системы штрихового кодирования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br/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instrText xml:space="preserve"> HYPERLINK "http://studme.org/1088040510941/menedzhment/vidy_markirovki_tovarov" \l "21"</w:instrTex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8"/>
                <w:szCs w:val="28"/>
              </w:rPr>
              <w:t>Виды маркировки товаров</w:t>
            </w:r>
            <w:r>
              <w:rPr>
                <w:rStyle w:val="InternetLink"/>
                <w:sz w:val="28"/>
                <w:szCs w:val="2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instrText xml:space="preserve"> HYPERLINK "http://studme.org/1088040510942/menedzhment/markirovka_znakami-premiyami_ili_znakami-nagradami" \l "612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</w:rPr>
              <w:t>Маркировка знаками-премиями или знаками-наградами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instrText xml:space="preserve"> HYPERLINK "http://studme.org/1088040510942/menedzhment/markirovka_znakami-premiyami_ili_znakami-nagradami" \l "646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</w:rPr>
              <w:t>Экологическая маркировка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656565"/>
                <w:sz w:val="28"/>
                <w:szCs w:val="2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32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1.33. Контроль качества строительства</w:t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контроля за качеством продукции. Понятие о качестве строительной продукции. Повышение качества. Методы контроля качества строительной продукции. Приемка в эксплуатацию законченных строительных объектов. Контроль качества монтажных рабо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работа № 33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при изучении П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212pt12"/>
                <w:rFonts w:eastAsia="Arial Unicode MS"/>
                <w:color w:val="000000"/>
              </w:rPr>
            </w:pPr>
            <w:r>
              <w:rPr>
                <w:rStyle w:val="212pt12"/>
                <w:rFonts w:eastAsia="Arial Unicode MS"/>
                <w:b w:val="false"/>
                <w:color w:val="000000"/>
                <w:sz w:val="28"/>
                <w:szCs w:val="28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2pt12"/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212pt12"/>
                <w:rFonts w:eastAsia="Arial Unicode MS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2pt12"/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212pt12"/>
                <w:rFonts w:eastAsia="Arial Unicode MS"/>
                <w:color w:val="000000"/>
              </w:rPr>
            </w:pPr>
            <w:r>
              <w:rPr>
                <w:rStyle w:val="212pt12"/>
                <w:rFonts w:eastAsia="Arial Unicode MS"/>
                <w:b w:val="false"/>
                <w:color w:val="000000"/>
                <w:sz w:val="28"/>
                <w:szCs w:val="28"/>
              </w:rPr>
              <w:t>Подготовка к экзамену с использованием методических рекомендаций преподавател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2pt12"/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Style w:val="212pt12"/>
                <w:rFonts w:eastAsia="Arial Unicode MS"/>
                <w:color w:val="000000"/>
              </w:rPr>
            </w:pPr>
            <w:r>
              <w:rPr>
                <w:rStyle w:val="212pt12"/>
                <w:rFonts w:eastAsia="Arial Unicode MS"/>
                <w:color w:val="000000"/>
              </w:rPr>
              <w:t xml:space="preserve">Всего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51"/>
        <w:shd w:fill="auto" w:val="clear"/>
        <w:spacing w:lineRule="auto" w:line="240" w:before="799" w:after="0"/>
        <w:jc w:val="left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58" w:leader="none"/>
        </w:tabs>
        <w:spacing w:lineRule="auto" w:line="240" w:before="0" w:after="0"/>
        <w:jc w:val="left"/>
        <w:rPr/>
      </w:pPr>
      <w:r>
        <w:rPr/>
        <w:t>- ознакомительный (узнавание ранее изученных объектов, свойств)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240" w:before="0" w:after="0"/>
        <w:jc w:val="left"/>
        <w:rPr/>
      </w:pPr>
      <w:r>
        <w:rPr/>
        <w:t>- репродуктивный (выполнение деятельности по образцу, инструкции или под руководством);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709" w:right="452" w:gutter="0" w:header="0" w:top="567" w:footer="3" w:bottom="782"/>
          <w:pgNumType w:start="8" w:fmt="decimal"/>
          <w:formProt w:val="false"/>
          <w:textDirection w:val="lrTb"/>
          <w:docGrid w:type="default" w:linePitch="360" w:charSpace="0"/>
        </w:sectPr>
        <w:pStyle w:val="51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240" w:before="0" w:after="0"/>
        <w:jc w:val="left"/>
        <w:rPr/>
      </w:pPr>
      <w:r>
        <w:rPr/>
        <w:t>- продуктивный (планирование и самостоятельное выполнение деятельности, решение проблемных задач).</w:t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11"/>
      <w:bookmarkEnd w:id="6"/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11"/>
      <w:bookmarkEnd w:id="7"/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36"/>
        <w:keepNext w:val="true"/>
        <w:keepLines/>
        <w:shd w:fill="auto" w:val="clear"/>
        <w:spacing w:lineRule="exact" w:line="480" w:before="0" w:after="0"/>
        <w:ind w:left="20" w:hanging="0"/>
        <w:jc w:val="left"/>
        <w:rPr/>
      </w:pPr>
      <w:bookmarkStart w:id="8" w:name="bookmark12"/>
      <w:r>
        <w:rPr/>
        <w:t>4.1. Требования к минимальному материально-техническому</w:t>
      </w:r>
      <w:bookmarkStart w:id="9" w:name="bookmark13"/>
      <w:bookmarkEnd w:id="8"/>
      <w:r>
        <w:rPr/>
        <w:t xml:space="preserve"> обеспечению</w:t>
      </w:r>
      <w:bookmarkEnd w:id="9"/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фессионального модуля необходимо наличие учебных кабинетов.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и рабочих мест кабинетов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учебно-наглядных пособи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учебно-методической документации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 и мультиме</w:t>
        <w:softHyphen/>
        <w:t>дийное оборудовани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обязательную итоговую (кон</w:t>
        <w:softHyphen/>
        <w:t>центрированную) производственную практик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14"/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14"/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</w:t>
      </w:r>
      <w:bookmarkEnd w:id="11"/>
      <w:r>
        <w:rPr>
          <w:rFonts w:cs="Times New Roman" w:ascii="Times New Roman" w:hAnsi="Times New Roman"/>
          <w:b/>
          <w:sz w:val="28"/>
          <w:szCs w:val="28"/>
        </w:rPr>
        <w:t xml:space="preserve"> дополнительной литературы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 строительной продукции: практикум/ В. В. Бузырев, М. Н. Юденко. – Ростов н/Д: Феникс, 2007. – 96 с. (серия «Строительство»).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Технология и организация строительного производства: учеб. пособие/ М. С. Данилкин, И. А. Мартыненко, И. А. Капралова. – Ростов н/Д: Феникс, 2009. – 505, [1] с.: ил. – (Среднее профессиональное образование).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Технология и организация строительства: Учебник для сред. проф. образования/ Геннадий Константинович Соколов. – 3-е изд., испр. – М.: Издательский центр «Академия», 2006. – 528 с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ва С. Д. Основы технологии и организации строительно-монтажных работ: Учебник. – М.: Инфра-М, 2013. – 208 с. – (Среднее профессиональное образование).</w:t>
      </w:r>
    </w:p>
    <w:p>
      <w:pPr>
        <w:pStyle w:val="Style19"/>
        <w:widowControl/>
        <w:numPr>
          <w:ilvl w:val="0"/>
          <w:numId w:val="7"/>
        </w:numPr>
        <w:shd w:fill="FFFFFF" w:val="clea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современного технолога строительного производства/ под общ. ред. Л. Р. Маиляна. – Ростов н/Д: Феникс, 2008. – 432 с. – (Строительство и дизайн).</w:t>
      </w:r>
    </w:p>
    <w:p>
      <w:pPr>
        <w:pStyle w:val="Style19"/>
        <w:ind w:left="72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bookmark15"/>
      <w:r>
        <w:rPr>
          <w:rFonts w:cs="Times New Roman" w:ascii="Times New Roman" w:hAnsi="Times New Roman"/>
          <w:b/>
          <w:sz w:val="28"/>
          <w:szCs w:val="28"/>
        </w:rPr>
        <w:t>Дополнительная</w:t>
      </w:r>
      <w:bookmarkEnd w:id="12"/>
      <w:r>
        <w:rPr>
          <w:rFonts w:cs="Times New Roman" w:ascii="Times New Roman" w:hAnsi="Times New Roman"/>
          <w:b/>
          <w:sz w:val="28"/>
          <w:szCs w:val="28"/>
        </w:rPr>
        <w:t xml:space="preserve"> литература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курс по стандартизации, метрологии и сертификации: учеб. пособие. – Москва: Окей-книга, 2007. – 142 с. – (Скорая помощь студенту. Краткий курс). 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А. Староверова. Стандартизация, Метрология и Сертификация. Экзаменационные ответы. – М., 32 с. Издательство «ОТВЕТ» 2007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ргалка по метрологии, стандартизации и сертификации. – М.: Окей-книга, 2006. – 32 с. – (Скорая помощь студенту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О 9001 для чайников.</w:t>
      </w:r>
    </w:p>
    <w:p>
      <w:pPr>
        <w:pStyle w:val="Normal"/>
        <w:numPr>
          <w:ilvl w:val="0"/>
          <w:numId w:val="7"/>
        </w:numPr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ISO 9000-2011. Системы менеджмента качества. Основные положения и словарь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 МЕНЕДЖМЕНТА КАЧЕСТВА. Основные положения и словарь. ISO 9000:2005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 качеством (шпаргалка). </w:t>
      </w:r>
    </w:p>
    <w:p>
      <w:pPr>
        <w:pStyle w:val="Style19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несоответствиями Архитектурно-Строительных Университетов.</w:t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- ресурсы:</w:t>
        <w:br/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thelp.ru/</w:t>
        </w:r>
      </w:hyperlink>
    </w:p>
    <w:p>
      <w:pPr>
        <w:pStyle w:val="Style19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andi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left="426" w:hanging="0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rfu.ru/agtu/www.agt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left="426" w:hanging="0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akonprost.ru/</w:t>
        </w:r>
      </w:hyperlink>
    </w:p>
    <w:p>
      <w:pPr>
        <w:pStyle w:val="Style19"/>
        <w:ind w:left="426" w:hanging="0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t.ru/</w:t>
        </w:r>
      </w:hyperlink>
    </w:p>
    <w:p>
      <w:pPr>
        <w:pStyle w:val="Style19"/>
        <w:ind w:left="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bookmark16"/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образовательного процесса</w:t>
      </w:r>
      <w:bookmarkEnd w:id="13"/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крепления теоретических знаний и приобретения необходимых практических навыков предусматриваются практические занятия, которые проводятся после изучения соответствующих тем МДК. 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ттестация по итогам производственной практики (по профилю специальности) проводится на основании результатов практической деятельности, подтверждаемых отчетами и дневниками практики студентов, а также отзывами руководителей практики. Изучение программы модуля завершается комплексным экзамено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bookmarkStart w:id="14" w:name="bookmark18"/>
      <w:r>
        <w:rPr>
          <w:rFonts w:cs="Times New Roman" w:ascii="Times New Roman" w:hAnsi="Times New Roman"/>
          <w:sz w:val="28"/>
          <w:szCs w:val="28"/>
        </w:rPr>
        <w:t>Требования к квалификации педагогических (инженерно</w:t>
        <w:softHyphen/>
      </w:r>
      <w:bookmarkEnd w:id="14"/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414pt"/>
          <w:rFonts w:eastAsia="Arial Unicode MS"/>
          <w:b/>
        </w:rPr>
        <w:t>педагогических) кадров, обеспечивающих обучение по междисципли</w:t>
        <w:softHyphen/>
        <w:t xml:space="preserve">нарному курсу (курсам): </w:t>
      </w:r>
      <w:r>
        <w:rPr>
          <w:rFonts w:cs="Times New Roman" w:ascii="Times New Roman" w:hAnsi="Times New Roman"/>
          <w:sz w:val="28"/>
          <w:szCs w:val="28"/>
        </w:rPr>
        <w:t>наличие высшего профессионального образования, соответствующего профилю модуля и специальности «Строитель</w:t>
        <w:softHyphen/>
        <w:t>ство и эксплуатация зданий и сооружений»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bookmarkStart w:id="15" w:name="bookmark19"/>
      <w:r>
        <w:rPr>
          <w:rFonts w:cs="Times New Roman" w:ascii="Times New Roman" w:hAnsi="Times New Roman"/>
          <w:sz w:val="28"/>
          <w:szCs w:val="28"/>
        </w:rPr>
        <w:t>Требования к квалификации педагогических кадров, осуществ</w:t>
        <w:softHyphen/>
        <w:t>ляющих руководство практикой: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руководители практик имеют высшее образование и опыт работы, соответствующие профилю преподаваемого модуля.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ind w:left="1120" w:right="540" w:hanging="360"/>
        <w:rPr/>
      </w:pPr>
      <w:r>
        <w:rPr/>
        <w:t>КОНТРОЛЬ И ОЦЕНКА РЕЗУЛЬТАТОВ ОСВОЕНИЯ ПРОФЕССИОНАЛЬНОГО  МОДУЛЯ</w:t>
      </w:r>
    </w:p>
    <w:p>
      <w:pPr>
        <w:pStyle w:val="26"/>
        <w:keepNext w:val="true"/>
        <w:keepLines/>
        <w:shd w:fill="auto" w:val="clear"/>
        <w:spacing w:lineRule="auto" w:line="240" w:before="0" w:after="0"/>
        <w:ind w:left="720" w:right="540" w:hanging="0"/>
        <w:jc w:val="left"/>
        <w:rPr/>
      </w:pPr>
      <w:r>
        <w:rPr/>
      </w:r>
    </w:p>
    <w:tbl>
      <w:tblPr>
        <w:tblW w:w="984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695"/>
        <w:gridCol w:w="2777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212pt12"/>
                <w:color w:val="000000"/>
                <w:sz w:val="28"/>
                <w:szCs w:val="28"/>
              </w:rPr>
              <w:t>Результаты</w:t>
            </w:r>
          </w:p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212pt12"/>
                <w:color w:val="000000"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212pt12"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212pt12"/>
                <w:color w:val="000000"/>
                <w:sz w:val="28"/>
                <w:szCs w:val="28"/>
              </w:rPr>
              <w:t>Формы и мето</w:t>
              <w:softHyphen/>
              <w:t>ды контроля и оценки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right="220" w:hanging="0"/>
              <w:rPr>
                <w:color w:val="000000"/>
              </w:rPr>
            </w:pPr>
            <w:r>
              <w:rPr/>
              <w:t>ПК 3.1. Осуществлять оперативное планирование деятельности структурных подразделений при проведении строительно-монтажных работ, текущего содержания и реконструкции строительных объектов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ировать последовательность выполнения производственных процессов с целью эффективного использования имеющихся в распоряжении ресурс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содержание учредительных функций на каждом этапе производ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вать и распределять производственные задания между исполнителями работ (бригадами и звеньями); - закреплять объемы работ за бригадами;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защита практических занятий;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контрольные работы по темам МДК.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ПК 3.2. Обеспечивать работу структурных подразделений при выполнении производственных задач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/>
              <w:t xml:space="preserve">- </w:t>
            </w:r>
            <w:r>
              <w:rPr>
                <w:b w:val="false"/>
              </w:rPr>
              <w:t xml:space="preserve">оформлять заявку обеспечения производства строительно-монтажных работ материалами, механизмами, автотранспортом, трудовыми ресурсами; 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организовывать выполнение работ в соответствии с графиками и сроками производства работ; 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обеспечивать условия для освоения и выполнения рабочими установленных норм выработки;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 xml:space="preserve">- тестирования; 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контрольные работы по темам МДК;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щита практических занятий.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rPr/>
            </w:pPr>
            <w:r>
              <w:rPr/>
              <w:t>ПК 3.3. Контролировать и оценивать деятельность структурных подразделений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ставлять предложения по повышению разрядов работникам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вать соблюдение законности на производстве; - защищать свои гражданские, трудовые права в соответствии с правовыми и нормативными документами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ять документы по учету по учету рабочего времени, выработки, простоев;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защита практических занятий; 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контрольные срезы по темам МДК. Оценка выполнения внеаудиторной самостоятельной работы.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соблюдения требований охраны труда, безопасности жизнедеятельности и защиту окружающей среды при выполнении строительно-монтажных и ремонтных работ и работ по реконструкции строительных объектов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производить производственный инструктаж; 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пользоваться основными нормативными документами по охране труда и охране окружающей среды;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проводить анализ травмоопасных и вредных факторов в сфере профессиональной деятельности;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- обеспечивать соблюдение рабочими требований охраны труда и техники безопасности на рабочих местах; 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проводить аттестацию рабочих мест; разрабатывать и осуществлять мероприятия по предотвращению производственного травматизма; 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вести надзор за правильным и безопасным использованием технических средств на строительной площадке; - проводить инструктаж по охране труда работников на рабочем месте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защита практических занятий; 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/>
            </w:pPr>
            <w:r>
              <w:rPr>
                <w:b w:val="false"/>
              </w:rPr>
              <w:t>- тестирования. Оценка выполнения внеаудиторной самостоятельной работы.</w:t>
            </w:r>
          </w:p>
          <w:p>
            <w:pPr>
              <w:pStyle w:val="26"/>
              <w:keepNext w:val="true"/>
              <w:keepLines/>
              <w:shd w:fill="auto" w:val="clear"/>
              <w:spacing w:lineRule="auto" w:line="240" w:before="0" w:after="0"/>
              <w:ind w:right="5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тоговый контроль - комплексный экзамен.</w:t>
            </w:r>
          </w:p>
        </w:tc>
      </w:tr>
    </w:tbl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их умений.</w:t>
      </w:r>
    </w:p>
    <w:p>
      <w:pPr>
        <w:pStyle w:val="411"/>
        <w:shd w:fill="auto" w:val="clear"/>
        <w:spacing w:lineRule="exact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679"/>
        <w:gridCol w:w="3249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212pt12"/>
                <w:color w:val="000000"/>
                <w:sz w:val="28"/>
                <w:szCs w:val="28"/>
              </w:rPr>
              <w:t>Результаты</w:t>
            </w:r>
          </w:p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212pt12"/>
                <w:color w:val="000000"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212pt12"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212pt12"/>
                <w:color w:val="000000"/>
                <w:sz w:val="28"/>
                <w:szCs w:val="28"/>
              </w:rPr>
              <w:t>Формы и мето</w:t>
              <w:softHyphen/>
              <w:t>ды контроля и оценки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явление интереса к будущей професс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е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- решение стандартных и нестандартных профессиональных задач в области технологии и организации производства строительно-монтажных работ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 рациональность планирования и организации деятельнос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актические работы на моделирование и решение нестандартных ситуаций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 необходимой информации с использованием различных источников, включая электронные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творческие работы: рефераты, доклады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использование электронных источников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- работа с программами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AutoCAD</w:t>
            </w:r>
            <w:r>
              <w:rPr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ArchiCAD</w:t>
            </w:r>
            <w:r>
              <w:rPr>
                <w:b w:val="false"/>
                <w:bCs w:val="false"/>
                <w:sz w:val="28"/>
                <w:szCs w:val="28"/>
              </w:rPr>
              <w:t xml:space="preserve">, Компас,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nanoCAD</w:t>
            </w:r>
            <w:r>
              <w:rPr>
                <w:b w:val="false"/>
                <w:bCs w:val="false"/>
                <w:sz w:val="28"/>
                <w:szCs w:val="28"/>
              </w:rPr>
              <w:t>, Лира,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Adobe Acrobat,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Cred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мение работать в группе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своевременность сдачи заданий, отчетов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участие в спортивных и культурно-массовых мероприятиях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блюдение за ролью обучаемых в группе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творческие работы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амоанализ и коррекция результатов собственной работы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оявление ответственности за работу подчиненных, результат выполнения заданий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еловые игры на моделирование социальных и профессиональных ситуаций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рганизация самостоятельных занятий при изучении профессионального модуля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освоение дополнительных рабочих профессий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осещение дополнительных занятий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рациональное планирование и организация деятельности самостоятельной работы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нтроль графика выполнения индивидуальной самостоятельной работы обучающегося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отчет по производственной практике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сдача квалификационных экзаменов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нкурсы профессионального мастерства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нкурсы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емонстрация готовности к исполнению воинской обязаннос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воевременность постановки на воинский учет;</w:t>
            </w:r>
          </w:p>
          <w:p>
            <w:pPr>
              <w:pStyle w:val="41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</w:rPr>
              <w:t>- проведение воинских сборов.</w:t>
            </w:r>
          </w:p>
        </w:tc>
      </w:tr>
    </w:tbl>
    <w:p>
      <w:pPr>
        <w:pStyle w:val="411"/>
        <w:shd w:fill="auto" w:val="clear"/>
        <w:spacing w:lineRule="exact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576" w:right="718" w:gutter="0" w:header="0" w:top="1038" w:footer="3" w:bottom="10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Arial Unicode M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  <w:b w:val="false"/>
      <w:color w:val="FF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Arial Unicode MS"/>
      <w:b w:val="false"/>
      <w:color w:val="FF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66CC"/>
      <w:u w:val="single"/>
    </w:rPr>
  </w:style>
  <w:style w:type="character" w:styleId="3Exact">
    <w:name w:val="Основной текст (3) Exac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2">
    <w:name w:val="Колонтитул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pt">
    <w:name w:val="Колонтитул + 11 pt;Не полужирный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№2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118pt">
    <w:name w:val="Заголовок №1 + 18 pt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31">
    <w:name w:val="Основной текст (3) + Полужирный"/>
    <w:basedOn w:val="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2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33">
    <w:name w:val="Основной текст (3) + Курсив"/>
    <w:basedOn w:val="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главление 2 Знак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4">
    <w:name w:val="Заголовок №3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Exact1">
    <w:name w:val="Заголовок №3 Exact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Exact11">
    <w:name w:val="Заголовок №3 Exact1"/>
    <w:basedOn w:val="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Exact2">
    <w:name w:val="Заголовок №3 + Не полужирный Exact"/>
    <w:basedOn w:val="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Exact12">
    <w:name w:val="Заголовок №3 + Не полужирный Exact1"/>
    <w:basedOn w:val="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212pt">
    <w:name w:val="Основной текст (2) + 12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1">
    <w:name w:val="Основной текст (2) + 12 pt;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Exact">
    <w:name w:val="Основной текст (4) Exact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pt2">
    <w:name w:val="Основной текст (2) + 12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2">
    <w:name w:val="Основной текст (4)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2pt11">
    <w:name w:val="Основной текст (2) + 12 pt1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12">
    <w:name w:val="Основной текст (2) + 12 pt;Полужирный1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13">
    <w:name w:val="Основной текст (2) + 12 pt;Курсив1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pt1">
    <w:name w:val="Колонтитул + 11 pt;Не полужирный1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21">
    <w:name w:val="Основной текст (4)2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414pt">
    <w:name w:val="Основной текст (4) + 14 pt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Верхний колонтитул Знак"/>
    <w:basedOn w:val="Style11"/>
    <w:qFormat/>
    <w:rPr>
      <w:color w:val="000000"/>
    </w:rPr>
  </w:style>
  <w:style w:type="character" w:styleId="Style15">
    <w:name w:val="Нижний колонтитул Знак"/>
    <w:basedOn w:val="Style11"/>
    <w:qFormat/>
    <w:rPr>
      <w:color w:val="000000"/>
    </w:rPr>
  </w:style>
  <w:style w:type="character" w:styleId="Style16">
    <w:name w:val="Текст выноски Знак"/>
    <w:basedOn w:val="Style11"/>
    <w:qFormat/>
    <w:rPr>
      <w:rFonts w:ascii="Tahoma" w:hAnsi="Tahoma" w:cs="Tahoma"/>
      <w:color w:val="000000"/>
      <w:sz w:val="16"/>
      <w:szCs w:val="16"/>
    </w:rPr>
  </w:style>
  <w:style w:type="character" w:styleId="211pt">
    <w:name w:val="Основной текст (2) + 11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5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35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</w:rPr>
  </w:style>
  <w:style w:type="paragraph" w:styleId="12">
    <w:name w:val="Колонтитул1"/>
    <w:basedOn w:val="Normal"/>
    <w:qFormat/>
    <w:pPr>
      <w:shd w:fill="FFFFFF" w:val="clear"/>
      <w:spacing w:lineRule="exact" w:line="485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42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6">
    <w:name w:val="Заголовок №2"/>
    <w:basedOn w:val="Normal"/>
    <w:qFormat/>
    <w:pPr>
      <w:shd w:fill="FFFFFF" w:val="clear"/>
      <w:spacing w:lineRule="exact" w:line="322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3120"/>
      <w:jc w:val="center"/>
    </w:pPr>
    <w:rPr>
      <w:rFonts w:ascii="Times New Roman" w:hAnsi="Times New Roman" w:eastAsia="Times New Roman" w:cs="Times New Roman"/>
      <w:b/>
      <w:bCs/>
    </w:rPr>
  </w:style>
  <w:style w:type="paragraph" w:styleId="13">
    <w:name w:val="Заголовок №1"/>
    <w:basedOn w:val="Normal"/>
    <w:qFormat/>
    <w:pPr>
      <w:shd w:fill="FFFFFF" w:val="clear"/>
      <w:spacing w:lineRule="exact" w:line="499" w:before="300" w:after="300"/>
      <w:jc w:val="both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Contents2">
    <w:name w:val="TOC 2"/>
    <w:basedOn w:val="Normal"/>
    <w:pPr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b/>
      <w:bCs/>
    </w:rPr>
  </w:style>
  <w:style w:type="paragraph" w:styleId="36">
    <w:name w:val="Заголовок №3"/>
    <w:basedOn w:val="Normal"/>
    <w:qFormat/>
    <w:pPr>
      <w:shd w:fill="FFFFFF" w:val="clear"/>
      <w:spacing w:lineRule="atLeast" w:line="0" w:before="0" w:after="24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8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pPr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27">
    <w:name w:val="Знак2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://www.gosthelp.ru/text/ISO9004194Upravleniekache.html" TargetMode="External"/><Relationship Id="rId13" Type="http://schemas.openxmlformats.org/officeDocument/2006/relationships/hyperlink" Target="http://pandia.ru/text/77/166/1881.php" TargetMode="External"/><Relationship Id="rId14" Type="http://schemas.openxmlformats.org/officeDocument/2006/relationships/hyperlink" Target="http://narfu.ru/agtu/www.agtu.ru/etc/9da306c4601c9ca83ce7e94270c8b4824._smk-sto-01.03_-2007_upravlenie_nesootvetstviyami_v_deyatelbnosti_universiteta._korrektiruyuschie_i_preduprezhdayuschie_deystviya.pdf" TargetMode="External"/><Relationship Id="rId15" Type="http://schemas.openxmlformats.org/officeDocument/2006/relationships/hyperlink" Target="http://www.zakonprost.ru/content/base/part/375458" TargetMode="External"/><Relationship Id="rId16" Type="http://schemas.openxmlformats.org/officeDocument/2006/relationships/hyperlink" Target="http://www.gost.ru/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16:00Z</dcterms:created>
  <dc:creator>Владислав Третьяков</dc:creator>
  <dc:description/>
  <cp:keywords/>
  <dc:language>en-US</dc:language>
  <cp:lastModifiedBy>Лилия</cp:lastModifiedBy>
  <dcterms:modified xsi:type="dcterms:W3CDTF">2016-08-21T17:35:00Z</dcterms:modified>
  <cp:revision>215</cp:revision>
  <dc:subject/>
  <dc:title/>
</cp:coreProperties>
</file>