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7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06.05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7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8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7. - 152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46420-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благодарности и восхищения . Совершенствование навыков диалогической речи. Выбор за Вами. Совершенствование навыков чтения с пониманием. Проект «Покупки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exact" w:line="216" w:before="0" w:after="124"/>
              <w:ind w:left="0"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lang w:val="ru-RU" w:eastAsia="ru-RU" w:bidi="ru-RU"/>
              </w:rPr>
              <w:t>освоение клише, используемых для диалога этикетного характера (выраже</w:t>
              <w:softHyphen/>
              <w:t>ние благодарности, восхищения);развитие умения прогнозировать содержание текста по приведённым фразам;развитие умений поискового чтения (проверка понимания прочитанного); развитие умений диалогической ре</w:t>
              <w:softHyphen/>
              <w:t>чи (диалог этикетного характера); освоение тематической лек</w:t>
              <w:softHyphen/>
              <w:t>сики в речи; развитие умений монологичес</w:t>
              <w:softHyphen/>
              <w:t>кой речи (сообщение по теме), умения ар</w:t>
              <w:softHyphen/>
              <w:t>гументировать своё высказывание;развитие умения прогнозировать содержание текста по заголовку; развитие умений поискового чт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7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https://www.youtube.com/watch?v=fjgb2LJMY9g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words,  p.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2-9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дву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модулей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1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 -2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 p. 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2, ех. 1,2 р. 93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, Совершенствование навыков диалогической речи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ех. 3 р. 92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ru-RU"/>
              </w:rPr>
              <w:t xml:space="preserve"> развитие умений монологичес</w:t>
              <w:softHyphen/>
              <w:t>кой речи (сообщение по теме)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ru-RU" w:bidi="ru-RU"/>
              </w:rPr>
              <w:t xml:space="preserve">ex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ru-RU" w:bidi="ru-RU"/>
              </w:rPr>
              <w:t>1-4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 w:eastAsia="ru-RU" w:bidi="ru-RU"/>
              </w:rPr>
              <w:t xml:space="preserve">  p. 9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Words and 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en-US" w:eastAsia="ru-RU" w:bidi="ru-RU"/>
              </w:rPr>
              <w:t xml:space="preserve">ex. 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ru-RU" w:eastAsia="ru-RU" w:bidi="ru-RU"/>
              </w:rPr>
              <w:t>5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en-US" w:eastAsia="ru-RU" w:bidi="ru-RU"/>
              </w:rPr>
              <w:t xml:space="preserve">  p. 9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, упр. 5 с 93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7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3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211" w:before="180" w:after="0"/>
      <w:ind w:left="0" w:right="0" w:hanging="340"/>
      <w:jc w:val="both"/>
    </w:pPr>
    <w:rPr>
      <w:rFonts w:ascii="Calibri" w:hAnsi="Calibri" w:eastAsia="Calibri" w:cs="Calibri"/>
      <w:i/>
      <w:iCs/>
      <w:color w:val="00000A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