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3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3 класс      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3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вещение,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4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22328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ба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spacing w:lineRule="exact" w:line="23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сказывать о распорядке дня (Present Simple); развивать навыки аудирования, чтения и говор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6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gJeLjX1EIo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 1,2  p.12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>Знакомимся со словами нового модуля  15 а и записываем их в словарик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Закрепляем материал в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ex. 1 p. 122.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 xml:space="preserve">азвивать навыки аудирования, чтения и говорен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3 p. 12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ords, ex. 1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р. 1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2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ex. 1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р. 1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22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разучиваем песенку наизу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развивитие навыков аудиро</w:t>
              <w:softHyphen/>
              <w:t>вания, чтения, говорения и письма. 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воскресень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6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