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5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6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7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07.05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вещение,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4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8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огода? Выходные с удовольствием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exact" w:line="234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/>
                <w:sz w:val="24"/>
                <w:szCs w:val="24"/>
                <w:lang w:val="ru-RU" w:eastAsia="ru-RU" w:bidi="ru-RU"/>
              </w:rPr>
              <w:t>способствовать развитию лексических навыков по темам «Погода», «Одежда», навыков диалогической речи и чтения; способствовать развитию лексических навыков по теме «Занятия в выходные дни», грамматических навыков, навыков чтения и продуктивного письм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8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Style w:val="InternetLink"/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eastAsia="NewBaskervilleC" w:cs="Times New Roman" w:ascii="Times New Roman" w:hAnsi="Times New Roman"/>
                  <w:sz w:val="24"/>
                  <w:szCs w:val="24"/>
                  <w:lang w:val="en-US"/>
                </w:rPr>
                <w:t>https://www.youtube.com/watch?v=fAYCwtU1v6c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Style w:val="InternetLink"/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ufYjqKUnnfg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words, ex.1-5p. 98-99 ex.1-2p. 100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Записываем слова по теме модуля 10 а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10 b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, закрепляем 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ex.1-5p. 98-99 ex.1-2 p. 100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. Развитие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 w:eastAsia="ru-RU" w:bidi="ru-RU"/>
              </w:rPr>
              <w:t>навыков диалогической речи и чтения ех. 5 р. 98-88. способствовать развитию лексических навыков по теме «Занятия в выходные дни» ех. 2,3 р. 100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Words, ex.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5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. p.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1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а наизусть ,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ex.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5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. p.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100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ить предлож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8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4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ru-RU" w:eastAsia="ru-RU" w:bidi="ru-RU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0"/>
      <w:sz w:val="20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7">
    <w:name w:val="Основной текст (7)"/>
    <w:basedOn w:val="Normal"/>
    <w:qFormat/>
    <w:pPr>
      <w:numPr>
        <w:ilvl w:val="0"/>
        <w:numId w:val="0"/>
      </w:numPr>
      <w:shd w:fill="FFFFFF" w:val="clear"/>
      <w:spacing w:lineRule="atLeast" w:line="0" w:before="1020" w:after="1140"/>
      <w:ind w:left="0" w:right="0" w:hanging="2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AYCwtU1v6c" TargetMode="External"/><Relationship Id="rId3" Type="http://schemas.openxmlformats.org/officeDocument/2006/relationships/hyperlink" Target="mailto:nelli.ahunowa@yandex.ru" TargetMode="External"/><Relationship Id="rId4" Type="http://schemas.openxmlformats.org/officeDocument/2006/relationships/hyperlink" Target="mailto:ahunowa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