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ы с родителями 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  </w:t>
      </w:r>
      <w:r>
        <w:rPr>
          <w:rFonts w:cs="Times New Roman" w:ascii="Times New Roman" w:hAnsi="Times New Roman"/>
          <w:sz w:val="24"/>
          <w:szCs w:val="24"/>
        </w:rPr>
        <w:t xml:space="preserve">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трудничество родителей и школы в совместной воспитывающей деятельности и взаимодействие со школой в воспитательном процессе. Развитие сотруднических отношений между педагогами и родител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родителей в совместную со школой воспитывающую деятельность с деть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родителям в семейном воспитании.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со школой организация социальной защиты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рганизация здорового образа жизни в семье и школ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 Изучение семей учащихся, положение детей в семье, условий их жиз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материально-бытовых условий вновь прибывших 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руководитель,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</w:t>
              <w:br/>
              <w:t xml:space="preserve">« Неблагополучная семья»,              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рост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 Повышение  психолого- педагогических, нравственно-правовых знаний для роди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родителей с нормативно правовой базой школ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переходного возраста. Профилактика нервных срывов, утомляемости, курения и других вредных привыче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актика детского травматизма, правила безопасного поведения в школе и 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етственность перед законом: что необходимо знать детям и родителя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углый стол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ле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ведение общешкольных и классных родительских собр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классные родительские собрания(1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Духовно-нравственные ценности воспитания в семье»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одительские собрания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ительское собрание  « Об особенностях экзаменационной кампании»(9, 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школьное родительское собрание «Здоровая семья – здоровый ребен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 Проведение индивидуальных и групповых консультаций,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кольная тревожность и ее преодо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язанности родителей по воспитанию, обучению, содержанию несовершеннолетних детей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26">
    <w:name w:val="c26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55:00Z</dcterms:created>
  <dc:creator>Алина</dc:creator>
  <dc:description/>
  <dc:language>en-US</dc:language>
  <cp:lastModifiedBy>User</cp:lastModifiedBy>
  <dcterms:modified xsi:type="dcterms:W3CDTF">2020-05-08T14:55:00Z</dcterms:modified>
  <cp:revision>2</cp:revision>
  <dc:subject/>
  <dc:title/>
</cp:coreProperties>
</file>