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Конспект занят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ма: «Проектирование как сфера профессиональной деятельности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Цел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- Образоват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общего представления о проектной деятельности, этапах выполнения творческих проект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- Развиваю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художественный вкус, умения самостоятельно осуществлять выбор материала, инструментов для работы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познавательные способности, умение рассуждать и защищать проек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- Воспитат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эстетического вкуса, осознание учащимися возможностей применения абстрактных технологических знаний и умений для анализа и решения практических задач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1. Организационная час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рой учащих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готовности к занятию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ктаж по технике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вы думаете, о чем пойдет речь сегодня на уроке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Тема нашего урока: «Творческий проект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дату и тему урока в тетрад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вы думаете, какая цель нашего урока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2. Изучение нов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ет множество определений слову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оект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ек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дея, образ, воплощённые в форму описания, обоснования, расчётов, чертежей, раскрывающих сущность замысла и возможность его практической реализац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ек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это работы, планы, мероприятия и другие задачи, направленные на создание нового продукта. (материал из Википедии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ольный проек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овместная учебно-познавательная, творческая или игровая деятельность учащихся, имеющая общую цель и согласованные способы, направленная на достижение общего результата по решению какой-либо проблемы, значимой для участников проекта. Для ученика проект – это возможность себя индивидуально или в группе, попробовать свои силы, приложить свои знания, принести пользу, показать публично достигнутый результат. Это деятельность, направленная на решение интересной проблемы, сформулированной самими учащими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екты бываю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следовательские, поисковые, творческие, ролевые  По продолжительности выполнения проекты бываю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ини-проекты(1 урок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раткосрочными (2-4 урока)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редней продолжительности (от недели до месяц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олгосрочными (четвертные и годичные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же проекты могут быть индивидуальные и групповы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ворческий проект по технологии 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самостоятельно разработанное и изготовленное изделие от идеи до её воплощения, при минимальном участии учителя. Это твоя творческая итоговая работа. Поэтому в этой работе необходимо показать все свои знания и умения, которые ты получил за год, и при изготовлении изделия нужно стараться использовать больше технологических операций, изученных в учебном год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проек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азвитие творческих способностей, развитие интеллектуальных возможностей, эстетического вкуса, инициативы и логического мышл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проекта начинается с оформления пояснительной запис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оформлению записки: - левое – 2,5 см; верхнее, правое, нижнее – 1,5 см, шрифт – 12 Times New Roman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им этапы выполнения творческого проек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Организационно-подготовительны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основание возникшей проблемы и потреб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скизы вариантов, наглядных рисунков, чертеж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«Звездочка обдумывания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бор материалов инструмент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ация рабочего мес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ехнологический этап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тория возникнов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работка технологических кар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хника безопасности и культуры труд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ключительный этап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кономические расче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клам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ка проделанной рабо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итульный лист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амом начале вы должны правильно оформить самый первый лист – титульный. Это лицо вашего проекта. Здесь указываете полное название своего образовательного учреждения, название своего творческого проекта , вашу фамилию и имя, класс и кто руководитель проекта, год написания проек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Работу над творческим проектом можно разделить на четыре этап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) поисковый этап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нструкторский этап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) технологический этап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) заключительный этап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Выполняемая деятельно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Этапы выполнения </w:t>
        <w:br/>
        <w:t>учебного проек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движение проблемы (выбор темы проекта, актуальность и необходимость проекта), её обсуждение и анализ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Требования, ограничения, условия, необходимые для выполнения проекта. Конкретизация задач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бор информации, подбор специальной литературы по теме проек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иск оптимального решения задачи (рассмотрение различных идей и вариантов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исков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ыбор лучшего варианта на основе имеющейся материально-технической базы, экономических расчетов, экологической оценки и д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структор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оставление плана практической реализации проекта (технология изготовления изделия), подбор необходимых материалов, инструментов, оборуд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Изготовление изделия с текущим контролем качества (по необходимости внесение в конструкцию и технологию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че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ценка качества выполнения проек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Анализ результатов выполненного проекта (достоинства и недостатки проекта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Оформление проекта (подготовка документации: чертежи, рисунки, технологические карты; расчет себестоимости изделия, экологическая экспертиза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Защи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а (доклад и демонстрация, ответы на вопросы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ительны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лан выполнения проек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I. Подготовительный этап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ктуальность пробле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Цель проек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боснование выбора темы проек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адач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Требования к изделию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азработка иде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Поиск лучшей иде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Исследов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Мой выбор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II. Технологический этап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Используемые материал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Инструменты и оборудование для изготовления грелки на чайни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Организация рабочего места, правила безопасной работ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Технология изготовления грелки на чайни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Снятие меро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Построение чертеж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Технологическая кар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Экономический расче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Экологичнос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Оценка выполненной работ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III. Заключительный этап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Вывод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1. Реклам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. Список литератур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готовительный этап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ом первого пункта будет написание мини-сочинения на тему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Обоснование выбора и цели деятельности» или «Потребность в изготовлении изделия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становка цели и задач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выявить основные цели и задачи выполнения проекта. Например, разработка и изготовление изделия, или модернизация, ремонт чего-либо в соответствии с определенными условиями, требования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ример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проекта: изготовить грелку-сувенир на чайник для семейного чаепит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зучить литературу, выбрать один из способов выполнения грелки на чайни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оставить банк идей, исследовать и выбрать лучший вариан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дготовить инструменты и материалы, организовать рабочее мест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Изготовить изделие, оформить ег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Оценить качество рабо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ребования к изделию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вы должны определить, какими качествами должно обладать издели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риме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делие должно быть: практичным, качественно исполненным, оригинальным, красивым по внешнему виду, компактным, экономичным, подходить к интерьеру комна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зработка иде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том этапе вы должны разработать несколько вариантов формы и конструкции изделия, проанализировать их и выбрать наиболее подходящий по критериям. Для начала поищите вокруг уже готовые подобные изделия, посмотрите, как они устроены, из каких материалов изготовлены, какую форму имеют и подумайте, как можно изменить изделие, чтобы оно подходило под ваши критер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иск лучшей иде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необходимо проанализировать идеи и выбрать ту, которая больше подходит по разработанным критерия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р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826760" cy="3383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сследов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разделе вы должны проанализировать или провести исследование правильности выбора своего изделия, Исследование можно оформить в вид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р</w:t>
      </w: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945505" cy="39446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Технологический этап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пункте необходимо показать всю технологию изготовления издел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еобходимо продумать форму издели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зработать его конструкцию, способы соединения деталей в издел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добрать материалы для изготовления деталей издел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пределить наличие необходимых для выполнения работ инструмент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Определить рабочие размеры изделия и его детал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азработать или выбрать технологию изготовления деталей и изделия в целом, то есть, какие технологические операции и в какой последовательности нужно выполнять для изготовления издел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Продумать безопасные способы изготовления издел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Продумать способы декоративно-художественного оформления издел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ожно представить в виде таблиц и звездочек обдумы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счет себестоимости издел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разделе вы должны представить расчет затрат на ваше изделие. Рекомендую вам выбирать наиболее рациональный и экономичный расход материал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посвящен экономическим расчетам себестоимости и цены изделия, а также размеров предполагаемой прибы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 оформления раздел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бестоимость: С = CI + С2 + Ао. Где Ао - амортизация (износ) оборудования - 0,05 % от стоимости оборуд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06 руб*100 ш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,5*16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 ш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,72 ру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имость коммунальных услуг (С2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энерг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87 руб/кВтч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кВтч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,61 ру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имость оборудования (С0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бзик Makita 4329 Х1 (450Вт,65мм,рег.обор.маятн.ход +набор пилок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531 ру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27 ру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к. шуруповерт INGCO CDT08180, 18В, 0-550об/мин, 14Нм, 1*1200mAh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709ру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36 руб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62,52 руб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Экологичн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йте для своей работы только экологически чистые материалы, чтобы изготовление и эксплуатация вашего изделия не повлекло за собой изменение в окружающей среде и не принесло вред здоровью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ключительный этап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нце проекта вы пишете выводы по работе. Необходимо отразить, что работа выполнена по заявленным требования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еклам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разделе вы должна дать рекламу своему изделию. Для чего это нужно? Реклама позволяет увеличить интерес к этому предложению. Раньше внимание к товарам привлекали в основном голосом, то сейчас реклама включает в себя множество различных способов донесения необходимой информации до потребителя. Так вот попробуйте разрекламировать свое изделие так, чтобы многие захотели сделать такое же или оттолкнуться от вашей идеи и сделать похожее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р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я работа является прекрасным помощником не только школьному библиотекарю, но и любому человеку.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лавной особенностью этого приспособления является то, что оно имеет сразу шесть колес и может с легкостью передвигаться по лестнице, транспортируя на любой этаж всевозможные грузы.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ниверсальная тележка на 6 шагающих колесах, состоит из двух составных блоков по 3 колеса, поэтому обладателю тележки намного проще преодолевать практически любые препятствия в виде бордюра или ступеньки. При преодолении препятствий тележка позволяет тратить намного меньше усилий тем самым помогая Вам! Очень вместительная – выдерживает до 20 килограммов вес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Используемая литератур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ьте литературу, которую вы использова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ким образом, проект –это 6 «П» 1-проблема 2- поиск информаци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- проектирование 4-продукт 5- портфолио 6- презентац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водный инструкт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рганизовать учащихся на выполнение зада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предлагает учащимся выбрать тему творческого проекта по тема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нчательный выбор темы остается за учителем с учетом знаний и умений учащих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выполняют выбранный творческий проект (можно предложить выполнение мини-группами. Консультация учителя по выполнению проек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екущий инструктаж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ить организацию рабочих мест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ить правильность выполнения трудовых прием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ть дополнительные задания наиболее успевающим ученика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ключительный инструктаж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ведение итогов заняти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нализ характерных ошибок и причин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общение оценки работы учащих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Домашнее зад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ь исследование, согласно теме проек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Уборка рабочих мест</w:t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/>
      </w:pPr>
      <w:r>
        <w:rPr/>
        <w:t xml:space="preserve">Ссылка на материал: </w:t>
      </w:r>
      <w:hyperlink r:id="rId4">
        <w:r>
          <w:rPr>
            <w:rStyle w:val="InternetLink"/>
          </w:rPr>
          <w:t>https://infourok.ru/urok-30-v-8-klasse-tehnologiya-po-teme-proektirovanie-kak-sfera-professionalnoj-deyatelnosti-4288717.html?is_ne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infourok.ru/urok-30-v-8-klasse-tehnologiya-po-teme-proektirovanie-kak-sfera-professionalnoj-deyatelnosti-4288717.html?is_ne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5:16:00Z</dcterms:created>
  <dc:creator>DOM</dc:creator>
  <dc:description/>
  <cp:keywords/>
  <dc:language>en-US</dc:language>
  <cp:lastModifiedBy>Iskander</cp:lastModifiedBy>
  <dcterms:modified xsi:type="dcterms:W3CDTF">2020-05-11T04:34:00Z</dcterms:modified>
  <cp:revision>4</cp:revision>
  <dc:subject/>
  <dc:title/>
</cp:coreProperties>
</file>