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Планирование  воспитательно - образовательной деятельности на неделю</w:t>
      </w:r>
    </w:p>
    <w:p>
      <w:pPr>
        <w:pStyle w:val="Normal"/>
        <w:jc w:val="center"/>
        <w:rPr/>
      </w:pPr>
      <w:r>
        <w:rPr>
          <w:b/>
        </w:rPr>
        <w:t>(группа общеразвивающей направленности для  детей ____</w:t>
      </w:r>
      <w:r>
        <w:rPr>
          <w:u w:val="single"/>
        </w:rPr>
        <w:t>группа раннего возраста</w:t>
      </w:r>
      <w:r>
        <w:rPr>
          <w:b/>
        </w:rPr>
        <w:t>_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>Тема</w:t>
      </w:r>
      <w:r>
        <w:rPr>
          <w:sz w:val="20"/>
          <w:szCs w:val="20"/>
        </w:rPr>
        <w:t>: «Скоро лето!»</w:t>
      </w:r>
    </w:p>
    <w:p>
      <w:pPr>
        <w:pStyle w:val="Normal"/>
        <w:shd w:fill="F4F4F4" w:val="clear"/>
        <w:spacing w:lineRule="atLeast" w:line="338" w:before="30" w:after="30"/>
        <w:rPr>
          <w:sz w:val="20"/>
          <w:szCs w:val="20"/>
        </w:rPr>
      </w:pPr>
      <w:r>
        <w:rPr>
          <w:b/>
          <w:sz w:val="20"/>
          <w:szCs w:val="20"/>
        </w:rPr>
        <w:t>Цель</w:t>
      </w:r>
      <w:r>
        <w:rPr>
          <w:sz w:val="20"/>
          <w:szCs w:val="20"/>
        </w:rPr>
        <w:t>: формирование о сезонных явлениях живой и неживой природы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Ответственный за проведение итогового мероприятия: </w:t>
      </w:r>
      <w:r>
        <w:rPr>
          <w:sz w:val="20"/>
          <w:szCs w:val="20"/>
        </w:rPr>
        <w:t>Гольченко И.А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6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2884"/>
        <w:gridCol w:w="88"/>
        <w:gridCol w:w="2993"/>
        <w:gridCol w:w="63"/>
        <w:gridCol w:w="6"/>
        <w:gridCol w:w="2717"/>
        <w:gridCol w:w="50"/>
        <w:gridCol w:w="2737"/>
        <w:gridCol w:w="33"/>
        <w:gridCol w:w="2822"/>
      </w:tblGrid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ы деятельности, отражающие НОД, взаимодействие со взрослыми, взаимодействие с другими детьми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недельник 11.05.20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торник </w:t>
            </w:r>
            <w:r>
              <w:rPr>
                <w:b/>
                <w:sz w:val="22"/>
                <w:szCs w:val="22"/>
                <w:lang w:val="en-US"/>
              </w:rPr>
              <w:t>14</w:t>
            </w:r>
            <w:r>
              <w:rPr>
                <w:b/>
                <w:sz w:val="22"/>
                <w:szCs w:val="22"/>
              </w:rPr>
              <w:t>.05.18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еда </w:t>
            </w:r>
            <w:r>
              <w:rPr>
                <w:b/>
                <w:sz w:val="22"/>
                <w:szCs w:val="22"/>
                <w:lang w:val="en-US"/>
              </w:rPr>
              <w:t>15</w:t>
            </w:r>
            <w:r>
              <w:rPr>
                <w:b/>
                <w:sz w:val="22"/>
                <w:szCs w:val="22"/>
              </w:rPr>
              <w:t>.05.18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тверг 1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.05.18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ятница 1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  <w:r>
              <w:rPr>
                <w:b/>
                <w:sz w:val="22"/>
                <w:szCs w:val="22"/>
              </w:rPr>
              <w:t>.05.18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ро</w:t>
            </w:r>
          </w:p>
        </w:tc>
      </w:tr>
      <w:tr>
        <w:trPr>
          <w:trHeight w:val="841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часть программ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Рассматривание книг, иллюстраций, предметных картинок по теме недел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идактические иг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Работа в уголке природы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Сюжетно-ролевые иг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Работа по развитию навыков самообслуживания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Разучивание стихотворений, песен, произведений малых фольклорных форм (считалки, потешки,  скороговорки и др.) 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Летом солнце ярче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Дождик – не беда,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В небе на удачу –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Times New Roman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i/>
                <w:color w:val="000000"/>
                <w:sz w:val="20"/>
                <w:szCs w:val="20"/>
              </w:rPr>
              <w:t>Радуга-дуга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>Самостоятельные игры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 использовать атрибуты и находить себе занятье по душе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Работа по развитию навыков самообслужива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 самостоятельно обуваться (Как научить ребенка обуваться? Чтобы не вызвать у ребенка отвращение к процессу обувания,  обувь должна быть на пол размера больше. Перед нужно максимально расстегнуть и раскрыть обувь, чтобы нога легко прошла внутрь. Ботиночки поставить рядом: левый слева, правый справа — это «ботиночки дружат», а если надеть их не на ту ногу, то «они поссорились».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Рассматривание книг, альбомов, иллюстраций 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 теме недели  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идактическая игр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йди такой же флажок»</w:t>
              <w:br/>
              <w:t>Цель: формирование умения группировать предметы по цвету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Самостоятельная игровая деятельность в игровых зонах совместно, со взрослым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ить находить занятие по душе (поддерживать любое начинание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абота по формированию КГН (прием пищи)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ледить за аккуратным приемом пищи (не крошить хлеб, пережевывать пищу с закрытым ртом)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Дидактические игры по экологии </w:t>
            </w:r>
            <w:r>
              <w:rPr>
                <w:sz w:val="20"/>
                <w:szCs w:val="20"/>
                <w:u w:val="single"/>
              </w:rPr>
              <w:t>(совместно с педагогом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изнаки вес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вторение сезонных особенностей живой и не живой прир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Артикуляционная и пальчиковая гимнастик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Сюжетно-ролевые игр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«Кукла Маша наводит порядок»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развитие игровых умени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Строительные иг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м из  конструктора Лего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Работа по формированию КГН (проведение гигиенических процедур</w:t>
            </w:r>
            <w:r>
              <w:rPr>
                <w:color w:val="000000"/>
                <w:sz w:val="20"/>
                <w:szCs w:val="20"/>
              </w:rPr>
              <w:t xml:space="preserve">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олжаем намыливать и смывать руки последовательно, предварительно засучив рукава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Сообщение темы недели (введение игрового персонажа или проблемной ситуации), игровая мотивация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яем знакомые потешк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Дидактические игры по безопасност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Красный, желтый, зеленый» 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Цель: формирование умения  действовать по сигналу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Игры спортив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 xml:space="preserve">массажные коврик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</w:rPr>
              <w:t>Цель: профилактика плоскостопия стоп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Игры-забавы, развлечения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учить новую игру малой подвижност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Игры в уголке театрализаци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буждать играть в театрализованные игры (заинтересовать в развитие сюжета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Работа по формированию КГН (прием пищи)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ватывание кашеобразной пищи с ложки губа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Образовательная деятельность (указывается деятельность и тема в соответствии с перспективным планом и темой недели)</w:t>
            </w:r>
          </w:p>
        </w:tc>
      </w:tr>
      <w:tr>
        <w:trPr>
          <w:trHeight w:val="2138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b/>
                <w:i/>
                <w:sz w:val="20"/>
                <w:szCs w:val="20"/>
                <w:lang w:eastAsia="en-US"/>
              </w:rPr>
              <w:br/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чевое развитие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В. Гербова, 91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нятие 4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Чтение стихотворения А. Барто «Кораблик»»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: создание чуства радости 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О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.Н. Пензулаева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 укрепление крупных групп мышц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 w:before="0" w:after="200"/>
              <w:jc w:val="center"/>
              <w:rPr/>
            </w:pPr>
            <w:r>
              <w:rPr>
                <w:sz w:val="18"/>
                <w:szCs w:val="18"/>
              </w:rPr>
              <w:t>Художественно-эстетическое развитие (рисование) И. А. Лыкова, 74</w:t>
            </w:r>
          </w:p>
          <w:p>
            <w:pPr>
              <w:pStyle w:val="Normal"/>
              <w:spacing w:lineRule="exact" w:line="16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т какие у нас флажки»</w:t>
            </w:r>
          </w:p>
          <w:p>
            <w:pPr>
              <w:pStyle w:val="Normal"/>
              <w:spacing w:lineRule="exact" w:line="160" w:before="0" w:after="200"/>
              <w:jc w:val="center"/>
              <w:rPr/>
            </w:pPr>
            <w:r>
              <w:rPr>
                <w:sz w:val="18"/>
                <w:szCs w:val="18"/>
              </w:rPr>
              <w:t>ФИЗО  Л.Н. Пензулаева</w:t>
            </w:r>
          </w:p>
          <w:p>
            <w:pPr>
              <w:pStyle w:val="Normal"/>
              <w:spacing w:lineRule="exact" w:line="16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ь:  укрепление крупных групп мышц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знавательное развитие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ФЭМП)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.А. Помораева, 34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Занятие №1 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ФИЗО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Л.Н. Пензулаева</w:t>
            </w:r>
          </w:p>
          <w:p>
            <w:pPr>
              <w:pStyle w:val="Normal"/>
              <w:spacing w:lineRule="auto" w:line="216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Цель:  укрепление крупных групп мышц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удожественно-эстетическое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е (лепка)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. А. Лыкова, 74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от какие у нас флажки»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зыкальное развитие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 плану муз. руководителя)</w:t>
            </w:r>
          </w:p>
        </w:tc>
      </w:tr>
      <w:tr>
        <w:trPr>
          <w:trHeight w:val="78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 работа с детьми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Индивидуальная работа по математическому развитию 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дивидуальная работа по развитию мелкой мотори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Право- лево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воспитание у детей способности контролировать свои достижения 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Индивидуальная работа по развитию художественных способностей (рисование, лепка</w:t>
            </w:r>
            <w:r>
              <w:rPr>
                <w:color w:val="000000"/>
                <w:sz w:val="20"/>
                <w:szCs w:val="20"/>
              </w:rPr>
              <w:t xml:space="preserve">) штрихуем не выходя  за границы контурную картинку «флажок» 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Индивидуальная работа по звуковой культуре речи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Животные и их детеныши»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Индивидуальная работа по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сенсорному развитию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шочки с секретом(фасоль, греча, горох)</w:t>
            </w:r>
          </w:p>
        </w:tc>
      </w:tr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часть программ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 1</w:t>
            </w:r>
          </w:p>
        </w:tc>
      </w:tr>
      <w:tr>
        <w:trPr>
          <w:trHeight w:val="134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Наблюдение за объектами живой и неживой природо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идактические игры по ознакомлению с природой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вижные игры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южетно-ролевые игры</w:t>
            </w:r>
          </w:p>
          <w:p>
            <w:pPr>
              <w:pStyle w:val="Normal"/>
              <w:shd w:fill="FFFFFF" w:val="clear"/>
              <w:autoSpaceDE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Игры с выносным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оборудованием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Наблюдение за объектами живой и неживой природы</w:t>
            </w:r>
          </w:p>
          <w:p>
            <w:pPr>
              <w:pStyle w:val="Normal"/>
              <w:rPr>
                <w:color w:val="111111"/>
                <w:sz w:val="20"/>
                <w:szCs w:val="20"/>
                <w:shd w:fill="FFFFFF" w:val="clear"/>
              </w:rPr>
            </w:pPr>
            <w:r>
              <w:rPr>
                <w:color w:val="111111"/>
                <w:sz w:val="20"/>
                <w:szCs w:val="20"/>
                <w:shd w:fill="FFFFFF" w:val="clear"/>
              </w:rPr>
              <w:t xml:space="preserve">за облаками </w:t>
              <w:br/>
              <w:t>Цель: формирование элементарных экологических представлений о неживой природ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Дидактические игры  по эколог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гда это бывает?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Цель: расширение представлений о погодных явлениях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вижные иг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огони меня»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Цель: формирование двигательного умения бегать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южетно-ролевые иг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гать развивать сюжет игры и побуждать желание участвовать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левая прогул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сти наблюдение за изменениями в природе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движные игр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шина у пруда,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Не колышется вода,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Не шумите, камыши, Засыпайте, малыши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</w:t>
            </w:r>
            <w:r>
              <w:rPr>
                <w:rFonts w:eastAsia="Times New Roman" w:cs="Arial" w:ascii="Arial" w:hAnsi="Arial"/>
                <w:color w:val="111111"/>
                <w:sz w:val="26"/>
                <w:szCs w:val="26"/>
              </w:rPr>
              <w:t xml:space="preserve"> </w:t>
            </w:r>
            <w:r>
              <w:rPr>
                <w:sz w:val="20"/>
                <w:szCs w:val="20"/>
              </w:rPr>
              <w:t xml:space="preserve">развивать у детей умение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игаться под текст игры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Наблюдение за объектами живой и неживой природы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людение за солнышком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Цель: знакомство детей с  явлениями природы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Дидактические игры по ознакомлению с окружающим миром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то где живет»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Подвижные игр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аровозик» 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 xml:space="preserve">Цель: формирование умения  двигаться в разном темпе, менять направ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 xml:space="preserve">Наблюдение за объектами живой и неживой природы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за изменениями в природе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Подвижные игры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Лохматый пе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ель: формирование умения реагировать по сигналу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4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 работа с детьм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Индивидуальная работа по обучению основным </w:t>
            </w:r>
            <w:r>
              <w:rPr>
                <w:sz w:val="20"/>
                <w:szCs w:val="20"/>
              </w:rPr>
              <w:t>двух ногах</w:t>
            </w:r>
            <w:r>
              <w:rPr>
                <w:sz w:val="20"/>
                <w:szCs w:val="20"/>
                <w:u w:val="single"/>
              </w:rPr>
              <w:t xml:space="preserve"> движениям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Индивидуальная работа по развитию основных движени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 на развитие пространственной ориентировки «Обезьянки».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вать умение ориентироваться в схеме собственного тела, словесно обозначать части тела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Индивидуальная работа по развитию основных движений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рыгать вверх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дивидуальная работа по развитию основных движени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пробежит до цели первым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дивидуальная работа по развитию основных движений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е с помощью больших шагов</w:t>
            </w:r>
          </w:p>
        </w:tc>
      </w:tr>
      <w:tr>
        <w:trPr>
          <w:trHeight w:val="418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4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 половина дня</w:t>
            </w:r>
          </w:p>
        </w:tc>
      </w:tr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часть программы</w:t>
            </w:r>
          </w:p>
        </w:tc>
        <w:tc>
          <w:tcPr>
            <w:tcW w:w="14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разовательная деятельно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казывается деятельность и тема в соответствии с перспективным планом и темой недели)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2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ые практ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и самостоятельная деятельность детей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Исследовательская деятельность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Выполнение небольших трудовых поручени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  <w:u w:val="single"/>
              </w:rPr>
              <w:t>Пересказ художественной литературы</w:t>
            </w:r>
          </w:p>
          <w:p>
            <w:pPr>
              <w:pStyle w:val="Normal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Сюжетно-ролевые игры (совместно с педагогом)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Чтение художественной литературы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Чтение русской народной сказки «Гуси-лебеди» 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Работа в уголке природы</w:t>
            </w:r>
            <w:r>
              <w:rPr>
                <w:sz w:val="18"/>
                <w:szCs w:val="18"/>
              </w:rPr>
              <w:t xml:space="preserve"> продолжаем ухаживать за «огородом на подоконнике»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Самостоятельная игровая деятельность совместно со взрослым </w:t>
            </w:r>
            <w:r>
              <w:rPr>
                <w:sz w:val="18"/>
                <w:szCs w:val="18"/>
              </w:rPr>
              <w:t>в игровых уголках по интересам, учить находить себе занятие по душ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</w:rPr>
              <w:t>Чте</w:t>
            </w:r>
            <w:r>
              <w:rPr>
                <w:color w:val="000000"/>
                <w:sz w:val="18"/>
                <w:szCs w:val="18"/>
                <w:u w:val="single"/>
              </w:rPr>
              <w:t>ние художественной литерату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ская народная сказка «Сестрица Алёнушка и братец Иванушка» Довести до сознания детей замысел сказки; помочь в оценке персонажей; воспитывать у детей добрые чувства к близким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  <w:u w:val="single"/>
              </w:rPr>
              <w:t>Театрализованные игры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«Угадай по звуку» (звукоподражание зверей какой- либо сказки) 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: формирование слухового внимание детей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Рассматривание и ремонт книг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должаем проговаривать правила работы с книго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Игры по развитию речи (звуковая культура, грамматический строй</w:t>
            </w:r>
            <w:r>
              <w:rPr>
                <w:color w:val="000000"/>
                <w:sz w:val="20"/>
                <w:szCs w:val="20"/>
              </w:rPr>
              <w:t>)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звать инструмент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: знакомство с русскими народными инструментами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  <w:u w:val="single"/>
              </w:rPr>
            </w:pPr>
            <w:r>
              <w:rPr>
                <w:color w:val="000000"/>
                <w:sz w:val="18"/>
                <w:szCs w:val="18"/>
                <w:u w:val="single"/>
              </w:rPr>
              <w:t>Дидактические игры по ПДД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туативный разговор о правилах поведения, важных для охраны здоровья и безопасности. Спускаться с лестницы и подниматься по ней осторожно – не спеша, не толкаясь.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18"/>
                <w:szCs w:val="18"/>
                <w:u w:val="single"/>
              </w:rPr>
              <w:t>Чтение художественной литератур</w:t>
            </w:r>
            <w:r>
              <w:rPr>
                <w:color w:val="000000"/>
                <w:sz w:val="18"/>
                <w:szCs w:val="18"/>
              </w:rPr>
              <w:t>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сская народная закличка «Солнышко-вёдрышко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ь: создание условий для развития внимания и усидчивости посредством ознакомления детей с русскими народными закличками</w:t>
            </w:r>
          </w:p>
        </w:tc>
        <w:tc>
          <w:tcPr>
            <w:tcW w:w="2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0"/>
                <w:szCs w:val="20"/>
                <w:u w:val="single"/>
              </w:rPr>
              <w:t xml:space="preserve">Сюжетно-ролевые игры (совместно с педагогом) </w:t>
            </w:r>
            <w:r>
              <w:rPr>
                <w:color w:val="000000"/>
                <w:sz w:val="20"/>
                <w:szCs w:val="20"/>
              </w:rPr>
              <w:t>«Кукла Катя собирается на прогулку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формирование умения одеваться по погод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Игры в музыкальном уголк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слушивание русских народных наигрышей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Чтение художественной литературы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.Ушинский «Лето»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: создание условий для развития интереса к поэтическому слову, через ознакомление с произведением К.Ушинского.</w:t>
            </w:r>
          </w:p>
        </w:tc>
      </w:tr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улка 2 (при соответствующих погодных условиях)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Игры с выносным материалом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вижная игр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движная игр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це-дождик»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формирование умения бегать в разных направлениях, не наталкиваясь на препятствия, начинать движение и менять его по сигналу, находить «свое» место.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Хороводная игр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Еле-еле-еле-еле закружились карусели (медленно идем по кругу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А потом-потом-потом (немного ускоряемся). ... Тише, тише, не спешите (замедляемся). Карусель остановите. Стоп!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движная иг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лнышко и дождик»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 с физоборудованием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Подвижная игра</w:t>
            </w:r>
            <w:r>
              <w:rPr>
                <w:sz w:val="20"/>
                <w:szCs w:val="20"/>
              </w:rPr>
              <w:t xml:space="preserve"> «мышки»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7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Индивидуальная работа с детьми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>Индивид, работа по развитию движений</w:t>
            </w:r>
          </w:p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Индивидуальная работа по звуковой культуре речи</w:t>
            </w:r>
            <w:r>
              <w:rPr>
                <w:sz w:val="20"/>
                <w:szCs w:val="20"/>
              </w:rPr>
              <w:t xml:space="preserve"> упражнение «пароход»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Повторение стихотворений, песен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ораблик» А. Барто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дивидуальная работа по обучению играм с мяч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катывание мяч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Индивидуальная работа по развитию речи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Большие ножки бежали по дорожке…»</w:t>
            </w:r>
          </w:p>
        </w:tc>
      </w:tr>
      <w:tr>
        <w:trPr/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язательная часть программы</w:t>
            </w:r>
          </w:p>
        </w:tc>
        <w:tc>
          <w:tcPr>
            <w:tcW w:w="14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узыкально-дидактические игры и развлечения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Рассматривание картинок, иллюстрац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Дидактические игры по сенсорному развити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м из палочек для мороженого кораблик ориентируясь на схе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0"/>
                <w:szCs w:val="20"/>
                <w:u w:val="single"/>
              </w:rPr>
              <w:t>Обучение играм со строительным материалом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м кораблик из Лего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азучивание стихотворений, потешек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Настольно-печатные развивающие игры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Цве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развитие чувства цвета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амостоятельные игры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ь  настольно- дидактические игр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амостоятельные игры дет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игровых зонах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бучение играм с дидактической куклой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нем куклу на прогулку по погод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азвлечение (показ театра с включением высказываний детей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Хоз.-бытовой труд (выполнение небольших поручений воспитателя)</w:t>
            </w:r>
          </w:p>
        </w:tc>
      </w:tr>
      <w:tr>
        <w:trPr>
          <w:trHeight w:val="1238" w:hRule="atLeast"/>
        </w:trPr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Индивидуальная работа с детьми</w:t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Индивидуальная работа по развитию мелкой моторики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дивидуальная работа по обучению детей раскрашив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крашиваем кораблик, не выходя за контур картинки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Индивидуальная работа по развитию речи (словарь, грамматика)</w:t>
            </w:r>
            <w:r>
              <w:rPr>
                <w:sz w:val="20"/>
                <w:szCs w:val="20"/>
              </w:rPr>
              <w:t xml:space="preserve"> звук парахода</w:t>
            </w:r>
          </w:p>
          <w:p>
            <w:pPr>
              <w:pStyle w:val="Normal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дивидуальная работа по рисов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украсить картинку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Индивидуальная работа по сенсорному развитию (величин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аика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</w:t>
            </w:r>
            <w:r>
              <w:rPr>
                <w:b/>
                <w:sz w:val="20"/>
                <w:szCs w:val="20"/>
              </w:rPr>
              <w:t>Амплификация развивающей предметно-пространственной среды (новое, что необходимо сделать)</w:t>
            </w:r>
          </w:p>
        </w:tc>
      </w:tr>
      <w:tr>
        <w:trPr/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3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заимодействие с родителями, социальными партнерами</w:t>
            </w:r>
          </w:p>
        </w:tc>
      </w:tr>
      <w:tr>
        <w:trPr>
          <w:trHeight w:val="360" w:hRule="atLeast"/>
        </w:trPr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Беседы, консультации (индивидуальные, групповые, подгрупповые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рганизация совместной  деятельности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формление родительских уголков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Семейные творческие проекты, презентации, конкурсы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rFonts w:eastAsia="Times New Roman"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Анкетировани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Буклеты, информационные листы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одительские собрания, гостины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Беседы, консультации (индивидуальные, групповые, подгрупповые)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Родительские собрания, гостиные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Совместное творчество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Участие родителей в итоговых мероприятиях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Совместные праздники, досуги </w:t>
            </w:r>
          </w:p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Показ спектаклей кукольного театр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ko-K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8:07:00Z</dcterms:created>
  <dc:creator>-</dc:creator>
  <dc:description/>
  <cp:keywords/>
  <dc:language>en-US</dc:language>
  <cp:lastModifiedBy>Alenami6a@gmail.com</cp:lastModifiedBy>
  <cp:lastPrinted>2018-05-13T21:21:00Z</cp:lastPrinted>
  <dcterms:modified xsi:type="dcterms:W3CDTF">2020-05-12T14:14:00Z</dcterms:modified>
  <cp:revision>33</cp:revision>
  <dc:subject/>
  <dc:title/>
</cp:coreProperties>
</file>