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НА ТЕМУ: «СЕСТРИНСКАЯ ПОМОЩЬ ПРИ ЗАБОЛЕВАНИЯХ ЖЕЛУДКА, ДВЕНАДЦАТИПЕРСТНОЙ КИШ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вы основные симптомы язвенной болезни желудка и двенадцатиперстной кишк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основные осложнения язвенной боле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Пациент 48 лет находится на стационарном лечении в гастроэнтерологическом отделении с диагнозом язвенная болезнь желудка, фаза обост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стринском обследовании выявлено: жалобы на сильные боли в эпигастральной области, возникающие через 30-60 минут после еды, отрыжку воздухом, иногда пищей, запоры, вздутие живота, наблюдалась однократная рвота цвета «кофейной гущи». Больным считает себя в течение 1,5 лет, ухудшение, наступившее за последние 5 дней, больной связывает со стрес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: состояние удовлетворительное, сознание ясное, положение в постели активное. Кожные покровы бледные, подкожно-жировая клетчатка развита удовлетворительно. Пульс 64 уд./мин. АД 110/70 мм рт.ст., ЧДД 18 в мин. Язык обложен белым налетом, живот правильной формы, отмечается умеренное напряжение передней брюшной стенки в эпигастральн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циенту назначено:</w:t>
      </w:r>
      <w:r>
        <w:rPr>
          <w:rFonts w:cs="Times New Roman" w:ascii="Times New Roman" w:hAnsi="Times New Roman"/>
          <w:sz w:val="28"/>
          <w:szCs w:val="28"/>
        </w:rPr>
        <w:t xml:space="preserve"> постельный режим, диета 1а, рентгеноскопия желудка, анализ кала на скрытую кровь, Альмагель по 1 ст. ложке 3 раза в день, Солкосерил в/м 1 раз в день, Ранитидин по 1 таб. 3 раза в 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 проблемы пациента, сформулируйте цели и составьте план сестринских вмеша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ясните пациенту правила подготовки к сдаче кала на скрытую кровь, рентгеноскопическому исследованию желуд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учите пациента приему назначенных лекарственных препаратов, диете 1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ьте алгоритм введение в/м Солкосери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Пациент 35 лет, страдающий хроническим гастритом в течение нескольких лет, жалуется на отрыжку, тошноту и периодическую рвоту, плохой аппет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ите дифференциальную диагности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аточно ли информативны перечисленные признаки для того, чтобы отличить хронический гастрит секреторной недостаточности от хронического гастрита с повышенной секрецией? Какие главные и отличительные симптомы заболевания в задании опущен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из анамнеза следует выяснить для уточнения диагноз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основные дополнительные методы обследования необходимы для диагностики хронических гастритов с пониженной или повышенной (нормальной) секрецией? Какие изменения при этом ожидается получи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6:45:00Z</dcterms:created>
  <dc:creator>User</dc:creator>
  <dc:description/>
  <cp:keywords/>
  <dc:language>en-US</dc:language>
  <cp:lastModifiedBy>User</cp:lastModifiedBy>
  <dcterms:modified xsi:type="dcterms:W3CDTF">2020-05-14T16:45:00Z</dcterms:modified>
  <cp:revision>2</cp:revision>
  <dc:subject/>
  <dc:title/>
</cp:coreProperties>
</file>