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173"/>
      </w:tblGrid>
      <w:tr>
        <w:trPr/>
        <w:tc>
          <w:tcPr>
            <w:tcW w:w="974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.04.2020</w:t>
            </w:r>
          </w:p>
        </w:tc>
        <w:tc>
          <w:tcPr>
            <w:tcW w:w="617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догралова Н.Д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4</w:t>
            </w:r>
          </w:p>
        </w:tc>
        <w:tc>
          <w:tcPr>
            <w:tcW w:w="617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студен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бибуллина Ксения, 41 групп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6173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ебренникова С.В.  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бинета: 7</w:t>
            </w:r>
          </w:p>
        </w:tc>
        <w:tc>
          <w:tcPr>
            <w:tcW w:w="6173" w:type="dxa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Приемы устных вычислений вида 470+80, 560-90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8"/>
        <w:rPr>
          <w:rStyle w:val="C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формирование знаний </w:t>
      </w:r>
      <w:r>
        <w:rPr>
          <w:rStyle w:val="C9"/>
          <w:rFonts w:cs="Times New Roman" w:ascii="Times New Roman" w:hAnsi="Times New Roman"/>
          <w:sz w:val="28"/>
          <w:szCs w:val="28"/>
        </w:rPr>
        <w:t>учащихся о приемах устных вычислений вида 470+80, 560-90; совершенствование вычислительных навыков и умения решать задачи.</w:t>
      </w:r>
    </w:p>
    <w:p>
      <w:pPr>
        <w:pStyle w:val="Style21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ть </w:t>
      </w:r>
      <w:r>
        <w:rPr>
          <w:rStyle w:val="C9"/>
          <w:rFonts w:cs="Times New Roman" w:ascii="Times New Roman" w:hAnsi="Times New Roman"/>
          <w:sz w:val="28"/>
          <w:szCs w:val="28"/>
        </w:rPr>
        <w:t>приемы устных вычислений вида 470+80, 670-140;</w:t>
      </w:r>
    </w:p>
    <w:p>
      <w:pPr>
        <w:pStyle w:val="Style21"/>
        <w:rPr>
          <w:rStyle w:val="C9"/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- уметь применять приемы устных вычислений вида 470+80, 670-140;</w:t>
      </w:r>
    </w:p>
    <w:p>
      <w:pPr>
        <w:pStyle w:val="Style21"/>
        <w:rPr>
          <w:rStyle w:val="C9"/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- уметь решать текстовые задачи.</w:t>
      </w:r>
    </w:p>
    <w:p>
      <w:pPr>
        <w:pStyle w:val="Style21"/>
        <w:rPr>
          <w:rStyle w:val="C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</w:p>
    <w:p>
      <w:pPr>
        <w:pStyle w:val="Style21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декватно реагировать на трудности и не делать ошибку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анализ своей деятель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амоконтроль и самооценку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 делать выбор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«открытия» нового зна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М.И. Моро «Математика», 3 класс, 2 часть (УМК "Школа России"), рабочая тетрадь М.И. Моро «Математика», 3 класс, 2 часть, учебная презентация.</w:t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992"/>
        <w:gridCol w:w="6675"/>
        <w:gridCol w:w="3368"/>
        <w:gridCol w:w="2551"/>
      </w:tblGrid>
      <w:tr>
        <w:trPr>
          <w:trHeight w:val="301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3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ихотв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дравствуйте ребята.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 пришли сюда учиться,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 лениться, а трудиться.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айте старательно,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лушайте внимательно. 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саживайтесь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тству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ят рабоче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еседа, объяс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ение устного счета,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ткройте тетради, запишите число, сегодня 9 апреля, классная работа. Положите тетрадь правильно, с наклоном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ядьте правильн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ный сче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экране записаны примеры, вы должны их решить устно. Отвечаем по готовности, поднимаем руку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+100-200= 300;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+10=560;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-400=100;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-200=100;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+40=100;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-60 = 40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ейчас, я буду чит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тихотворной форме, вам нужно их решить и сказать ответ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гурец, качан, помидор и баклажан дружно включились в морскую охоту. По двадцать рыбок каждый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ймает. Сколько ж всего? Сидят и гадают. 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В поле бабочки летали, лепестки цветов считали, на одном цветке их пять сможете вы сосчитать. Сколько будет лепестков, если десять всех цветов? 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Под березой семь мышат в сухих листиках шуршат. И для них нашлась работа - ищут листики для счета. По одиннадцать берут, в школу весело иду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ассмотрите пример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+8      170+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+8    770+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-8     170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-8     770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Чем похожи пример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спомните, как вы решали примеры первого столби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17445" cy="421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1" r="-1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ожно ли использовать этот прием при решении примеров второго столбика?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ют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устный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о решают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ю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ры на сложение и вычитание с переходом через раз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бы к 77 прибавить 8, мы раскладывали число 8 на удобные числа так, чтобы число 77 дополнить до круглого десятка. Получились числа 3 и 5. К 77 прибавили 3, а затем 5, получилось 85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770+80= 77 дес. + 8 дес.= 85 дес.  Получились те же самые числа, значит, прием можно использо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есед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монстрация слай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становка проблемного вопр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пытайтесь предположить тему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ие цели постав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устных вычислений вида 470+80, 670-1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применять приемы устных вычисл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: целеполаг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ирование познавательной цели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еседа, объяс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шение при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монстрация слай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ниг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тение и изу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кройте учебники на стр. 68. Что вы видите под вертикальной красной чертой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34185" cy="8470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бъясните разные способы вычислений.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+80= (470+30)+50=550 или  47дес.+8дес.=55дес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бята, в первом способе, что мы делаем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во втором способе, что мы делаем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азбираем второй пример: 560-90=(560-60)-30=470. или 56 дес. – 9 дес. = 47 дес.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Что делаем во втором способе?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олодцы! Выполняем № 1.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67610" cy="4381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76" r="-1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ервые 2 столбика выполняем вместе, с устным объяснением, а третий столбик выполните самостоятельно. 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то пойдет к доске и решит с объяснением 1 пример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380+60 = (380+20)+40=440; 790+80=(790+10)+70=870; 260-70= (260-60)-10= 190; 180-90=(180-80)-10=90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570-80= (570-70)-10=490; 620-40=(620-20)-20=580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веряем. Кто готов прокомментировать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инамическая пауза (видеофрагмент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вают учеб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ладываем число 80 на удобные слагаемые (30 и 50). Затем к 470 прибавляем 30, чтобы получить 500, и потом прибавляем 50, получается ответ 5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раскладываем число 470 и 80 на разрядные слагаемые : 47 дес. и 8 дес. и складываем их, и получается такой же ответ, что и в пер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ладываем число 90 на удобные слагаемые (60 и 30). Затем из 560 прибавляем 30, чтобы получить 500, и потом вычитаем 30, получается ответ 4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раскладываем число 560 и 90 на разрядные слагаемые : 56 дес. и 9 дес. и вычитаем их, и получается такой же ответ, что и в пер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уч-ся работает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роение речевого высказывания в устной и письменной форме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е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шение примеров,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монстрация слай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ниг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т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Выполняем № 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71750" cy="3429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ужно вычислить и выполнить проверку (к доске вызываются 4 учащих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остальные работают у себя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+36= 63    84-59=25    32*3=96   96/6=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-27=36      25+59=84    96/3=32    16*6=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олодцы! Все вер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ют №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 учащихся работают у до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регуляция как способность к мобилизации  силы и энергии.</w:t>
            </w:r>
          </w:p>
        </w:tc>
      </w:tr>
      <w:tr>
        <w:trPr>
          <w:trHeight w:val="174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объяс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шение при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монстрация слай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ейчас поработаем самостоятельно. Откройте рабочие тетради на стр. 50, №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4765" cy="130238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д цифрой 1, вам нужно закончить решение, под цифрой 2 вычислить, пользуясь приемами устных вычислений, которые мы изучили сего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верьте с экраном правильность ваших решений. У кого нет ошибок? У кого 1-2 ошибки? У кого больше 3?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выполняют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ряют ответы со слай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№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по этало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клю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истему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еседа, объяс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шени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монстрация слай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ниг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тение и изу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Теперь выполним номер 10 в парах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81300" cy="62420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ая пара прочтет ответы? Кто не согласен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Прочитайте задачу № 5 в учебнике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52750" cy="6096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то может и хочет решить самостоятельно? Решайте. Остальные обсудим задачу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 чем говориться в задаче? 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обозначает число 7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обозначает число 63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обозначает число 70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 оформим задачу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ие будут названия столбцов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сказано в условии о новой норме выработки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нужно узнать в задаче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для этого необходимо знать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/>
            </w:pPr>
            <w:r>
              <w:rPr/>
              <w:t>- Кто пойдет к доске и покажет, как нужно оформить таблицу и решить задачу?</w:t>
            </w:r>
          </w:p>
          <w:tbl>
            <w:tblPr>
              <w:tblW w:w="6444" w:type="dxa"/>
              <w:jc w:val="left"/>
              <w:tblInd w:w="-1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148"/>
              <w:gridCol w:w="2148"/>
            </w:tblGrid>
            <w:tr>
              <w:trPr/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Кол-во деталей в час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Время работы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Всего деталей</w:t>
                  </w:r>
                </w:p>
              </w:tc>
            </w:tr>
            <w:tr>
              <w:trPr/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003300</wp:posOffset>
                            </wp:positionH>
                            <wp:positionV relativeFrom="paragraph">
                              <wp:posOffset>173990</wp:posOffset>
                            </wp:positionV>
                            <wp:extent cx="635" cy="390525"/>
                            <wp:effectExtent l="0" t="0" r="0" b="0"/>
                            <wp:wrapTight wrapText="bothSides">
                              <wp:wrapPolygon edited="0">
                                <wp:start x="0" y="0"/>
                                <wp:lineTo x="21600" y="0"/>
                                <wp:lineTo x="21600" y="21600"/>
                                <wp:lineTo x="0" y="21600"/>
                                <wp:lineTo x="0" y="0"/>
                              </wp:wrapPolygon>
                            </wp:wrapTight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79pt;margin-top:13.7pt;width:0pt;height:0pt" type="_x0000_t32">
                            <v:stroke color="black" weight="9360" joinstyle="miter" endcap="flat"/>
                            <v:fill o:detectmouseclick="t" on="false"/>
                            <w10:wrap type="squar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8">
                            <wp:simplePos x="0" y="0"/>
                            <wp:positionH relativeFrom="column">
                              <wp:posOffset>679450</wp:posOffset>
                            </wp:positionH>
                            <wp:positionV relativeFrom="paragraph">
                              <wp:posOffset>173990</wp:posOffset>
                            </wp:positionV>
                            <wp:extent cx="323850" cy="635"/>
                            <wp:effectExtent l="0" t="0" r="0" b="0"/>
                            <wp:wrapTight wrapText="bothSides">
                              <wp:wrapPolygon edited="0">
                                <wp:start x="0" y="0"/>
                                <wp:lineTo x="21600" y="0"/>
                                <wp:lineTo x="21600" y="21600"/>
                                <wp:lineTo x="0" y="21600"/>
                                <wp:lineTo x="0" y="0"/>
                              </wp:wrapPolygon>
                            </wp:wrapTight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3.5pt;margin-top:13.7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?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7 ч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63д.</w:t>
                  </w:r>
                </w:p>
              </w:tc>
            </w:tr>
            <w:tr>
              <w:trPr/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?, на 1 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?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70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63/7=9 (д.) – изготавливает токарь в час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9+1=10 (д.) – будет изготавливать токарь за час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70/10=7 (ч) – потребуется токарю на работу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: 7 ч.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Выполняют задание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дета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-во деталей, которые нужно изготов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-во деталей в час; время работы; всего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1 деталь больше, чем старая но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потребуется часов, чтобы изготовить 70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у выработки в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учащийся выходит к доске оформляет таблицу и решает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из коллективного обсуждения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еседа, объяс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домашнее задание: р.т. с.50-51 №11,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ставили в начал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научился применять приемы устных вычислений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у ещё нужно потрениров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не смог применить прие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за урок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ют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иемы устных вычислений.</w:t>
            </w:r>
          </w:p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ют свою работу.</w:t>
            </w:r>
          </w:p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обственной работы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20:12:00Z</dcterms:created>
  <dc:creator>asambirskaya@mail.ru</dc:creator>
  <dc:description/>
  <cp:keywords/>
  <dc:language>en-US</dc:language>
  <cp:lastModifiedBy>Пользователь</cp:lastModifiedBy>
  <cp:lastPrinted>2020-03-26T18:12:00Z</cp:lastPrinted>
  <dcterms:modified xsi:type="dcterms:W3CDTF">2020-03-26T13:14:00Z</dcterms:modified>
  <cp:revision>11</cp:revision>
  <dc:subject/>
  <dc:title/>
</cp:coreProperties>
</file>