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1 ноября 2018 года в МКОУ СОШ № 1 с.п. Кахун прошла просветительская акция от Русского Географического общества- Географический диктант, который проводится по инициативе Председателя Попечительского Совета Общества, Президента Российской Федерации В.В.Путина ежегодно с 2015 года. Его основной целью является популяризация географических знаний и повышение интереса к географии России среди нас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ГО проводит Географический диктант  уже в четвертый раз, чтобы объединить всех интересующихся географией, экологией, историей и культурой России. В этот день диктант написали участники из всех регионов России и десятков различных стран мира, например Аргентины, Коста-Рики, Германии, Кореи, Украины, Вьетнама и множества других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СОШ № 1с.п. Кахун в прошлом году впервые стала площадкой для проведения этого важного мероприятия. Координатором и организатором площадки для проведения этой акции при поддержке директора школы Хавпачева А.А., а также завуча по УВР Понежевой Ф.М. и завуча по ВР Езиевой О.А., стала учитель географии Хасанова З.А.</w:t>
      </w:r>
    </w:p>
    <w:p>
      <w:pPr>
        <w:pStyle w:val="Style15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ктант состоял из 30 заданий разной степени сложности и включал проверку знания географических понятий и терминов, основных закономерностей, расположения географических объектов на карте и умения применять знания на практике.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рганизаторы постарались провести акцию в торжественной обстановке, гостей встречали под звуки национальной музыки.</w:t>
      </w:r>
    </w:p>
    <w:p>
      <w:pPr>
        <w:pStyle w:val="Style15"/>
        <w:spacing w:lineRule="auto" w:line="276"/>
        <w:rPr/>
      </w:pPr>
      <w:r>
        <w:rPr>
          <w:sz w:val="28"/>
          <w:szCs w:val="28"/>
        </w:rPr>
        <w:t>Перед началом Диктанта каждый участник получил в распечатанном виде бланк для написания Диктанта, бланк с заданиями Диктанта и устную инструкцию по его заполнению. Время выполнения заданий участниками Диктанта — не более 45 минут. Общее время проведения диктанта, включая инструктирование участников — 60 минут.</w:t>
      </w:r>
    </w:p>
    <w:p>
      <w:pPr>
        <w:pStyle w:val="Style15"/>
        <w:spacing w:lineRule="auto" w:line="276"/>
        <w:rPr/>
      </w:pPr>
      <w:r>
        <w:rPr>
          <w:sz w:val="28"/>
          <w:szCs w:val="28"/>
        </w:rPr>
        <w:t>Каждому участнику был присвоен  индивидуальный идентификационный номер, вписываемый в бланк для написания Диктанта при его получении. Данный номер также дублируется в виде отрывного листка, который остается у участника Диктанта. По нему участник сможет проверить свой результат на сайте </w:t>
      </w:r>
      <w:hyperlink r:id="rId2">
        <w:r>
          <w:rPr>
            <w:rStyle w:val="InternetLink"/>
            <w:sz w:val="28"/>
            <w:szCs w:val="28"/>
          </w:rPr>
          <w:t>http://dictant.rgo.ru</w:t>
        </w:r>
      </w:hyperlink>
      <w:r>
        <w:rPr>
          <w:sz w:val="28"/>
          <w:szCs w:val="28"/>
        </w:rPr>
        <w:t xml:space="preserve"> Общая сумма баллов за Диктант — 100.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 просветительской акции принимали участие не только учителя географии почти со всех школ Урванского района со своими учениками, но и важные гости. В этом году проверить свои знания по географии и истории своей страны на базе площадки МКОУ СОШ № 1 с.п. Кахун решили: глава Местной Администрации с.п. Кахун Кандохов Л.М., директор МКОУ СОШ № 2 с.п. Кахун Гетоков Х.Х., ндивидуальный предприниматель Хасанов Т.Х. Приятным сюрпризом стало участие в этом мероприятии  председателя  «Агросоюза КБР» Теунова М.Х. и его гостей из Италии, индивидуального предпринимателя  Даниеле Проетти с супругой, которые изъявили желание посетить столь важное событие для нашей страны.  Их участие подтвердило тот факт, что Географический диктант имеет статус международного. В общей сложности, диктант в МКОУ СОШ № 1 с.п. Кахун  написали более 90 человек. Всем участникам были вручены свидетельства об участии в международной просветительской акции Русского Географического общества Географический диктант- 2018. Мероприятие завершили национальными танцами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ant.rg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5:57:00Z</dcterms:created>
  <dc:creator>Бариевы</dc:creator>
  <dc:description/>
  <dc:language>en-US</dc:language>
  <cp:lastModifiedBy>Бариевы</cp:lastModifiedBy>
  <dcterms:modified xsi:type="dcterms:W3CDTF">2018-11-11T16:41:00Z</dcterms:modified>
  <cp:revision>2</cp:revision>
  <dc:subject/>
  <dc:title/>
</cp:coreProperties>
</file>