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                                                        </w:t>
      </w:r>
      <w:r>
        <w:rPr/>
        <w:t xml:space="preserve">Дударева Л.Е.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музыкальный руководитель МБДОУ «Д/с «Дениска»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витие патриотического воспитания у детей  дошкольного возраста через песни военных 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Любовь к родному краю, родной культуре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дной  речи начинается с мал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юбви к своей семье, к своему жилищу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своему     детскому сад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епенно расширяясь, эта любовь переходи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любовь к   родной стране, к её истории,</w:t>
      </w:r>
    </w:p>
    <w:p>
      <w:pPr>
        <w:pStyle w:val="Normal"/>
        <w:jc w:val="right"/>
        <w:rPr/>
      </w:pPr>
      <w:r>
        <w:rPr>
          <w:sz w:val="28"/>
          <w:szCs w:val="28"/>
        </w:rPr>
        <w:t>прошлому и настоящему, ко всему человечеству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Д.С.Лихачё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убокий,  творческий патриотизм надо прививать с раннего детства. Прежде чем ребёнок начнёт воспринимать себя как гражданина, ему нужно помочь в осознании своего собственного «я», своей семьи, своих корней, истории Родины на примере военных песен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им из  направлений духовно-нравственного воспитания подрастающего поколения в нашем дошкольном образовательном учреждении является гражданско-патриотическое воспитание. Работа по данному направлению решается через музыкальные занятия, праздники, экскурсии в воинскую часть.  На музыкальном занятии дети знакомятся с гимном России, с разнообразием природы нашей страны, различными профессиями, а так же песням военных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ентральным, стержневым моментом является праздник посвящённый Дню Защитника Отечества,  Дня  Победы,  что оказывает наибольшее влияние на воспитание патриотических чувств детей. В процессе подготовки к патриотическим праздникам на музыкальных занятиях особое внимание уделяется строевой подготовке детей под военные марши, разучиванию и исполнению песен  военных л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уровое военное время, в годы Великой Отечественной Войны песня была неотъемлемой частью быта на фронте и в тылу, звала в бой за Родину и получала живой отклик в сердце каждого советского человека. Много музыкальных произведений появилось в дни войны. И все они принадлежат разным жанрам. До песен ли в такое время? Оказалось, что поэзия, песня были необходимы в годы вой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имой 1941-42 года по всем фронтам с молниеносной быстротой распространилась новая песня. Рассказывали, будто сложил ее молодой лейтенант в окопах под Моск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В землянк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. А. Суркова, муз. К. Лист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ьется в тесной печурке ого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еньях смола, как сл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ет мне в землянке гарм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улыбку твою и глаза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тебя мне шептали ку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лоснежных полях под Моск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хочу, чтобы слышала ты,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тоскует мой голос живо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сейчас далеко, далеко,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ду нами снега и снега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тебя мне дойти не легко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до смерти – четыре шага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й, гармоника, вьюге назло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лутавшее счастье зов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в холодной землянке теп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моей негасимой любви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сня действительно родилась в "белоснежных полях под Москвой" в ноябре 1941 года во время оборонительных сражений за столицу. Правда, когда поэт Алексей Сурков писал стихотворение "Бьется в тесной печурке огонь", он не предполагал его публиковать и тем более не думал, что оно может стать песней. Это были несколько стихотворных строчек из письма жене с фронта... Но композитор Константин Листов в начале 1942 года написал на стихи музыку. Мелодия новой песни запоминалась с первого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фронтах Великой Отечественной войны "Землянку" пели по-разному. Появились десятки вариантов текста. Были сложены и многочисленные песни-ответы на это музыкальное письмо с фронта. "Землянка", подобно другим лучшим песням военной поры, стала народной пес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старшего дошкольного возраста с удовольствием исполняют такие песни: «Три танкиста»,  «Синий платочек», «Алёша», а полюбившуюся песню «Катюша» исполняют  даже дети  младшего возрас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свои полученные знания и умения дети  используют на праздновании  Дня Победы. На праздники принято приглашать гостей, а гости - это не только родители, но и военнослужащие,   дети войны и конечно ветераны Великой Отечественной войны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ши воспитанники  не только принимают гостей у себя в детском саду, но с концертными номерами (песнями военных лет) выезжают в организации:  Дворец железнодорожников, дом ветеранов, частые гости воинской части 98552. Надев военную форму, дети глубже воспринимают содержание песни, активно выражают свои чувства, учатся слышать окружающий мир, выражать свои впечатления. Ветераны и труженики тыла эмоционально воспринимают песни военных лет в исполнении детей, часто на их глазах выступают слез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я песни военных лет, дети дошкольного возраста глубже воспринимают трагедию людей прошедших войну, выражают свои чувства, настроение, учатся слышать окружающий мир, выражать свои впечатления, своё отношение к нему. Становятся настоящими патриотами свое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5:50:00Z</dcterms:created>
  <dc:creator>1</dc:creator>
  <dc:description/>
  <cp:keywords/>
  <dc:language>en-US</dc:language>
  <cp:lastModifiedBy>воспитатель</cp:lastModifiedBy>
  <cp:lastPrinted>2012-12-03T15:21:00Z</cp:lastPrinted>
  <dcterms:modified xsi:type="dcterms:W3CDTF">2020-05-15T13:49:00Z</dcterms:modified>
  <cp:revision>42</cp:revision>
  <dc:subject/>
  <dc:title/>
</cp:coreProperties>
</file>