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е собр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Координация усилий семьи и школы в формировании жизненной компетенции учащихся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eastAsia="ru-RU"/>
        </w:rPr>
        <w:t> 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выявить направления взаимодействия учителя и родителей при  формировании жизненных компетенций учащихся с ограниченными возможностями здоровья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формировать родителей об изменениях в содержании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знакомить с особенностями  реализации нового содержания образования в условиях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детей к самостоятельной жизни, трудовой деятельности, взаимодействию с окружающи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:</w:t>
      </w:r>
    </w:p>
    <w:p>
      <w:pPr>
        <w:pStyle w:val="Normal"/>
        <w:spacing w:before="0" w:after="0"/>
        <w:rPr>
          <w:rFonts w:ascii="Times New Roman" w:hAnsi="Times New Roman" w:eastAsia="Times New Roman" w:cs="Helvetica"/>
          <w:b/>
          <w:b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b/>
          <w:sz w:val="28"/>
          <w:szCs w:val="28"/>
          <w:lang w:eastAsia="ru-RU"/>
        </w:rPr>
        <w:t>Слайд 1.</w:t>
      </w:r>
    </w:p>
    <w:p>
      <w:pPr>
        <w:pStyle w:val="Normal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Helvetica" w:ascii="Times New Roman" w:hAnsi="Times New Roman"/>
          <w:sz w:val="28"/>
          <w:szCs w:val="28"/>
          <w:lang w:eastAsia="ru-RU"/>
        </w:rPr>
        <w:t xml:space="preserve">Добрый вечер, уважаемые родители! </w:t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Helvetica"/>
          <w:color w:val="000000"/>
          <w:sz w:val="28"/>
          <w:szCs w:val="28"/>
          <w:lang w:eastAsia="ru-RU"/>
        </w:rPr>
      </w:pPr>
      <w:r>
        <w:rPr>
          <w:rFonts w:eastAsia="Times New Roman" w:cs="Helvetica"/>
          <w:color w:val="000000"/>
          <w:sz w:val="28"/>
          <w:szCs w:val="28"/>
          <w:lang w:eastAsia="ru-RU"/>
        </w:rPr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дной из основных задач школы является подготовка детей к самостоятельной жизни, трудовой деятельности, взаимодействию с окружающими. Нарушения развития ребёнка создают специфические проблемы адаптации в жизни, затрудняют процесс социализаци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оциальная адаптация детей связанна с включением их в общественную жизнь и их устройством в быту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2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ребует формирования у детей таких социальных качеств, как: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изм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общаться со своими сверстниками и взрослыми;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ние правил поведения в общественных местах и в быту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акая работа проводится нами с самого первого дня пребывания детей в школе. Большинство из детей до прихода в школу, находились вне коллектива или в малой группе. Поэтому одни дети замыкаются в себе, другие никак не могут расстаться со своим «я». С первого дня мы учим их жить в коллективе, считаться с мнением и интересами других детей и взрослых. Об уровне социальной адаптации ребенка мы можем судить по характеру взаимоотношений его со сверстниками, по отношению к труду, по развитию культурных интересов и потребностей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вязи с этим особенно важным является формирование у детей такого вида социально – бытового взаимодействия как деловое общение. Именно в процессе делового общения  дети получают жизненно-необходимые знания и умени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выки делового общения формируются учителем, воспитателем, совместно с родителями, а значит на уроках, во внеурочной деятельности и дома. С этой целью Министерством просвещения Российской Федерации утвержден Стандарт образования детей с ограниченными возможностями здоровья, который определяет, что кроме знаний по учебным предметам обязательным является развитие у детей навыков жизненной компетенции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Что же такое жизненная компетенция? </w:t>
      </w:r>
      <w:r>
        <w:rPr>
          <w:b/>
          <w:color w:val="000000"/>
          <w:sz w:val="28"/>
          <w:szCs w:val="28"/>
        </w:rPr>
        <w:t>Слайд 3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А это не что иное, как совокупность знаний, умений и навыков, необходимых ребенку в обыденной жизни. То есть это специальная работа по введению ребенка в сложную предметную и социальную среду, расширение его жизненного опыта и повседневных социальных контактов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этому важно учить детей быть коммуникабельными, разумно активными, уметь обращаться за помощью и принимать ее, воспитывать хорошие привычки и культурное поведение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Итак, основным направлением работы педагогов школы является практическая подготовка детей к жизни, поэтому всё коррекционно-развивающее обучение и воспитание предусматривает индивидуальный подход и проводится систематически с поэтапным усложнением обучающего материала, учётом зоны ближайшего развития и постепенным снижением помощи взросл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лайд 4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ые на слайде жизненные компетенции в полной мере обеспечивают подготовку детей к самостоятельн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на содержании работы наиболее важных из ни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зненные компетен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. </w:t>
      </w:r>
      <w:r>
        <w:rPr>
          <w:rFonts w:cs="Times New Roman" w:ascii="Times New Roman" w:hAnsi="Times New Roman"/>
          <w:sz w:val="28"/>
          <w:szCs w:val="28"/>
          <w:u w:val="single"/>
        </w:rPr>
        <w:t>Основы персональной идентичности, осознание своей принадлежности к определенному полу, осознание себя как "</w:t>
      </w:r>
      <w:r>
        <w:rPr>
          <w:rFonts w:cs="Times New Roman" w:ascii="Times New Roman" w:hAnsi="Times New Roman"/>
          <w:sz w:val="24"/>
          <w:szCs w:val="24"/>
          <w:u w:val="single"/>
        </w:rPr>
        <w:t>Я"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спешного осознания своей индивидуальности, пола, особенностей, важную роль играют предметы «Человек». Приобщение детей к социальному миру начинается с развития представления о себе. Становление личности происходит при условии его активности, познания им окружающего мира, смысла человеческих отношений, осознания себя в системе социального мира. Социальную природу «Я» дети начинают понимать в процессе взаимодействия с другими людьми, и в первую очередь со своими родными и близкими. На уроках мы учимся ухаживать за собой, за одеждой, обувью, стирать мелкие вещи. Учимся быть красивыми и аккуратными. При формировании навыков самообслуживания важно объединять усилия учителя и родителей.  Работа, проводимая в школе, должна продолжаться дома. В домашних условиях возникает больше естественных ситуаций для совершенствования навыков самообслуживания, чтобы ребенок был более самостоятельны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.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е уважительного отношения к окружающим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анализе художественных произведений по предмету «Речь и альтернативная коммуникация», при инсценировке  сказок,  мы обсуждаем поведение героев, «примеряем» его на себя, выбираем возможные варианты поведения для той или иной жизненной ситуации. Затем наблюдаем за взаимодействием детей с окружающими в реальной жизни, пытаемся проанализировать ситуацию, найти правильное ее реш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формируется уважительное отношение ребенка к окружающим его детям и взрослым. Задача семьи при чтении книг, при просмотре художественного фильма или мультфильма при анализе житейских ситуаций, так же проводить оценку поведения героев и участник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Овладение начальными навыками адаптации в динамично изменяющемся и развивающемся мир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меты «Окружающий природный мир», занимают особое место среди учебных предметов. Поскольку познание детьми окружающего мира не ограничивается рамками урока. Оно продолжается постоянно в школе и за её стенами. Вот почему важно, чтобы работа с детьми, начатая на уроках, продолжалась в той или иной форме и после их окончания, во внеурочной деятельности. На уроках мы изучаем растительный и животный мир, представления о родном городе, его культуре, современной жизни. Получая представления о социальной жизни, в которую дети включены, они учатся соотносить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свое поведение и поступки других людей с нравственными ценностями и общепринятыми нормами поведения. </w:t>
      </w:r>
      <w:r>
        <w:rPr>
          <w:rFonts w:cs="Times New Roman" w:ascii="Times New Roman" w:hAnsi="Times New Roman"/>
          <w:sz w:val="28"/>
          <w:szCs w:val="28"/>
        </w:rPr>
        <w:t>Учатся ориентироваться в различных ситуациях: избегать риски и угрозы их жизни и здоровью, в частности, учатся быть внимательными и осторожными на улице, дома, в школ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формируется представление детей об окружающем мире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овседневной жизни, участвуя в разных видах деятельности, дети нередко попадают в ситуации, требующие от них использования математических знаний. Поэтому важно, чтобы ребенок научился применять математические представления в повседневной жизни: определять время по часам, узнавать номер автобуса, на котором он сможет доехать домой, расплатиться в магазине за покупку, взять необходимое количество продуктов для приготовления блюда. Изучая цифры, у ребенка закрепляются сведения о дате рождения, домашнем адресе, номере телефона, календарных датах, каналах телевизионных передач и многое друго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ому мы учимся на предмете «Математические представления», а родителям важно закреплять данные навы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 и происходит адаптация в динамично изменяющемся и развивающемся мир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своение доступных социальных ролей (обучающегося, сына (дочери), пассажира, покупателя и т.д.), развитие мотивов учебной деятельности и формирование личностного смысла у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мках предмета «Окружающий социальный мир» мы посещаем много экскурсий.  Например, в магазин, где дети знакомятся с профессиями, с различными видами магазинов, их товарами, изучают механизм взаимодействия продавцов и покупателей, в торговом зале, на кассе непосредственно учатся общаться с продавцами, также мы ходим на экскурсии в аптеку, на почту, на вокзал.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лассе мы играем в ролевые игры, где воспроизводим материалы экскурс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денных экскурсий важно на практике закреплять полученные знания. Увидеть положительное и отрицательное в общении детей могут, конечно, родители, т.к. </w:t>
      </w:r>
      <w:r>
        <w:rPr>
          <w:rFonts w:cs="Times New Roman" w:ascii="Times New Roman" w:hAnsi="Times New Roman"/>
          <w:sz w:val="28"/>
          <w:szCs w:val="28"/>
        </w:rPr>
        <w:t>вы можете эту работу проделывать чаще, приучать детей самостоятельно что-нибудь покупать в магазине, на почте, в апте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им образом, дети овладевают доступными социальными ролями покупателя, пассажира, зрителя и т.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е самостоятельности и личной ответственности за свои поступки на основе представлений о нравственных нормах, общепринятых правил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едмете «Профильный труд» в старших классах мы изучаем цветоводство, учимся ухаживать за комнатными растениями. Мы с детьми трудимся и на клумбах возле школы. У вас у многих, дома тоже имеются цветы, пусть дети сами вам покажут всю технологию ухода. Кроме того, вы можете давать ребенку какие-нибудь поручения при работе в саду, на участ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уроках домоводства при изучении раздела «Приготовление пищи», дети учатся сервировать стол, используя столовые приборы, готовить простейшие блюда, делать бутербро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развивается их самостоятельность и ответственность за свои поступ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-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выкам общения и совместной деятельности дети учатся не только на уроках, но и во внеурочное время на внеклассных мероприятиях это – праздники, чаепития, походы в кино и театры, спортивные соревнования. Детям очень нравится, когда родители принимают активное участие в подготовке их проведения – это способствует сплочению школьного детско-родительского коллектива. Именно в совместных делах мы учимся сотрудничать, находить выходы из спорных ситуац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eastAsia="Times New Roman" w:cs="Helvetica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Helvetica" w:ascii="Times New Roman" w:hAnsi="Times New Roman"/>
          <w:bCs/>
          <w:sz w:val="28"/>
          <w:szCs w:val="28"/>
          <w:lang w:eastAsia="ru-RU"/>
        </w:rPr>
        <w:t xml:space="preserve">Таким образом, формирование жизненной компетенции детей является важной задачей взаимодействия семьи и школы, способствующей подготовке детей к самостоятельной жизни. </w:t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eastAsia="Times New Roman" w:cs="Helvetica"/>
          <w:bCs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textAlignment w:val="baseline"/>
        <w:rPr/>
      </w:pPr>
      <w:r>
        <w:rPr>
          <w:rFonts w:eastAsia="Times New Roman" w:cs="Helvetica" w:ascii="Times New Roman" w:hAnsi="Times New Roman"/>
          <w:b/>
          <w:bCs/>
          <w:sz w:val="28"/>
          <w:szCs w:val="28"/>
          <w:lang w:eastAsia="ru-RU"/>
        </w:rPr>
        <w:t>Слайд 13.</w:t>
      </w:r>
      <w:r>
        <w:rPr>
          <w:rFonts w:eastAsia="Times New Roman" w:cs="Helvetica" w:ascii="Times New Roman" w:hAnsi="Times New Roman"/>
          <w:bCs/>
          <w:sz w:val="28"/>
          <w:szCs w:val="28"/>
          <w:lang w:eastAsia="ru-RU"/>
        </w:rPr>
        <w:t xml:space="preserve"> Большое спасибо за внимание</w:t>
      </w:r>
      <w:r>
        <w:rPr>
          <w:rFonts w:eastAsia="Times New Roman" w:cs="Helvetica" w:ascii="Times New Roman" w:hAnsi="Times New Roman"/>
          <w:bCs/>
          <w:color w:val="373737"/>
          <w:sz w:val="28"/>
          <w:szCs w:val="28"/>
          <w:lang w:eastAsia="ru-RU"/>
        </w:rPr>
        <w:t xml:space="preserve">.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9:18:00Z</dcterms:created>
  <dc:creator>User</dc:creator>
  <dc:description/>
  <cp:keywords/>
  <dc:language>en-US</dc:language>
  <cp:lastModifiedBy>Пользователь Windows</cp:lastModifiedBy>
  <cp:lastPrinted>2015-12-09T19:50:00Z</cp:lastPrinted>
  <dcterms:modified xsi:type="dcterms:W3CDTF">2020-05-15T19:45:00Z</dcterms:modified>
  <cp:revision>48</cp:revision>
  <dc:subject/>
  <dc:title/>
</cp:coreProperties>
</file>