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737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Добрый день. Меня зовут Пирогов Никита. Я учусь в 4 классе Боградской школы.</w:t>
      </w:r>
    </w:p>
    <w:p>
      <w:pPr>
        <w:pStyle w:val="Normal"/>
        <w:spacing w:lineRule="auto" w:line="276"/>
        <w:ind w:left="0" w:right="0" w:firstLine="737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Представляю вашему вниманию свой проект на тему «Природные достопримечательности Хакасии».</w:t>
      </w:r>
    </w:p>
    <w:p>
      <w:pPr>
        <w:pStyle w:val="Normal"/>
        <w:spacing w:lineRule="auto" w:line="276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Хакасия — один из самых живописных уголков Сибири. Нам очень повезло родиться в таком богатом природными достопримечательностями месте. Бескрайние степи, раскрашенные яркими красками цветов и трав, глубоководный Енисей, огибающий синей лентой нашу республику, могучие Саяны, охраняющие наш покой. Как не влюбиться в нашу малую Родину?!</w:t>
      </w:r>
    </w:p>
    <w:p>
      <w:pPr>
        <w:pStyle w:val="Normal"/>
        <w:spacing w:lineRule="auto" w:line="276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Я очень люблю эту землю, и хочу изучить богатые природные достопримечательности Хакасии, поделиться своими знаниями с окружающими, чтобы все могли знать и гордиться нашей малой Родиной.</w:t>
      </w:r>
    </w:p>
    <w:p>
      <w:pPr>
        <w:pStyle w:val="Normal"/>
        <w:spacing w:lineRule="auto" w:line="276" w:before="0" w:after="0"/>
        <w:ind w:left="0" w:right="0" w:firstLine="85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изготовление объемной карты Хакасии с указанием природных достопримечательностей и путеводителя.</w:t>
      </w:r>
    </w:p>
    <w:p>
      <w:pPr>
        <w:pStyle w:val="Normal"/>
        <w:spacing w:lineRule="auto" w:line="276" w:before="0" w:after="0"/>
        <w:ind w:left="0" w:right="0" w:firstLine="85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Объект: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природные достопримечательности Хакасии.</w:t>
      </w:r>
    </w:p>
    <w:p>
      <w:pPr>
        <w:pStyle w:val="Normal"/>
        <w:spacing w:lineRule="auto" w:line="276" w:before="0" w:after="0"/>
        <w:ind w:left="0" w:right="0" w:firstLine="85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расположение и описание наиболее интересных природных достопримечательностей Хакасии.</w:t>
      </w:r>
    </w:p>
    <w:p>
      <w:pPr>
        <w:pStyle w:val="Normal"/>
        <w:spacing w:lineRule="auto" w:line="276" w:before="0" w:after="0"/>
        <w:ind w:left="0" w:right="0" w:firstLine="85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в Хакасии существует много природных достопримечательностей, о которых не знают младшие школьники с. Боград.</w:t>
      </w:r>
    </w:p>
    <w:p>
      <w:pPr>
        <w:pStyle w:val="Normal"/>
        <w:spacing w:lineRule="auto" w:line="276" w:before="0" w:after="0"/>
        <w:ind w:left="0" w:right="0" w:firstLine="850"/>
        <w:jc w:val="both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Задачи:</w:t>
      </w:r>
    </w:p>
    <w:p>
      <w:pPr>
        <w:pStyle w:val="Normal"/>
        <w:spacing w:lineRule="auto" w:line="276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1. Изучить научную литературу, о природных достопримечательностях Хакасии, составить их описание.</w:t>
      </w:r>
    </w:p>
    <w:p>
      <w:pPr>
        <w:pStyle w:val="Normal"/>
        <w:spacing w:lineRule="auto" w:line="276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2. Провести анкетирование младших школьников «Боградской СОШ» о знании достопримечательностей Хакасии.</w:t>
      </w:r>
    </w:p>
    <w:p>
      <w:pPr>
        <w:pStyle w:val="Normal"/>
        <w:spacing w:lineRule="auto" w:line="276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3. Изготовить объемную карту Хакасии, указать на ней природные достопримечательности.</w:t>
      </w:r>
    </w:p>
    <w:p>
      <w:pPr>
        <w:pStyle w:val="Normal"/>
        <w:spacing w:lineRule="auto" w:line="276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4. Составить путеводитель с описанием наиболее интересных природных достопримечательностей Хакасии.</w:t>
      </w:r>
    </w:p>
    <w:p>
      <w:pPr>
        <w:pStyle w:val="Normal"/>
        <w:spacing w:lineRule="auto" w:line="276" w:before="0" w:after="0"/>
        <w:ind w:left="0" w:right="0" w:firstLine="85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</w:rPr>
        <w:t>Продукт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</w:rPr>
        <w:t xml:space="preserve"> объемная карта Хакасии с указанным местонахождением природных достопримечательностей, путеводитель наиболее интересных достопримечательностей Хакасии.</w:t>
      </w:r>
    </w:p>
    <w:p>
      <w:pPr>
        <w:pStyle w:val="Normal"/>
        <w:widowControl/>
        <w:suppressAutoHyphens w:val="false"/>
        <w:bidi w:val="0"/>
        <w:spacing w:lineRule="auto" w:line="276" w:before="0" w:after="0"/>
        <w:ind w:left="0" w:right="57" w:firstLine="85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eastAsia="ru-RU" w:bidi="ar-SA"/>
        </w:rPr>
        <w:t>Наш проект направлен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 xml:space="preserve"> на воспитание духовно-нравственных и патриотических качеств младших школь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eastAsia="ru-RU" w:bidi="ar-SA"/>
        </w:rPr>
        <w:t xml:space="preserve"> расширение их знаний о природных достопримечательностях Хакаси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>Чем полнее, глубже, ярче, содержательнее будут знания учащихся о родной республике и стране, лучших его людях, тем более действенным скажутся они в формировании благородного нравственно-патриотического чувства.</w:t>
      </w:r>
    </w:p>
    <w:p>
      <w:pPr>
        <w:pStyle w:val="Normal"/>
        <w:spacing w:lineRule="auto" w:line="276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Хочу начать свою работу словами академика  Лаврентьева М. А.: «Считаю Хакасию одним из благодатных уголков мира: долина, окружённая горами, много солнечных дней, Енисей, плодородная земля, дешёвая электроэнергия, в недрах – вся таблица Менделеева».</w:t>
      </w:r>
    </w:p>
    <w:p>
      <w:pPr>
        <w:pStyle w:val="Normal"/>
        <w:widowControl/>
        <w:suppressAutoHyphens w:val="false"/>
        <w:bidi w:val="0"/>
        <w:spacing w:lineRule="auto" w:line="276" w:before="0" w:after="0"/>
        <w:ind w:left="0" w:right="0" w:firstLine="8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>Наша республика поистине обладает природным разнообразием. Более 30% территории Хакасии — это степи и лесостепи, более 60% - горная местность, 65% территории — лесной фонд.</w:t>
      </w:r>
    </w:p>
    <w:p>
      <w:pPr>
        <w:pStyle w:val="Normal"/>
        <w:widowControl/>
        <w:suppressAutoHyphens w:val="false"/>
        <w:bidi w:val="0"/>
        <w:spacing w:lineRule="auto" w:line="276" w:before="0" w:after="0"/>
        <w:ind w:left="0" w:right="0" w:firstLine="8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>В своем проекте я рассмотрел 7 достопримечательностей Хакасии, которые заинтересовали учащихся 2-4 классов нашей школы по результатам опроса.</w:t>
      </w:r>
    </w:p>
    <w:p>
      <w:pPr>
        <w:pStyle w:val="Normal"/>
        <w:widowControl/>
        <w:suppressAutoHyphens w:val="false"/>
        <w:bidi w:val="0"/>
        <w:spacing w:lineRule="auto" w:line="276" w:before="0" w:after="0"/>
        <w:ind w:left="0" w:right="0" w:firstLine="85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>Для наглядного представления о местонахождении природных достопримечательностей я создал карту Хакасии и отметил на ней места, о которых буду рассказывать в своей работе. При изготовления карты мне понадобилась основа, старые газеты, клей ПВА, белые салфетки и краски. Этапы создания карты вы можете увидеть на слайдах.</w:t>
      </w:r>
    </w:p>
    <w:p>
      <w:pPr>
        <w:pStyle w:val="Normal"/>
        <w:widowControl/>
        <w:suppressAutoHyphens w:val="false"/>
        <w:bidi w:val="0"/>
        <w:spacing w:lineRule="auto" w:line="276" w:before="0" w:after="0"/>
        <w:ind w:left="0" w:right="0" w:firstLine="8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>Карту я изготавливал используя технику папье маше. Из старых газет и клейстера я выложил основу и оставил на три дня высыхать. На четвертый день я наложил второй слой, изображая небольшие неровности рельефа. Оставил высыхать на два дня, потому что слой был тоньше, чем в первый раз. На третий день я сформировал возвышенности и горы. Когда карта полностью просохла, опираясь на атлас Хакасии я приступил к раскрашиванию, отметил природные достопримечательности. О некоторых из них я хочу вам рассказать.</w:t>
      </w:r>
    </w:p>
    <w:p>
      <w:pPr>
        <w:pStyle w:val="Normal"/>
        <w:widowControl/>
        <w:suppressAutoHyphens w:val="false"/>
        <w:bidi w:val="0"/>
        <w:spacing w:lineRule="auto" w:line="276" w:before="0" w:after="0"/>
        <w:ind w:left="0" w:right="0" w:firstLine="85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>Гора Ку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 xml:space="preserve"> или по-другому «гора Солнца» находится вблизи поселка городского типа Усть-Абакан. Для местных жителей «гора Солнца» является священной. Среди людей ходит легенда, что с этой глыбы спрыгнула вниз дочка знатного вельможи, потому что отец не позволял ей выйти замуж за бедного воина. Священный дух горы принял смерть в жертву и оживил девушку.</w:t>
      </w:r>
    </w:p>
    <w:p>
      <w:pPr>
        <w:pStyle w:val="Normal"/>
        <w:widowControl/>
        <w:suppressAutoHyphens w:val="false"/>
        <w:bidi w:val="0"/>
        <w:spacing w:lineRule="auto" w:line="276" w:before="0" w:after="0"/>
        <w:ind w:left="0" w:right="0" w:firstLine="850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 xml:space="preserve">Горная гряда Сундук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 xml:space="preserve">Горная гряда состоит из пяти отдельно стоящих гор.  Самый красивый — Первый Сундук. По легенде этот сундук принадлежал богатырю  Хохо-Бабай, в котором он хранил все свои богатства. </w:t>
      </w:r>
    </w:p>
    <w:p>
      <w:pPr>
        <w:pStyle w:val="Normal"/>
        <w:widowControl/>
        <w:suppressAutoHyphens w:val="false"/>
        <w:bidi w:val="0"/>
        <w:spacing w:lineRule="auto" w:line="276" w:before="0" w:after="0"/>
        <w:ind w:left="0" w:right="0" w:firstLine="85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>Второй Сундук покрыт многочисленными каменными пирамидками, которые складывали древние хакасы для горных духов. Останки древних могильников можно обнаружить и на Третьем Сундуке. Четвертый Сундук знаменит петроглифами — древними наскальными рисунками. Самый южный — Пятый Сундук. У его подножья расположен оросительный канал, сохранившийся с древних времен и большая группа могильников. По легенде на Пятом Сундуке был расположен Храм Времени.</w:t>
      </w:r>
    </w:p>
    <w:p>
      <w:pPr>
        <w:pStyle w:val="Normal"/>
        <w:widowControl/>
        <w:suppressAutoHyphens w:val="false"/>
        <w:bidi w:val="0"/>
        <w:spacing w:lineRule="auto" w:line="276" w:before="0" w:after="0"/>
        <w:ind w:left="0" w:right="0" w:firstLine="8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>Самое крупное местонахождения наскальных рисунков в Хакасии расположено на горе Оглахты.</w:t>
      </w:r>
    </w:p>
    <w:p>
      <w:pPr>
        <w:pStyle w:val="Normal"/>
        <w:widowControl/>
        <w:suppressAutoHyphens w:val="false"/>
        <w:bidi w:val="0"/>
        <w:spacing w:lineRule="auto" w:line="276" w:before="0" w:after="0"/>
        <w:ind w:left="0" w:right="0" w:firstLine="8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>Иткуль — самое крупное и чистое озеро Хакасии. Акватория водоема и прилежащая территория находится под охраной Государственного природного заповедника Хакасский.</w:t>
      </w:r>
    </w:p>
    <w:p>
      <w:pPr>
        <w:pStyle w:val="Normal"/>
        <w:widowControl/>
        <w:suppressAutoHyphens w:val="false"/>
        <w:bidi w:val="0"/>
        <w:spacing w:lineRule="auto" w:line="276" w:before="0" w:after="0"/>
        <w:ind w:left="0" w:right="0" w:firstLine="8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 xml:space="preserve">Озеро Тус — это горько-солевой водоем. Озеро значительно минирализовано, подобно «рассолу». Дно озера покрыто 30-ти сантиметровой коркой соли, т. к. вся соль не может раствориться в воде. </w:t>
      </w:r>
    </w:p>
    <w:p>
      <w:pPr>
        <w:pStyle w:val="Normal"/>
        <w:widowControl/>
        <w:suppressAutoHyphens w:val="false"/>
        <w:bidi w:val="0"/>
        <w:spacing w:lineRule="auto" w:line="276" w:before="0" w:after="0"/>
        <w:ind w:left="0" w:right="57" w:firstLine="79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eastAsia="ru-RU" w:bidi="ar-SA"/>
        </w:rPr>
        <w:t>Каждый человек должен не только любить свою Родину, но и знать ее историю, культуру и уникальные достопримечательности. Наш край красив и по своему  уникален. Человек активно пользуется благами природы, но при этом не должен забывать о ее неповторимости. Чтобы сохранить природное достояние для наших потомков, его нужно знать и оберега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4:04:25Z</dcterms:created>
  <dc:creator/>
  <dc:description/>
  <dc:language>en-US</dc:language>
  <cp:lastModifiedBy/>
  <cp:lastPrinted>2019-03-23T17:17:00Z</cp:lastPrinted>
  <dcterms:modified xsi:type="dcterms:W3CDTF">2019-03-23T10:17:24Z</dcterms:modified>
  <cp:revision>3</cp:revision>
  <dc:subject/>
  <dc:title/>
</cp:coreProperties>
</file>