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ллектуальная игра по фразеологии «Гранит нау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 игровой форме повторить материал по фразеологи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вивать навык точной и правильной реч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внима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зентация, жет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ступительное слово преподавателя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бята, сегодня у нас состоится интеллектуальная игра по фразеологии «Гранит науки». В состав какого фразеологизма входит это словосочетание? Объяснтие, что оно значит?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(1 жетон – за верно названный фразеологизм, 1 жетон – за правильно сформулированное значение)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минк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значения фразеологизмо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ять себя в ру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ести лопато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лами по воде писано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рать в рот воды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ное место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ить за нос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тый калач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корки до корки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ые мухи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ь на широкую ногу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жив, ни мертв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енькин сынок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щать златые горы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 воду глядел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рыбы в воде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пашьим шагом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 воду опущенный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белка в колес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дать у моря погоды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( по 1 жетону – за правильно сформулированное знач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разеология и синтаксис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А) Составьте с выражением по 2 предложения. В одном используйте его как фразеологизм, в другом – как свободное словосочетание:</w:t>
      </w:r>
    </w:p>
    <w:p>
      <w:pPr>
        <w:pStyle w:val="Normal"/>
        <w:ind w:left="144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лотить пилюл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Чем являются эти выражения в каждой паре предложений по отношению друг к другу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1 жетон - за правильно сформулированное значение, по 1 жетону за правильно составленное предложение, 1 жетон – за ответ на вопрос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) Разберите предложение по членам: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нег у нас кот наплакал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чем ты перед ним на цыпочках ходишь?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(по 1 жетону за правильно разобранное предложение)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>4. Фразеология и стилистика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Какие из приведённых фразеологизмов свойственны официально-деловому стилю реч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абочем порядке, золотая середина, лезть на рожон, повестка дня, ни кола ни двора, буква закона, смотреть сквозь пальцы, держаться в рамках, ломать голову, держать в курсе, приводить в соответств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 по 1 жетону – за ответ на вопрос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Фразеология и культура ре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ли речевые ошибки в предложениях? Исправь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и такие враги, что их водой не разольёшь.</w:t>
      </w:r>
    </w:p>
    <w:p>
      <w:pPr>
        <w:pStyle w:val="Normal"/>
        <w:spacing w:lineRule="auto" w:line="360"/>
        <w:ind w:left="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ение книг играет особое значение в воспитании челове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 по 1 жетону – за ответ на вопро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Фразеология и куль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ие фразеологизмы пришли в язык из культуры разных народов. Ваша задача – опираясь на представленные иллюстрации, назвать фразеологизм и объяснить его 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разеологизмы, пришедшие из античной куль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3205" cy="160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34540" cy="1607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7810" cy="1621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6920" cy="1452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31950" cy="2326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71320" cy="1671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разеологизмы, пришедшие из славянской куль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3345" cy="1480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69540" cy="1501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3345" cy="1477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69540" cy="14973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1 жетон – за каждый правильно названный фразеологизм, 1 жетон – за каждое правильно сформулированное знач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онец игры. Подведение итогов</w:t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4:19:00Z</dcterms:created>
  <dc:creator>User</dc:creator>
  <dc:description/>
  <cp:keywords/>
  <dc:language>en-US</dc:language>
  <cp:lastModifiedBy>User</cp:lastModifiedBy>
  <dcterms:modified xsi:type="dcterms:W3CDTF">2019-11-10T14:20:00Z</dcterms:modified>
  <cp:revision>3</cp:revision>
  <dc:subject/>
  <dc:title>1</dc:title>
</cp:coreProperties>
</file>