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</w:rPr>
        <w:t>Государственное бюджетное дошкольное образовательное учреждение</w:t>
      </w:r>
      <w:r>
        <w:rPr>
          <w:rStyle w:val="Appleconvertedspace"/>
        </w:rPr>
        <w:t> </w:t>
      </w:r>
      <w:r>
        <w:rPr>
          <w:rStyle w:val="Style31"/>
          <w:bCs/>
        </w:rPr>
        <w:t xml:space="preserve">  детский сад №90 </w:t>
      </w:r>
      <w:r>
        <w:rPr>
          <w:rStyle w:val="Applestylespan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32"/>
          <w:szCs w:val="32"/>
        </w:rPr>
      </w:pPr>
      <w:r>
        <w:rPr>
          <w:b w:val="false"/>
          <w:color w:val="1B1E1F"/>
          <w:spacing w:val="-15"/>
          <w:sz w:val="32"/>
          <w:szCs w:val="32"/>
        </w:rPr>
        <w:t xml:space="preserve">Конспект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32"/>
          <w:szCs w:val="32"/>
        </w:rPr>
      </w:pPr>
      <w:r>
        <w:rPr>
          <w:b w:val="false"/>
          <w:color w:val="1B1E1F"/>
          <w:spacing w:val="-15"/>
          <w:sz w:val="32"/>
          <w:szCs w:val="32"/>
        </w:rPr>
        <w:t xml:space="preserve">непрерывной образовательной деятельности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32"/>
          <w:szCs w:val="32"/>
        </w:rPr>
      </w:pPr>
      <w:r>
        <w:rPr>
          <w:b w:val="false"/>
          <w:color w:val="1B1E1F"/>
          <w:spacing w:val="-15"/>
          <w:sz w:val="32"/>
          <w:szCs w:val="32"/>
        </w:rPr>
        <w:t xml:space="preserve">по Познавательному развитию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32"/>
          <w:szCs w:val="32"/>
        </w:rPr>
        <w:t>во  второй младшей  группе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32"/>
          <w:szCs w:val="32"/>
        </w:rPr>
      </w:pPr>
      <w:r>
        <w:rPr>
          <w:b w:val="false"/>
          <w:color w:val="1B1E1F"/>
          <w:spacing w:val="-15"/>
          <w:sz w:val="32"/>
          <w:szCs w:val="32"/>
        </w:rPr>
        <w:t xml:space="preserve">по теме:  </w:t>
      </w:r>
      <w:r>
        <w:rPr>
          <w:rStyle w:val="Fontstyle01"/>
          <w:rFonts w:cs="Times New Roman"/>
          <w:b/>
          <w:sz w:val="32"/>
          <w:szCs w:val="32"/>
        </w:rPr>
        <w:t>«Весёлый автобус»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32"/>
          <w:szCs w:val="32"/>
        </w:rPr>
      </w:pPr>
      <w:r>
        <w:rPr>
          <w:b w:val="false"/>
          <w:color w:val="1B1E1F"/>
          <w:spacing w:val="-15"/>
          <w:sz w:val="32"/>
          <w:szCs w:val="32"/>
        </w:rPr>
        <w:t xml:space="preserve">с использованием  </w:t>
      </w:r>
      <w:r>
        <w:rPr>
          <w:color w:val="1B1E1F"/>
          <w:spacing w:val="-15"/>
          <w:sz w:val="32"/>
          <w:szCs w:val="32"/>
        </w:rPr>
        <w:t>ИГРОВЫХ</w:t>
      </w:r>
      <w:r>
        <w:rPr>
          <w:b w:val="false"/>
          <w:color w:val="1B1E1F"/>
          <w:spacing w:val="-15"/>
          <w:sz w:val="32"/>
          <w:szCs w:val="32"/>
        </w:rPr>
        <w:t xml:space="preserve"> педагогических  технологий 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32"/>
          <w:szCs w:val="32"/>
        </w:rPr>
      </w:pPr>
      <w:r>
        <w:rPr>
          <w:color w:val="1B1E1F"/>
          <w:spacing w:val="-15"/>
          <w:sz w:val="32"/>
          <w:szCs w:val="32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32"/>
          <w:szCs w:val="32"/>
        </w:rPr>
      </w:pPr>
      <w:r>
        <w:rPr>
          <w:color w:val="1B1E1F"/>
          <w:spacing w:val="-15"/>
          <w:sz w:val="32"/>
          <w:szCs w:val="32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32"/>
          <w:szCs w:val="32"/>
        </w:rPr>
      </w:pPr>
      <w:r>
        <w:rPr>
          <w:b w:val="false"/>
          <w:color w:val="1B1E1F"/>
          <w:spacing w:val="-15"/>
          <w:sz w:val="32"/>
          <w:szCs w:val="32"/>
        </w:rPr>
        <w:t xml:space="preserve">Автор-составитель: воспитатель ГБДОУ №90 Калининского района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32"/>
          <w:szCs w:val="32"/>
        </w:rPr>
      </w:pPr>
      <w:r>
        <w:rPr>
          <w:b w:val="false"/>
          <w:color w:val="1B1E1F"/>
          <w:spacing w:val="-15"/>
          <w:sz w:val="32"/>
          <w:szCs w:val="32"/>
        </w:rPr>
        <w:t>Пятернева Ирина Анатольевн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Формирование элементарных математических представлений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х способностей детей в совместной игровой деятельности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е выполнения практических заданий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u w:val="single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атизировать знания детей по формированию элементарных математических представлений (эталоны геометрических фигур, посредством дидактических игр и игровых зада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u w:val="single"/>
        </w:rPr>
        <w:t>Обобщать знания</w:t>
      </w:r>
      <w:r>
        <w:rPr>
          <w:color w:val="000000"/>
          <w:sz w:val="28"/>
          <w:szCs w:val="28"/>
        </w:rPr>
        <w:t>: о геометрических фигурах — треугольнике, круге, прямоугольнике, квадрате; умение различать фигуры по форме, цвету, размеру, толщин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реплять умение изображать и выкладывать предмет из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х фигур, с помощью конструктивных средств, состоящей из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их част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ивать интерес воспитанников к интеллектуальной деятельно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играть в игры с математическим содержанием, проявля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йчивость, целеустремлённос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жнять в умении работать со схемами, по воображен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ить эмоционально воспринимать и оценивать свою работу и рабо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х товарищей, радоваться успеху, исправлять ошибк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познавательный интерес, внимание, память, практически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енное мышление, сообразительность, умение производить логическ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ствовать развитию коммуникативных навыков, грамматичес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й диалоговой речь, навыков свободного общения со взрослы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творческое воображение, эстетическое восприятие, фантаз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мелкую моторику ру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самостоятельность и желание добиваться положите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а в работ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умение выполнять задания в группе и подгруппе сверстников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действовать в условиях простой проблемной ситуаци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устойчивый интерес к математике, двигательн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и и художественно - эстетическому труд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самостоятельность, трудолюбие и аккуратность пр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и зада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навык культуры поведения и общения со сверстникам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я доброжелательного отношения друг другу, взаимопомощь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выручк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Материалы и оборудование</w:t>
      </w:r>
      <w:r>
        <w:rPr>
          <w:color w:val="000000"/>
          <w:sz w:val="28"/>
          <w:szCs w:val="28"/>
        </w:rPr>
        <w:t>: Стулья, игровые наборы Блоки Дьенеш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чи, волшебный мешочек, карточки-схемы, картонные геометрическ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гуры, билеты с изображением геометрических фигур, магнитофон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Ход НОД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те, ребята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дравствуйте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оспитатель: Сегодня мы с вами отправимся в путешествие по стра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х фигур на веселом автобусе! Для этого, наш кондукто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ст вам билеты и вы займете свои места в автобусе, согласно фигуре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ая изображена на вашем билет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саживаются на свои мес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се ребята заняли места правильно. Тогда, поеха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ервая остановка «Мозайкино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ходят из автобус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перед вами лежат разные геометрические фигу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тличаются по форме, величине и цвету. Вам нужно сложить из ни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ор, как на картинке. Будьте внимательн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! Все справились! И наш автобус оправляет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ше. Звучит музы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Остановка «Разгадайкино» Ребята, посмотрите, здесь лежа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шифры. Нам нужно их разгадать и подобрать к ним нужные фигур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пригодятся вам на следующей остановке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, ребята, все справились. У всех получилось най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ую фигур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адятся в автобус. Играет музы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Остановка «Поиграйкино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-минут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в круг. У каждого в руке геометрическая фигура, разгаданн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едыдущей станции. Под музыку дети ходят по кругу. Музыка затиха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У кого синий большой квадрат, тот поднимает правую рук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. Дети идут по круг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! Поиграли! Едем дальш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 «Выбирайкино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смотрите, здесь лежит волшебный мешочек. В не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геометрические фигуры. Нужно опустить руку в мешочек, выбр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у фигуру, ощупать ее и не доставая из мешка рассказать нам, что это з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гура, какая она по величине и толщине. А потом достать ее и сказ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 она цве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 очереди выполняют задание, стараясь правильно строи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- У меня квадрат. По величине он., по толщине он.. Воспитател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наводящими вопросами- Как ты думаешь, какой он по величи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или маленький? 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от и подходит к концу наше путешествие и последня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 «Награждайкино» Звучит музыка, детки приезжают 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юю остановку и получают приз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, ребята! А теперь нам пора возвращаться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! Все в автобус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ки садятся на свои стульчики и поют вместе песню «Мы едем, еде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м.» 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Ну, вот мы и вернулись в детский сад. Вам понравилос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путешествие на веселом автобусе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!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Fontstyle01">
    <w:name w:val="fontstyle01"/>
    <w:basedOn w:val="Style13"/>
    <w:qFormat/>
    <w:rPr>
      <w:rFonts w:ascii="Georgia" w:hAnsi="Georgia" w:cs="Georgia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3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01:00Z</dcterms:created>
  <dc:creator>HP</dc:creator>
  <dc:description/>
  <cp:keywords/>
  <dc:language>en-US</dc:language>
  <cp:lastModifiedBy>HP</cp:lastModifiedBy>
  <dcterms:modified xsi:type="dcterms:W3CDTF">2020-05-15T23:54:00Z</dcterms:modified>
  <cp:revision>8</cp:revision>
  <dc:subject/>
  <dc:title/>
</cp:coreProperties>
</file>