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</w:rPr>
        <w:t>Государственное бюджетное дошкольное образовательное учреждение</w:t>
      </w:r>
      <w:r>
        <w:rPr>
          <w:rStyle w:val="Appleconvertedspace"/>
        </w:rPr>
        <w:t> </w:t>
      </w:r>
      <w:r>
        <w:rPr>
          <w:rStyle w:val="Style31"/>
          <w:bCs/>
        </w:rPr>
        <w:t xml:space="preserve">  детский сад №90 </w:t>
      </w:r>
      <w:r>
        <w:rPr>
          <w:rStyle w:val="Applestylespan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Конспект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>Совместной  деятельности педагога с детьми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по социально-коммуникативному развитию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>во второй младшей группе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по теме: </w:t>
      </w:r>
      <w:r>
        <w:rPr>
          <w:rStyle w:val="Fontstyle01"/>
        </w:rPr>
        <w:t xml:space="preserve">«Как ребята помогли зайчику спасти лисёнка,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rStyle w:val="Fontstyle01"/>
        </w:rPr>
        <w:t>провалившегос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под лёд»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с использованием   кейс-технологии: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Автор-составитель: воспитатель ГБДОУ №90 Калининского района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>Пятернева Ирина Анатольевн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Цель</w:t>
      </w:r>
      <w:r>
        <w:rPr>
          <w:b w:val="false"/>
          <w:bCs w:val="false"/>
          <w:color w:val="000000"/>
          <w:sz w:val="24"/>
          <w:szCs w:val="24"/>
        </w:rPr>
        <w:t>: Воспитание у воспитанников навыков безопасного поведения на водоёмах в</w:t>
        <w:br/>
        <w:t>весеннее - зимний период.</w:t>
        <w:br/>
      </w:r>
      <w:r>
        <w:rPr>
          <w:color w:val="000000"/>
          <w:sz w:val="24"/>
          <w:szCs w:val="24"/>
        </w:rPr>
        <w:t>Задачи</w:t>
      </w:r>
      <w:r>
        <w:rPr>
          <w:b w:val="false"/>
          <w:bCs w:val="false"/>
          <w:color w:val="000000"/>
          <w:sz w:val="24"/>
          <w:szCs w:val="24"/>
        </w:rPr>
        <w:t>:</w:t>
        <w:br/>
        <w:t>- Углубить и систематизировать представления детей о последствиях пребывания</w:t>
        <w:br/>
        <w:t>на льду без присмотра взрослых.</w:t>
        <w:br/>
        <w:t>- Обобщить и систематизировать знания детей о свойствах льда в весенний период.</w:t>
        <w:br/>
        <w:t>- Развивать у детей элементарные навыки самосохранения в экстремальных</w:t>
        <w:br/>
        <w:t>ситуациях.</w:t>
        <w:br/>
        <w:t>- Формировать положительные взаимоотношения между детьми в процессе</w:t>
        <w:br/>
        <w:t>совместной деятельности</w:t>
        <w:br/>
      </w:r>
      <w:r>
        <w:rPr>
          <w:color w:val="000000"/>
          <w:sz w:val="24"/>
          <w:szCs w:val="24"/>
        </w:rPr>
        <w:t>Оборудование:</w:t>
        <w:br/>
      </w:r>
      <w:r>
        <w:rPr>
          <w:b w:val="false"/>
          <w:bCs w:val="false"/>
          <w:color w:val="000000"/>
          <w:sz w:val="24"/>
          <w:szCs w:val="24"/>
        </w:rPr>
        <w:t>- Фотографии: «Водоёмы весной», «Предметы спасения».</w:t>
        <w:br/>
        <w:t>- Картинки с изображениями «Что нельзя делать на льду», «Действия для спасения</w:t>
        <w:br/>
        <w:t>людей на льду»; «Первая помощь пострадавшим».</w:t>
        <w:br/>
        <w:t>- Телефон, мягкие игрушки Лисёнок и Зайчик.</w:t>
        <w:br/>
      </w:r>
      <w:r>
        <w:rPr>
          <w:color w:val="000000"/>
          <w:sz w:val="24"/>
          <w:szCs w:val="24"/>
        </w:rPr>
        <w:t>Предварительная работа.</w:t>
        <w:br/>
      </w:r>
      <w:r>
        <w:rPr>
          <w:b w:val="false"/>
          <w:bCs w:val="false"/>
          <w:color w:val="000000"/>
          <w:sz w:val="24"/>
          <w:szCs w:val="24"/>
        </w:rPr>
        <w:t>- Просмотр мультфильмов «Лунтик и лёд», «На тонком льду» (Смешарики).</w:t>
        <w:br/>
        <w:t>- Рассматривание фотографий с изображениями водоёмов весной.</w:t>
        <w:br/>
        <w:t>- Беседа «Осторожно - лед!».</w:t>
        <w:br/>
        <w:t>- Отгадывание загадок.</w:t>
        <w:br/>
        <w:t>- Чтение стихотворения Г. Лагздынь «Весна».</w:t>
        <w:br/>
        <w:t>- Чтение пословиц и поговорок о весне.</w:t>
        <w:br/>
        <w:t>- Дидактическая игра «Правила безопасности на льду – да, нет!»</w:t>
        <w:br/>
      </w:r>
      <w:r>
        <w:rPr>
          <w:color w:val="000000"/>
          <w:sz w:val="24"/>
          <w:szCs w:val="24"/>
        </w:rPr>
        <w:t>Ход совместной деятельности педагога с детьми.</w:t>
        <w:br/>
      </w:r>
      <w:r>
        <w:rPr>
          <w:b w:val="false"/>
          <w:bCs w:val="false"/>
          <w:color w:val="000000"/>
          <w:sz w:val="24"/>
          <w:szCs w:val="24"/>
          <w:u w:val="single"/>
        </w:rPr>
        <w:t>Воспитатель:</w:t>
      </w:r>
      <w:r>
        <w:rPr>
          <w:b w:val="false"/>
          <w:bCs w:val="false"/>
          <w:color w:val="000000"/>
          <w:sz w:val="24"/>
          <w:szCs w:val="24"/>
        </w:rPr>
        <w:br/>
        <w:t>- Ребята, скажите, какое время года у нас наступило? / Весна/.</w:t>
        <w:br/>
        <w:t>- Какие признаки весны вы знаете? /прилетают птицы, солнышко светит ярче, солнышко греет, лужи на дорогах, с крыш капают сосульки, медведь в берлоге просыпается, на водоёмах начинает таять лед</w:t>
      </w:r>
      <w:r>
        <w:rPr>
          <w:color w:val="000000"/>
          <w:sz w:val="24"/>
          <w:szCs w:val="24"/>
        </w:rPr>
        <w:t>/.</w:t>
        <w:br/>
      </w:r>
      <w:r>
        <w:rPr>
          <w:b w:val="false"/>
          <w:bCs w:val="false"/>
          <w:color w:val="000000"/>
          <w:sz w:val="24"/>
          <w:szCs w:val="24"/>
        </w:rPr>
        <w:t>- А кто знает поговорки о весне? /Без первой ласточки весна не обходится.</w:t>
        <w:br/>
        <w:t>Весенний день год кормит. Весна днем красна/.</w:t>
        <w:br/>
        <w:t>Воспитатель предлагает рассмотреть картинки и фото с признаками весны.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rStyle w:val="Fontstyle01"/>
          <w:b/>
          <w:sz w:val="24"/>
          <w:szCs w:val="24"/>
        </w:rPr>
        <w:t>- А сейчас отгадайте загадки: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Зимой на земле лежал, весной в реку убежал. /Снег/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Я - вода, да по воде, же и плаваю. /Лёд/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Бежала – шумела,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Заснула – заблестела. /Река подо льдом/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  <w:u w:val="single"/>
        </w:rPr>
        <w:t>Воспитатель:</w:t>
      </w:r>
      <w:r>
        <w:rPr>
          <w:b w:val="false"/>
          <w:color w:val="000000"/>
          <w:sz w:val="24"/>
          <w:szCs w:val="24"/>
          <w:u w:val="single"/>
        </w:rPr>
        <w:br/>
      </w:r>
      <w:r>
        <w:rPr>
          <w:rStyle w:val="Fontstyle01"/>
          <w:b/>
          <w:sz w:val="24"/>
          <w:szCs w:val="24"/>
        </w:rPr>
        <w:t>- Ребята, послушайте стихотворение: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Ура! Весна и ледоход!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Плывёт, плывёт по речке лёд…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Глядят ребята там и тут,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Как льдины по воде плывут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Ну чем тебе не корабли!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Но нет! – не уходи с земли!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На лёд коварный не ступай,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Опасно это – так и знай!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  <w:u w:val="single"/>
        </w:rPr>
        <w:t>Воспитатель:</w:t>
      </w:r>
      <w:r>
        <w:rPr>
          <w:b w:val="false"/>
          <w:color w:val="000000"/>
          <w:sz w:val="24"/>
          <w:szCs w:val="24"/>
          <w:u w:val="single"/>
        </w:rPr>
        <w:br/>
      </w:r>
      <w:r>
        <w:rPr>
          <w:rStyle w:val="Fontstyle01"/>
          <w:b/>
          <w:sz w:val="24"/>
          <w:szCs w:val="24"/>
        </w:rPr>
        <w:t>- Давайте поиграем в подвижную игру «Весенний ледоход». Мы слушаем стихи 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Style w:val="Fontstyle01"/>
          <w:b/>
          <w:sz w:val="24"/>
          <w:szCs w:val="24"/>
        </w:rPr>
        <w:t>выполняем движения: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К нам весна - красна идёт!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Тает, тает в речке лёд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Всё теплей, теплей погода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До начала ледохода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(Поднимаем руки вверх и опускаем через стороны.)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Что шумит там, вдалеке?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Что случилось на реке?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Лёд трещит, ломается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Льдины появляются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(Выставляем руки перед собой и делаем наклоны вперёд.)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Льдины по реке поплыли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О зиме они забыли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И на помощь не зовут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Льдины в море уплывут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(Делаем руками перед собой волнообразные движения.)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  <w:u w:val="single"/>
        </w:rPr>
        <w:t>Воспитатель: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- Давайте представим, что мы оказались на водоеме весной, как вы думаете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безопасно выходить на лед? /Нет, опасно/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- А можно выходить на лёд без взрослых? /Нельзя!/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- Скажите, а что ещё нельзя делать на льду весной? /Кататься на коньках, кататься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на лыжах, играть в хоккей, кататься на санках/.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4"/>
          <w:szCs w:val="24"/>
        </w:rPr>
      </w:pPr>
      <w:r>
        <w:rPr>
          <w:b w:val="false"/>
          <w:bCs w:val="false"/>
          <w:color w:val="1B1E1F"/>
          <w:spacing w:val="-15"/>
          <w:sz w:val="24"/>
          <w:szCs w:val="24"/>
        </w:rPr>
        <w:drawing>
          <wp:inline distT="0" distB="0" distL="0" distR="0">
            <wp:extent cx="5429250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4"/>
          <w:szCs w:val="24"/>
        </w:rPr>
      </w:pPr>
      <w:r>
        <w:rPr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rStyle w:val="Fontstyle01"/>
          <w:b/>
          <w:sz w:val="24"/>
          <w:szCs w:val="24"/>
        </w:rPr>
        <w:t>- Ребята, у меня звонит телефон, надо ответить. Алло, это кто? Зайчик? Что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Style w:val="Fontstyle01"/>
          <w:b/>
          <w:sz w:val="24"/>
          <w:szCs w:val="24"/>
        </w:rPr>
        <w:t>случилось?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  <w:u w:val="single"/>
        </w:rPr>
        <w:t>Зайчик:</w:t>
      </w:r>
      <w:r>
        <w:rPr>
          <w:rStyle w:val="Fontstyle01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- Здравствуйте, Лисёнок катался на коньках по льду и провалился под лёд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Style w:val="Fontstyle01"/>
          <w:b/>
          <w:sz w:val="24"/>
          <w:szCs w:val="24"/>
        </w:rPr>
        <w:t>помогите, его надо спасать!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  <w:u w:val="single"/>
        </w:rPr>
        <w:t>Воспитатель: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- У нас с зайчиком будет только видео связь, поэтому давайте вспомним, о чем мы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говорили раньше и разложим картинки правильно, чтобы зайчик увидел пр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Style w:val="Fontstyle01"/>
          <w:b/>
          <w:sz w:val="24"/>
          <w:szCs w:val="24"/>
        </w:rPr>
        <w:t>помощи чего можно помочь лисенку и какую первую помощь оказать.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Воспитатель кладет на стол картинки, где показано при помощи каких предметов</w:t>
      </w:r>
      <w:r>
        <w:rPr>
          <w:b w:val="false"/>
          <w:color w:val="000000"/>
          <w:sz w:val="24"/>
          <w:szCs w:val="24"/>
        </w:rPr>
        <w:br/>
      </w:r>
      <w:r>
        <w:rPr>
          <w:rStyle w:val="Fontstyle01"/>
          <w:b/>
          <w:sz w:val="24"/>
          <w:szCs w:val="24"/>
        </w:rPr>
        <w:t>можно, помочь утопающему и картинки с изображениями предметов. /Дет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Style w:val="Fontstyle01"/>
          <w:b/>
          <w:sz w:val="24"/>
          <w:szCs w:val="24"/>
        </w:rPr>
        <w:t>находят парные картинки/.</w:t>
      </w:r>
    </w:p>
    <w:p>
      <w:pPr>
        <w:pStyle w:val="Normal"/>
        <w:rPr>
          <w:b/>
          <w:b/>
          <w:color w:val="1B1E1F"/>
          <w:spacing w:val="-15"/>
          <w:sz w:val="24"/>
          <w:szCs w:val="24"/>
        </w:rPr>
      </w:pPr>
      <w:r>
        <w:rPr>
          <w:b/>
          <w:color w:val="1B1E1F"/>
          <w:spacing w:val="-15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441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Style w:val="Fontstyle01"/>
          <w:sz w:val="24"/>
          <w:szCs w:val="24"/>
        </w:rPr>
        <w:t>Воспитатель просит назвать предметы при помощи которых, можно спасти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утопающего. /Дети проговаривают названия и показывают Зайчику с помощью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чего можно спасти Лисенка/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Зайчик: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- Спасибо, ребята, я нашел ветку от дерева и вытащил Лисёнка из воды на берег,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ему очень холодно, чем ему сейчас помочь?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Воспитатель предлагает детям следующее задание: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- Из разных картинок найти те, на которых изображены предметы первой помощи и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показать их Зайчику. /Дети находят правильные картинки</w:t>
      </w:r>
      <w:r>
        <w:rPr>
          <w:rStyle w:val="Fontstyle21"/>
          <w:sz w:val="24"/>
          <w:szCs w:val="24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- Для чего нужна шапка? /Чтобы голова не замерзла/.</w:t>
        <w:br/>
        <w:t>- А для чего нужна куртка и шарф? /Чтобы не замерзнуть, ему будет тепло/.</w:t>
        <w:br/>
        <w:t>- Для чего нужен термос с горячим чаем? /Выпить горячего чая и согреться/</w:t>
        <w:br/>
        <w:t>- А телефон зачем нужен? / Чтобы он мог позвонить в службу спасения, позвонить</w:t>
        <w:br/>
        <w:t>родным, друзьям.</w:t>
        <w:br/>
        <w:t>- А может помочь Лисёнку юла? /нет/. Ребята поочередно проговаривают, какие</w:t>
        <w:br/>
        <w:t>предметы здесь лишние.</w:t>
        <w:br/>
        <w:t>Зайчик:</w:t>
        <w:br/>
        <w:t>- Спасибо ребята за помощь, вы очень дружные ребята, я без вас не смог бы спасти</w:t>
        <w:br/>
        <w:t>Лисёнка.</w:t>
        <w:br/>
        <w:t>Воспитатель:</w:t>
        <w:br/>
        <w:t>- Ребята, сегодня вы много узнали об опасности, подстерегающей на первом льду и</w:t>
        <w:br/>
        <w:t>знаете уже, как помочь попавшим в беду.</w:t>
        <w:br/>
      </w:r>
      <w:r>
        <w:rPr>
          <w:b/>
          <w:bCs/>
          <w:color w:val="000000"/>
        </w:rPr>
        <w:t>Вы молодцы! Быстро и дружно решил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</w:rPr>
        <w:t>проблем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38:00Z</dcterms:created>
  <dc:creator>HP</dc:creator>
  <dc:description/>
  <cp:keywords/>
  <dc:language>en-US</dc:language>
  <cp:lastModifiedBy>HP</cp:lastModifiedBy>
  <dcterms:modified xsi:type="dcterms:W3CDTF">2020-04-02T13:54:00Z</dcterms:modified>
  <cp:revision>3</cp:revision>
  <dc:subject/>
  <dc:title/>
</cp:coreProperties>
</file>