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  <w:sz w:val="24"/>
        </w:rPr>
        <w:t>Роль продуктивной деятельности в формировании предпосылок учебной деятельности и учебных навыков у детей дошкольного возраста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Все мы знаем, как важно подготовить детей к обучению в школе и как важна сформированность у детей дошкольного возраста </w:t>
      </w:r>
      <w:r>
        <w:rPr>
          <w:b/>
          <w:sz w:val="24"/>
        </w:rPr>
        <w:t>учебной деятельности.</w:t>
      </w:r>
      <w:r>
        <w:rPr>
          <w:sz w:val="24"/>
        </w:rPr>
        <w:t xml:space="preserve"> Напомню, что </w:t>
      </w:r>
      <w:r>
        <w:rPr>
          <w:b/>
          <w:sz w:val="24"/>
        </w:rPr>
        <w:t>УД</w:t>
      </w:r>
      <w:r>
        <w:rPr>
          <w:sz w:val="24"/>
        </w:rPr>
        <w:t>- это деятельность человека, основой которой является освоение опыта человечества в форме знаний, умений, навыков. (Мухина В.С.)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Продуктивная деятельность играет важную роль в формировании учебных навыков. Во-первых, важным качеством этой деятельности является продукт труда, положительные эмоции ребенка. Так как дети любят продуктивную деятельность, то важным качеством является быстрое умение охотно включиться в эту деятельность по приглашению воспитателя, убрать игрушки, сесть за стол, если надо – привести свое рабочее место в порядок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Сразу видно тех детей кто умеет слышать учебную задачу, понимает смысл задания. Правильно пересказывает содержание задания, отвечает на вопросы в процессе объяснения. Учебная задача подается в игровой форме (Мл. возр.- накормим куклу, поможем зайцу, привезти кирпичи, испечь пироги, построить забор). Создавая мотивацию можно придумать ситуацию, в которую попал герой, и поставить задачу ему помочь. Предложить приемы и способы решения проблемы, выбрать вместе лучшие. Важно в этой структуре вернуться к той задаче – для кого строили забор, кому помогали печь пироги и т. д. Обыграть, съесть, проехать по нарисованной дороге и т. д. 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 продуктивной деятельности можно использовать схему выполнения задания: поэтапное выполнение (иногда), поэтапное выполнение с элементами творчества. Я очень люблю этот вариант. Мне кажется, что для наших детей это актуально. Например: тема рисования «Маленькой елочке холодно зимой». Рисуем вместе с детьми елочку, а далее предлагается детям дорисовать любые изображения и предметы на тему «зима». Дети уже не бояться рисовать, можно выяснить запас изобразительных навыков детей, увидеть творческие решения. Также можно использовать образец, который убирается после обсуждения, разнообразие образцов, которые рассматриваются и также убираются. Если у детей имеется определенный опыт, запас знаний, можно только напомнить, как выполнить задание. Можно также показать каким должен быть результат. Спросить самих детей последовательность выполнения того или иного задания. Также в творческих заданиях предлагается замыслить свой рисунок, мысленно представить его на листе. Посидеть, подумать 1-2 минуты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тобы осуществлять замысел рисунка уже с мл. возр. необходимо обогатить представления детей, накопить зрительные образы, впечатления: наблюдения на прогулке – забор, листья, деревья (в соответствии с темой), развернуть игру в группе (построим забор, потанцуем как снежинки), помогает обогатить опыт художественное слово: «На полянку, на лужок, тихо падает снежок». Постепенно у ребенка появится образное восприятие – точки – снег, мазки- снегопад, метель, пурга, гора снега. Снегири – что «яблочки» на снегу. Можно использовать такие игры как «Чудесный мешочек» - достать игрушку, предмет, описать его, узнать на ощупь. (мягкое, твердое, колючее)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 предварительной работе можно использовать сюжетно ролевые игры и игры путешествия: «поход в хлебный магазин», «полет в космос», «зоопарк», «автобус и пассажиры»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sz w:val="24"/>
        </w:rPr>
        <w:t>Если есть возможность – рассматривают натуру – чучело вороны, живого котенка и т. д. Если перед рисованием зайца – дать детям игрушки зайцев, это поможет рассмотреть зайцев более тщательно. Научившись рисовать тот или иной предмет, важно уметь переносить его в другую ситуацию (этот предмет в другом окружении, неваляшки гуляют, елочки на полянке)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Если ребенок приступает к заданию и не отвлекается, не дергает товарищей, а уверенно выполняет задание, то это хороший признак сформированности одного из компонентов учебной деятельности. В случае затруднения детям предлагают поднять руку, обратиться за помощью к взрослому. Желательно, чтобы ребенок мог сформулировать вопрос правильно. Также хороший признак сформированности уч. деятельности является умение довести работу до конца. (Самому увидеть, что еще можно дорисовать)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ажно, чтобы дети умели осуществлять самоконтроль после выполнения задания. Особенно хорошо это можно проследить в продуктивной деятельности, а именно в анализе поделок, рисунков. Можно сравнить рисунок или поделку с образцом, самостоятельно обнаружить ошибки, уметь рассуждать, рассматривать рисунки и поделки всех детей, отмечать, что понравилось, что нет. Важно уметь рассказать, как ты рисовал или лепил, каким способом, какие приемы применял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Если ребенок научится оценивать свои поделки и рисунки, тогда он способен дать самооценку своей работе и оценить ее, учитывая достоинства и недостатки. Для этого могут быть заготовлены специальные атрибуты: флажки, кружки разного цвета и т. д.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  <w:sz w:val="24"/>
        </w:rPr>
        <w:t>Способы формирования учебных навык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uto" w:line="276"/>
        <w:ind w:left="720" w:right="0" w:hanging="360"/>
        <w:jc w:val="both"/>
        <w:rPr/>
      </w:pPr>
      <w:r>
        <w:rPr>
          <w:sz w:val="24"/>
        </w:rPr>
        <w:t>Репродуктивные – делай как я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uto" w:line="276"/>
        <w:ind w:left="720" w:right="0" w:hanging="360"/>
        <w:jc w:val="both"/>
        <w:rPr/>
      </w:pPr>
      <w:r>
        <w:rPr>
          <w:sz w:val="24"/>
        </w:rPr>
        <w:t>проблемно – творческие – решение проблемной ситуаци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uto" w:line="276"/>
        <w:ind w:left="720" w:right="0" w:hanging="360"/>
        <w:jc w:val="both"/>
        <w:rPr/>
      </w:pPr>
      <w:r>
        <w:rPr>
          <w:sz w:val="24"/>
        </w:rPr>
        <w:t>исследовательско – познавательные – версия взрослого и детей, опыты входе которых подтверждается или опровергается эта версия – например, смешивание красок, получение новых оттенков и цветов.</w:t>
      </w:r>
    </w:p>
    <w:p>
      <w:pPr>
        <w:pStyle w:val="Normal"/>
        <w:bidi w:val="0"/>
        <w:spacing w:lineRule="auto" w:line="276"/>
        <w:ind w:left="360" w:right="0" w:hanging="0"/>
        <w:jc w:val="both"/>
        <w:rPr/>
      </w:pPr>
      <w:r>
        <w:rPr>
          <w:b/>
          <w:sz w:val="24"/>
        </w:rPr>
        <w:t xml:space="preserve">Продукт учебной деятельности – </w:t>
      </w:r>
      <w:r>
        <w:rPr>
          <w:sz w:val="24"/>
        </w:rPr>
        <w:t>новообразование психики, которое характеризуется осмысленным целенаправленным получением знаний и умений и их дальнейшее применение для решения разнообразных прктичеких задач. Говоря простым языком ребенок увидел предмет в природе, на картинках, иллюстрациях в различных исполнениях (например, береза зимой, летом, весной, с разнообразной кроной), ему прочитали «художественное слово» об этом предмете (березонька хрустальная, березка кучерявая, стройная красавица и т. д.), поиграли в игру (например, стройные березки растут в лесу, подул ветер – наклонились березки, сломалась березка. Песня «Во поле береза стола»). Ребенок все осмыслил, «пропустил через голову» и выдал свои чувства, переживания, свою березу.</w:t>
      </w:r>
    </w:p>
    <w:p>
      <w:pPr>
        <w:pStyle w:val="Normal"/>
        <w:bidi w:val="0"/>
        <w:spacing w:lineRule="auto" w:line="276"/>
        <w:ind w:left="360" w:right="0" w:hanging="0"/>
        <w:jc w:val="both"/>
        <w:rPr/>
      </w:pPr>
      <w:r>
        <w:rPr>
          <w:b/>
          <w:sz w:val="24"/>
        </w:rPr>
        <w:t>Структура уч.</w:t>
      </w:r>
      <w:r>
        <w:rPr>
          <w:sz w:val="24"/>
        </w:rPr>
        <w:t xml:space="preserve"> </w:t>
      </w:r>
      <w:r>
        <w:rPr>
          <w:b/>
          <w:sz w:val="24"/>
        </w:rPr>
        <w:t>деятельно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uto" w:line="276"/>
        <w:ind w:left="720" w:right="0" w:hanging="360"/>
        <w:jc w:val="both"/>
        <w:rPr/>
      </w:pPr>
      <w:r>
        <w:rPr>
          <w:sz w:val="24"/>
        </w:rPr>
        <w:t>Мотивация – то, что побуждает ребенка к деятельности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uto" w:line="276"/>
        <w:ind w:left="720" w:right="0" w:hanging="360"/>
        <w:jc w:val="both"/>
        <w:rPr/>
      </w:pPr>
      <w:r>
        <w:rPr>
          <w:sz w:val="24"/>
        </w:rPr>
        <w:t>Учебная задача – то, что ребенок освоит в процессе выполнения задания (нажим, пропорции, композиция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uto" w:line="276"/>
        <w:ind w:left="720" w:right="0" w:hanging="360"/>
        <w:jc w:val="both"/>
        <w:rPr/>
      </w:pPr>
      <w:r>
        <w:rPr>
          <w:sz w:val="24"/>
        </w:rPr>
        <w:t>Учебные действия – способы действия – это то, что ребенок обнаружит свойства того предмета, которого он изуча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uto" w:line="276"/>
        <w:ind w:left="720" w:right="0" w:hanging="360"/>
        <w:jc w:val="both"/>
        <w:rPr/>
      </w:pPr>
      <w:r>
        <w:rPr>
          <w:sz w:val="24"/>
        </w:rPr>
        <w:t>Спец. способ уч. деятельности – воспроизведение изученных способов, приемов, навыков в различных ситуациях. Например, ст. в. – дети научились лепить животное с помощью разреза ног стекой. Таким образом можно слепить огромное разнообразие живот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uto" w:line="276"/>
        <w:ind w:left="720" w:right="0" w:hanging="360"/>
        <w:jc w:val="both"/>
        <w:rPr/>
      </w:pPr>
      <w:r>
        <w:rPr>
          <w:sz w:val="24"/>
        </w:rPr>
        <w:t>Контроль и самоконтроль – сравнить с образцом. Например, узор дымковской росписи, ее колорит. Найти несоответств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uto" w:line="276"/>
        <w:ind w:left="720" w:right="0" w:hanging="360"/>
        <w:jc w:val="both"/>
        <w:rPr/>
      </w:pPr>
      <w:r>
        <w:rPr>
          <w:sz w:val="24"/>
        </w:rPr>
        <w:t>Оценка и самооценка. Уметь оценить себя и других.</w:t>
      </w:r>
    </w:p>
    <w:p>
      <w:pPr>
        <w:pStyle w:val="Normal"/>
        <w:bidi w:val="0"/>
        <w:spacing w:lineRule="auto" w:line="276"/>
        <w:ind w:left="360" w:right="0" w:hanging="0"/>
        <w:jc w:val="both"/>
        <w:rPr/>
      </w:pPr>
      <w:r>
        <w:rPr>
          <w:b/>
          <w:sz w:val="24"/>
        </w:rPr>
        <w:t>Методы и приемы формирования отдельных компонентов уч. деятель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bidi w:val="0"/>
        <w:spacing w:lineRule="auto" w:line="276"/>
        <w:ind w:left="1080" w:right="0" w:hanging="360"/>
        <w:jc w:val="both"/>
        <w:rPr/>
      </w:pPr>
      <w:r>
        <w:rPr>
          <w:sz w:val="24"/>
        </w:rPr>
        <w:t xml:space="preserve">Способность действовать по образцу. В мл. в. – это один рисунок, поделка, в ст. в. – это разнообразие образцов, схемы, чертежи, </w:t>
      </w:r>
      <w:r>
        <w:rPr>
          <w:sz w:val="24"/>
          <w:u w:val="single"/>
        </w:rPr>
        <w:t>таблиц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bidi w:val="0"/>
        <w:spacing w:lineRule="auto" w:line="276"/>
        <w:ind w:left="1080" w:right="0" w:hanging="360"/>
        <w:jc w:val="both"/>
        <w:rPr/>
      </w:pPr>
      <w:r>
        <w:rPr>
          <w:sz w:val="24"/>
        </w:rPr>
        <w:t xml:space="preserve">Формирование умения слушать и выполнять инструкцию. Стараться ставить задачи – решение которых направляет на овладение знаниями и умениями. Существует 2 типа инструкций: </w:t>
      </w:r>
      <w:r>
        <w:rPr>
          <w:b/>
          <w:sz w:val="24"/>
        </w:rPr>
        <w:t>целостная</w:t>
      </w:r>
      <w:r>
        <w:rPr>
          <w:sz w:val="24"/>
        </w:rPr>
        <w:t xml:space="preserve"> (например, дети нарисуйте кого встретил колобок) и </w:t>
      </w:r>
      <w:r>
        <w:rPr>
          <w:b/>
          <w:sz w:val="24"/>
        </w:rPr>
        <w:t xml:space="preserve">по шаговая </w:t>
      </w:r>
      <w:r>
        <w:rPr>
          <w:sz w:val="24"/>
        </w:rPr>
        <w:t>(что позволяет осмыслить каждое действие). Я считаю, что для наших детей это наиболее полезная инструкция, так как у детей очень мало жизненного опыта, у многих нарушены пространственные связи, моторика рук, мышление, память, они не умеют мыслить образно, соотносить образ и предмет. (пример со снегирями). Кроме того, количество занятий очень ограничено, а чтобы занятие получилось творческим нужна серия занятий на одну и ту же тему: например, дети рисуют сначала разнообразные деревья – елка, липа с черным стволом, сосна, береза и т. д. Затем дети рисуют искривленные стволы, наклоненные стволы, когда дует ветер только потом можно рисовать на такие темы как: деревья в лесу, осенний парк, дремлет лес под шапкой сна и т. 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bidi w:val="0"/>
        <w:spacing w:lineRule="auto" w:line="276"/>
        <w:ind w:left="1080" w:right="0" w:hanging="360"/>
        <w:jc w:val="both"/>
        <w:rPr/>
      </w:pPr>
      <w:r>
        <w:rPr>
          <w:sz w:val="24"/>
        </w:rPr>
        <w:t>Умение оценивать свою работу и других. Это происходит так: мл.в. – медвежонок всех погладил и сказал спасибо за то, что ему помогли, ср. в.- у некоторых лисичек испачканы хвостики в клее, рыбка без плавников будет съедена, ст.в. – выбрать оценки (значки, флажки), объяснить, что не правильно. В ст. возрасте помогает двойная оценка: «Ты хороший мальчик, но поделку ты сегодня сделал плохо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bidi w:val="0"/>
        <w:spacing w:lineRule="auto" w:line="276"/>
        <w:ind w:left="1080" w:right="0" w:hanging="360"/>
        <w:jc w:val="both"/>
        <w:rPr/>
      </w:pPr>
      <w:r>
        <w:rPr>
          <w:sz w:val="24"/>
        </w:rPr>
        <w:t>Формирование положительного эмоционального отношения. Т.к. продуктивная деятельность радует ребенка. То, что уже усвоено стараться расширить, обогатить новой информацией, внести новые элементы. Чаще хвалить ребенка, даже если у него не все получается. Пример: «А помните, как я хорошо нарисовал домик! Три занятия назад». «А помните, я так хорошо нарисовал рисунок, что вы взяли его на выставку». Надо построить так процесс, чтобы ребенок эмоционально переживал успешность обучения. Пример: «Вы же волшебники, художники» - подкреплять ситуацию успеха. Есть задания целиком направленные на успех (тычком, ватными палочками, выдувание трубочками и т. д.). Такие задания актуальны для наших детей всех возрас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bidi w:val="0"/>
        <w:spacing w:lineRule="auto" w:line="276"/>
        <w:ind w:left="1080" w:right="0" w:hanging="360"/>
        <w:jc w:val="both"/>
        <w:rPr/>
      </w:pPr>
      <w:r>
        <w:rPr>
          <w:sz w:val="24"/>
        </w:rPr>
        <w:t>Обучение детей работать в коллективе. Коллективная деятельность полезна умением договариваться друг с другом, социализирует ребенка, раскрепощает, придает уверенности. Можно использовать работу в парах (украсим пару варежек, сапожки и т. д.). Хорошее задание на социализацию - «дорисуй рисунок товарища».</w:t>
      </w:r>
    </w:p>
    <w:p>
      <w:pPr>
        <w:pStyle w:val="Normal"/>
        <w:bidi w:val="0"/>
        <w:spacing w:lineRule="auto" w:line="276"/>
        <w:ind w:left="720" w:right="0" w:hanging="0"/>
        <w:jc w:val="center"/>
        <w:rPr/>
      </w:pPr>
      <w:r>
        <w:rPr>
          <w:b/>
          <w:sz w:val="24"/>
        </w:rPr>
        <w:t>Итак, чтобы формировать учебную деятельность в продуктивной деятельности надо помнить: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sz w:val="24"/>
        </w:rPr>
        <w:t>1. Формирование отдельных компонентов уч. деят. должно быть систематическое и целенаправленное,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sz w:val="24"/>
        </w:rPr>
        <w:t>2. Во время НОД дети должны научиться действовать по предложенному образцу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sz w:val="24"/>
        </w:rPr>
        <w:t>3. Должна быть доступность выполнения заданий. Рисунки и поделки должны рассматриваться детьми, обсуждаться, оцениваться. Желательно уметь говорить о них, сравнивать, рассказывать, как ты это делал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sz w:val="24"/>
        </w:rPr>
        <w:t>4. Работать по инструкции: целостной и диктантной. Иметь свободу в  выборе действий, проявлять самостоятельность, творчество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sz w:val="24"/>
        </w:rPr>
        <w:t>5. Слышать инструкцию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sz w:val="24"/>
        </w:rPr>
        <w:t>6. В коллективной работе советоваться с товарищами, прислушиваться с советам, действовать сообща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sz w:val="24"/>
        </w:rPr>
        <w:t>7. Поощрять стремление к познанию нового, интерес к учению, к школе.</w:t>
      </w:r>
    </w:p>
    <w:p>
      <w:pPr>
        <w:pStyle w:val="Normal"/>
        <w:bidi w:val="0"/>
        <w:spacing w:lineRule="auto" w:line="276" w:before="0" w:after="20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Wingdings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Symbol" w:cs="Wingdings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1487</Words>
  <Characters>9948</Characters>
  <CharactersWithSpaces>8480</CharactersWithSpace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9:16:00Z</dcterms:created>
  <dc:creator>HOME</dc:creator>
  <dc:description/>
  <dc:language>en-US</dc:language>
  <cp:lastModifiedBy/>
  <dcterms:modified xsi:type="dcterms:W3CDTF">2003-01-01T02:46:00Z</dcterms:modified>
  <cp:revision>50</cp:revision>
  <dc:subject/>
  <dc:title>Роль продуктивной деятельности в формировании предпосылок учебной деятельности и учебных навыков у детей дошкольного возрас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