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Еженедельный отчёт 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еланной работы в период самоизоляции 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.05.2020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22.05.</w:t>
      </w:r>
      <w:r>
        <w:rPr>
          <w:rFonts w:cs="Times New Roman" w:ascii="Times New Roman" w:hAnsi="Times New Roman"/>
          <w:sz w:val="28"/>
          <w:szCs w:val="28"/>
        </w:rPr>
        <w:t>2020г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ИО педагогов</w:t>
      </w:r>
      <w:r>
        <w:rPr>
          <w:rFonts w:cs="Times New Roman" w:ascii="Times New Roman" w:hAnsi="Times New Roman"/>
          <w:sz w:val="28"/>
          <w:szCs w:val="28"/>
          <w:lang w:val="ru-RU"/>
        </w:rPr>
        <w:t>: Пахомова Анна Александровна,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анакаева Альпият Ханакаевна.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1 «Мамонтёнок», группа № 4 «Пчёлки».   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3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0"/>
        <w:gridCol w:w="1560"/>
        <w:gridCol w:w="2410"/>
        <w:gridCol w:w="2677"/>
        <w:gridCol w:w="3319"/>
      </w:tblGrid>
      <w:tr>
        <w:trPr>
          <w:trHeight w:val="673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раткое описание),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ылка, где размещен материал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раткое описание),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ылка, где размещен материал</w:t>
            </w:r>
          </w:p>
        </w:tc>
      </w:tr>
      <w:tr>
        <w:trPr>
          <w:trHeight w:val="274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05.20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окружающим миром.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Моя семья».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закрепить понятие «семья». Дать представление о родственных отношениях в семье: каждый ребенок одновременно (сын, внук, брат и т. д.). Воспитывать чуткие отношения к членам семьи.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мелкой моторики, координации движений пальце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ылка на видеоурок: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2E74B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2E74B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  <w:lang w:val="ru-RU"/>
              </w:rPr>
              <w:t>https://yandex.ru/video/preview/?filmId=3022629687210886&amp;reqid=1589106310964505-778603050380385256300109-man2-6018&amp;suggest_reqid=562703111154185691263559652494495&amp;text=детям+о+семья+5+лет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2E74B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ылка на пальчиковую игру: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2E74B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2E74B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  <w:lang w:val="ru-RU"/>
              </w:rPr>
              <w:t>https://yandex.ru/video/preview/?filmId=18010609351777384874&amp;text=наши+пальчики</w:t>
            </w:r>
          </w:p>
        </w:tc>
      </w:tr>
      <w:tr>
        <w:trPr>
          <w:trHeight w:val="1606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05.20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ЭМП.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Объёмные геометрические фигуры с паровозиком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ух-Чух.».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ить знания об объёмных геометрических телах, развивать логическое мышление, воображение, внимание и обогащать словарный запас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ылка на видеоурок: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/>
              </w:rPr>
              <w:t>https://yandex.ru/video/preview/?filmId=11333424697372781672&amp;text=учим+обьемные+гемеотрические+фигура+с+паровозиком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838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05.20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гадки от Бабушки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-Шо».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омендации родителям по домашнему чтению.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Учить детей осмысливать загадки, развивать память и мышление.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интерес детей к чтению художественной литературы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ылка на видео-загадки: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/>
              </w:rPr>
              <w:t>https://yandex.ru/video/preview/?filmId=17165989977143994448&amp;p=1&amp;text=Загадки+для+детей+бабушки+шошо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Маршак. «Мяч»; Е. Серова. «Одуванчик», «Кошачьи лапки» (из цикла «Наши цветы»); Л. Воронкова. «Как Аленка разбила зеркало» (глава из книги «Солнечный денек»).</w:t>
            </w:r>
          </w:p>
        </w:tc>
      </w:tr>
      <w:tr>
        <w:trPr>
          <w:trHeight w:val="3282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05.20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пка           «Козлёнок».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ять приёмы лепки: раскатывать между ладонями, прикрепление частей к туловищу. Развивать сенсомоторный опыт. 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общение к изобразительному искусству. (фотоотчет)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nsportal.ru/pahomova-anna-aleksandrovna</w:t>
              </w:r>
            </w:hyperlink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ылка на видеоурок «Лепим козлёнка»: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/>
              </w:rPr>
              <w:t>https://yandex.ru/video/preview/?filmId=16426972463858853901&amp;text=лепим+козленка+</w:t>
            </w:r>
          </w:p>
        </w:tc>
      </w:tr>
      <w:tr>
        <w:trPr>
          <w:trHeight w:val="17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.05.20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ирование в технике Оригами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Уточка».</w:t>
            </w:r>
          </w:p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ть у детей память логику усидчивость пространственное мышление и воображение.</w:t>
            </w:r>
          </w:p>
          <w:p>
            <w:pPr>
              <w:pStyle w:val="Normal1"/>
              <w:widowControl w:val="false"/>
              <w:pBdr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тоотчет на сайте: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nsportal.ru/pahomova-anna-aleksandrovna</w:t>
              </w:r>
            </w:hyperlink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омощь родителям ссылка для последовательного выполнения уточки из бумаги:</w:t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1"/>
              <w:widowControl w:val="false"/>
              <w:pBdr/>
              <w:spacing w:lineRule="auto" w:line="240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yandex.ru/video/preview/?filmId=5917172876800246849&amp;p=1&amp;path=wizard&amp;text=сделать+уточку+из+бумаги+оригами</w:t>
            </w: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2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WWnormal">
    <w:name w:val="WW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reamformattextline">
    <w:name w:val="stream-format-text__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pahomova-anna-aleksandrovna" TargetMode="External"/><Relationship Id="rId3" Type="http://schemas.openxmlformats.org/officeDocument/2006/relationships/hyperlink" Target="https://nsportal.ru/pahomova-anna-aleksandrov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56:00Z</dcterms:created>
  <dc:creator>Татьяна Васильева</dc:creator>
  <dc:description/>
  <cp:keywords/>
  <dc:language>en-US</dc:language>
  <cp:lastModifiedBy>Houme</cp:lastModifiedBy>
  <cp:lastPrinted>2020-04-19T14:22:00Z</cp:lastPrinted>
  <dcterms:modified xsi:type="dcterms:W3CDTF">2020-05-16T06:27:00Z</dcterms:modified>
  <cp:revision>33</cp:revision>
  <dc:subject/>
  <dc:title/>
</cp:coreProperties>
</file>