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4"/>
        </w:rPr>
        <w:t>создание условий для ознакомления со способами создания мозаики с использованием техники «рваная бумага»</w:t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Планируемые результаты:</w:t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ные:</w:t>
      </w:r>
    </w:p>
    <w:p>
      <w:pPr>
        <w:pStyle w:val="Normal"/>
        <w:spacing w:lineRule="auto" w:line="240" w:before="0" w:after="80"/>
        <w:rPr/>
      </w:pPr>
      <w:r>
        <w:rPr>
          <w:rFonts w:cs="Times New Roman" w:ascii="Times New Roman" w:hAnsi="Times New Roman"/>
          <w:sz w:val="28"/>
          <w:szCs w:val="24"/>
        </w:rPr>
        <w:t xml:space="preserve">Знать: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виды птиц, понятие мозаика.</w:t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Уметь:</w:t>
      </w:r>
      <w:r>
        <w:rPr>
          <w:color w:val="000000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делать аппликации с применением технологии «рваная бумага»; закреплять навыки работы с бумагой и клеем; использовать способы экономного расходования материалов.</w:t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ичностные: </w:t>
      </w:r>
    </w:p>
    <w:p>
      <w:pPr>
        <w:pStyle w:val="Normal"/>
        <w:numPr>
          <w:ilvl w:val="0"/>
          <w:numId w:val="1"/>
        </w:numPr>
        <w:spacing w:lineRule="auto" w:line="240" w:before="0" w:after="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t>проявлять усидчивость и аккуратность.</w:t>
      </w:r>
    </w:p>
    <w:p>
      <w:pPr>
        <w:pStyle w:val="Normal"/>
        <w:numPr>
          <w:ilvl w:val="0"/>
          <w:numId w:val="1"/>
        </w:numPr>
        <w:spacing w:lineRule="auto" w:line="240" w:before="0" w:after="8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ворчески подходить к выполнению изделия. </w:t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Тип урока: </w:t>
      </w:r>
      <w:r>
        <w:rPr>
          <w:rFonts w:cs="Times New Roman" w:ascii="Times New Roman" w:hAnsi="Times New Roman"/>
          <w:sz w:val="28"/>
          <w:szCs w:val="24"/>
        </w:rPr>
        <w:t xml:space="preserve">открытия нового знания.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8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</w:rPr>
        <w:t xml:space="preserve"> образец готового изделия мозаики «Попугай», цветная бумага и картинка попугая для предметно-действенного показа, клей, тряпочка, презентация.   </w:t>
      </w:r>
    </w:p>
    <w:tbl>
      <w:tblPr>
        <w:tblW w:w="15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26"/>
        <w:gridCol w:w="1134"/>
        <w:gridCol w:w="5528"/>
        <w:gridCol w:w="4394"/>
        <w:gridCol w:w="2127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роно-метраж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ащихс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_DdeLink__0_33086617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слово учителя. 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сихологическая минут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рада видеть ваши лица, ваши улыбки, и думаю, что этот день принесет вам радость, общение друг с другом.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ядьте удобно, закройте гла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и повторяйте за мной: «Я в школе, я на уроке. Я радуюсь этому. Внимание мое растет. Я как разведчик, все замечу. Память моя крепка. Голова мыслит ясно. Я хочу учиться. Я готов к работе. Я работаю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овать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воё рабочее мест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эмоциональную отзывчивость на слова учител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планирование учебного сотрудничества с учителем и сверстниками.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беседа, слово учител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у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–</w:t>
            </w:r>
            <w:r>
              <w:rPr>
                <w:b/>
                <w:bCs/>
                <w:color w:val="000000"/>
                <w:shd w:fill="FFFFFF" w:val="clear"/>
              </w:rPr>
              <w:t>Музыкальное сопровождение</w:t>
            </w:r>
            <w:r>
              <w:rPr>
                <w:bCs/>
                <w:color w:val="000000"/>
                <w:shd w:fill="FFFFFF" w:val="clear"/>
              </w:rPr>
              <w:t>(пение птиц)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>Солнышко светит, травка  зеленеет…Кто знает что это за звуки?(голоса птиц). Каких птиц вы можете слышать в городе?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Загадка: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/>
            </w:pPr>
            <w:r>
              <w:rPr>
                <w:color w:val="000000"/>
              </w:rPr>
              <w:t>Ребята, если вы отгадаете загадку, то сможете узнать с кем мы сегодня </w:t>
            </w:r>
            <w:r>
              <w:rPr>
                <w:color w:val="000000"/>
                <w:u w:val="single"/>
              </w:rPr>
              <w:t>познакомимся</w:t>
            </w:r>
            <w:r>
              <w:rPr>
                <w:color w:val="000000"/>
              </w:rPr>
              <w:t>: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Он известный всем артист –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Жёлтогрудый пародист.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Клюв – крючком. Крыло – цветное.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В клетке зеркальце кривое.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Издаёт – то свист, то лай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Говорливый ..(попугай)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/>
            </w:pPr>
            <w:r>
              <w:rPr>
                <w:color w:val="000000"/>
              </w:rPr>
              <w:t>К нам на урок тоже прилетел попугай Кеша. Посмотрите, какой он красивый, какие у него яркие перышки и хвостик! Но Кеша сказал мне по секрету, что ему очень грустно и скучно одному, потому что у него совсем нет друзей, и он очень просит вас помочь ему.</w:t>
            </w:r>
            <w:r>
              <w:rPr>
                <w:rFonts w:eastAsia="Calibri"/>
                <w:color w:val="000000"/>
                <w:shd w:fill="FFFFFF" w:val="clear"/>
                <w:lang w:eastAsia="zh-CN"/>
              </w:rPr>
              <w:t xml:space="preserve"> </w:t>
            </w:r>
            <w:r>
              <w:rPr>
                <w:color w:val="000000"/>
              </w:rPr>
              <w:t> Ребята, хотите ли вы помочь нашему Кеше?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блемная ситуация: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/>
            </w:pPr>
            <w:r>
              <w:rPr>
                <w:color w:val="000000"/>
              </w:rPr>
              <w:t>Скажите, ребята, что вы знаете об этой птице? Какая она? Где живет?  Где мы можем встретить попугая? (в зоопарке, в цирке, дома, зоомагазине)- У кого дома есть попугаи?- Вы бы хотели сделать себе попугая?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ая самая большая птица? Самая маленькая? Каких домашних птиц вы знаете? Все ли птицы умеют летать?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по заданным во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структурирование знаний, осознание и произвольное построение речевого высказывания в устной форм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2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беседа, слово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: учебная презент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Как вы думаете, какая тема нашего сегодняшнего урока?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Какие цели поставим на урок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color w:val="000000"/>
                <w:shd w:fill="FFFFFF" w:val="clear"/>
              </w:rPr>
              <w:t>-</w:t>
            </w:r>
            <w:r>
              <w:rPr>
                <w:color w:val="000000"/>
              </w:rPr>
              <w:t>Рассмотрите внимательно образец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Что нового, необычного вы увидели в работе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Всё ли вам понятно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</w:rPr>
              <w:t>-Это новый вид аппликации. Называется </w:t>
            </w:r>
            <w:r>
              <w:rPr>
                <w:b/>
                <w:bCs/>
                <w:color w:val="000000"/>
              </w:rPr>
              <w:t>МОЗАИКА</w:t>
            </w:r>
            <w:r>
              <w:rPr>
                <w:color w:val="000000"/>
              </w:rPr>
              <w:t>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ому знакомо это слово? Что оно обозначает?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Посмотрите, я уже сделала друга попугая для Кеши. И дала ему имя Рома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 xml:space="preserve">–  </w:t>
            </w:r>
            <w:r>
              <w:rPr>
                <w:bCs/>
                <w:color w:val="000000"/>
                <w:shd w:fill="FFFFFF" w:val="clear"/>
              </w:rPr>
              <w:t xml:space="preserve">Какие материалы и инструменты нам понадобятся при работе? </w:t>
            </w:r>
            <w:r>
              <w:rPr>
                <w:rStyle w:val="C2"/>
                <w:color w:val="000000"/>
              </w:rPr>
              <w:t>Из каких частей состоит? Как вы думаете, почему именно мозаика выбрана для изображения попугая? Из каких деталей выполнено изображение попугая? Что вы заметили? Каким образом собрано изделие?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Тема «Полеты птиц» Аппликация из бумаги «Попугай»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Цели: будем выполнять аппликацию «Попугай»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Мозаика</w:t>
            </w:r>
            <w:r>
              <w:rPr/>
              <w:t>- это рисунок или узор из скреплённых между собой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зделие состоит из бумажной основы с изображением попугая, рамки для оформления.   Тело птиц покрыто перьями, а  кусочки мозаики похожи на отдельные перья. Детали попугая - голова, крылья, хвост, туловище, клюв. На крыльях и хвосте длинные детали, на голове и туловище – короткие. Изделие собрано неподвижно с помощью клея.</w:t>
            </w:r>
          </w:p>
          <w:p>
            <w:pPr>
              <w:pStyle w:val="Style19"/>
              <w:rPr/>
            </w:pPr>
            <w:r>
              <w:rPr/>
              <w:t>Материалы - цветная бумага 4 цвета – красный, жёлтый, зелёный, коричневый. Цветная бумага  разных цветов , мы сможем показать красоту оперения попугая. Инструменты - клей, тряпочка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структурирование знаний, осознание и произвольное построение речевого высказывания в устной форме. </w:t>
            </w:r>
          </w:p>
        </w:tc>
      </w:tr>
      <w:tr>
        <w:trPr>
          <w:trHeight w:val="1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нового зн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слово учителя, бес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: учебная презентация, демонстр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Но для начала вспомним правила работы с клее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При работе с клеем пользуйся кисточкой, если это требуетс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Бери то количество клея, которое требуется для выполнения работы на данном этап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лей наносят на середину листа и размазывают равномерно к краям. Края надо всегда хорошо смазыва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гда бумага намазана клеем, надо немного подождать, чтобы она размокла и растянулась, а то будут морщины и склад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таль надо сначала примерить. А потом намазывать клее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злишки клея убирай мягкой тряпочкой или салфеткой, осторожно прижимая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. Кисточку и руки после работы хорошо вымой с       мы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чтобы правильно выполнить работу, надо её спланировать. С чего мы начнём нашу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раб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м рабоче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готовим дет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инать работу необходимо с перьев и крыльев, далее наклеивать детали рядами, намазывая клеем осно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вем кусочки цветной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мажем клеем небольшой участок и к нему приклеим кусочки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крас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осмотрим, что должно получи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можете дать кличку своему попугаю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поминают правила работы с кле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ют работу для выполнения апплик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сознание и произвольное построение речевого высказывания в устной и письменной форме.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структурирование знан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выражать свои мысли с достаточной полнотой и точностью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жде, чем приступить к работе давайте, повторим этапы работы. Я закрываю слайд, а вы по руке отвечае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проведем разминку, перед тем как начать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 – подняться, подтянуться. </w:t>
              <w:br/>
              <w:t xml:space="preserve">Два – согнуться, разогнуться. </w:t>
              <w:br/>
              <w:t xml:space="preserve">Три – в ладоши три хлопка, головою три кивка. </w:t>
              <w:br/>
              <w:t xml:space="preserve">На четыре – руки шире. </w:t>
              <w:br/>
              <w:t xml:space="preserve">Пять – руками помахать. </w:t>
              <w:br/>
              <w:t xml:space="preserve">Шесть – за парты тихо сесть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Продолжаем работу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. Подготовим рабоче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готовим дет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инать работу необходимо с перьев и крыльев, далее наклеивать детали рядами, намазывая клеем осн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вем кусочки цветной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мажем клеем небольшой участок и к нему приклеим кусочки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кра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физминутку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сознание и произвольное построение речевого высказывания в устной и письменной форме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выражать свои мысли с достаточной полнотой и точностью.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с самопровер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: виде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: выполнение зад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 xml:space="preserve">Выполнение работы с помощью видео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работу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извлечение необходимой информации из прослушанного текста, структурирование знаний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, 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бесе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shd w:fill="FFFFFF" w:val="clear"/>
              </w:rPr>
              <w:t xml:space="preserve">– </w:t>
            </w:r>
            <w:r>
              <w:rPr/>
              <w:t xml:space="preserve">Что вы научились делать сегодня?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использовали материалы для изготовления попугая?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Какие трудности у вас возникли?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Аппликация «Попугай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цветная бумага (различных цветов), клей, тряпоч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объекта с целью выделения признаков, синтез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shd w:fill="FFFFFF" w:val="clear"/>
              </w:rPr>
              <w:t xml:space="preserve">– </w:t>
            </w:r>
            <w:r>
              <w:rPr/>
              <w:t xml:space="preserve">Что нового вы узнали на уроке?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shd w:fill="FFFFFF" w:val="clear"/>
              </w:rPr>
              <w:t xml:space="preserve">– </w:t>
            </w:r>
            <w:r>
              <w:rPr/>
              <w:t>Наш Кеша доволен! Теперь у него есть друзья!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А теперь принесите аккуратно свои работы на выставку. (на парте у доски)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Встаньте, успокойтесь. Сделаем шаг назад! Мы на выставке.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- Оцените свою работу. Справились ли Вы с заданием?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-   Сегодня хорошо поработали, потрудились все,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 xml:space="preserve">- Кто хочет показать и доказать, что  на нашей выставке можно увидеть наиболее творческие, оригинальные работы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вечать на вопросы учител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достаточной полнотой и точностью выражать свои мысли; уметь отвечать за себя и других участников учебного процесс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ucida Sans;Lucida Sans Unicode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56:00Z</dcterms:created>
  <dc:creator>Екатерина Данилова</dc:creator>
  <dc:description/>
  <cp:keywords/>
  <dc:language>en-US</dc:language>
  <cp:lastModifiedBy>Windows User</cp:lastModifiedBy>
  <dcterms:modified xsi:type="dcterms:W3CDTF">2020-05-16T09:31:00Z</dcterms:modified>
  <cp:revision>4</cp:revision>
  <dc:subject/>
  <dc:title/>
</cp:coreProperties>
</file>