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ая деятельность по теме «Русская народная 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ьность 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i/>
          <w:i/>
        </w:rPr>
      </w:pPr>
      <w:r>
        <w:rPr>
          <w:i/>
        </w:rPr>
        <w:t xml:space="preserve">«Благодаря сказке ребёнок познаёт </w:t>
      </w:r>
    </w:p>
    <w:p>
      <w:pPr>
        <w:pStyle w:val="Normal"/>
        <w:ind w:firstLine="5400"/>
        <w:rPr>
          <w:i/>
          <w:i/>
        </w:rPr>
      </w:pPr>
      <w:r>
        <w:rPr>
          <w:i/>
        </w:rPr>
        <w:t xml:space="preserve">мир не только умом, но и сердцем». </w:t>
      </w:r>
    </w:p>
    <w:p>
      <w:pPr>
        <w:pStyle w:val="Normal"/>
        <w:ind w:firstLine="5400"/>
        <w:rPr>
          <w:i/>
          <w:i/>
        </w:rPr>
      </w:pPr>
      <w:r>
        <w:rPr>
          <w:i/>
        </w:rPr>
        <w:t>В.А Сухомлинский.</w:t>
      </w:r>
    </w:p>
    <w:p>
      <w:pPr>
        <w:pStyle w:val="Normal"/>
        <w:ind w:firstLine="540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Жили – были… Каждый ребенок слышит эти слова с удовольствием, теплотой и надеждой на что – то новое, интересное. Сказки рассказывают мамы, бабушки, воспитатели в детском саду. Дети выбирают удобную позу, прижимаются к любимым взрослым или к мягким, пушистым игрушкам и слушают сказки, рассказы, истории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Конечно, самым популярным жанром дошкольников является сказка. Она рано входит в жизнь ребёнка и не только развлекает его, но и воспитывает эстетически, нравственно, развивает умственно.  Со сказки начинается его знакомство с миром литературы, с миром человеческих взаимоотношений и со всем окружающим миром в целом. Сказки преподносят детям поэтический и многогранный образ своих героев, оставляя при этом простор воображению. Нравственные понятия (честность, доброта, человеколюбие), ярко представленные в образах героев, закрепляются в реальной жизни и взаимоотношениях с близкими людьми, превращаясь в нравственные эталоны, которыми регулируются желания и поступки ребёнка. Сказка, её композиция, яркое противопоставление добра и зла, фантастические и определённые по своей нравственной сути образа, выразительный язык, динамика событий, особые причинно- следственные связи и явления, доступные пониманию ребёнка, - всё это делает сказку особенно интересной и волнующей для детей, незаменимым инструментом формирования нравственно здоровой личности ребё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азка- источник народной мудрости. Она учит доброте, смелости и честности. Порицая зло и несправедливость, сказка вызывает у ребёнка сочувствие к обиженным героям и тем самым содействует формированию гражданственности. Сказку справедливо можно считать одним из важных воспитательных средств. Сказки помогают обогащать ребёнка эмоциями, развивать воображение, творческое мышление, речь, подводить детей к логическим суждениям. Они служат могучим действенным средством умственного, нравственного и эстетического воспитания детей. Благодаря сказке ребёнок узнаёт, что жизнь подобна путешествию, полному неожиданных открытий и приключений: что в любой миг мир может заговорить, потому что он живой и поэтому важно бережно и чутко относиться ко всему вокруг. Благодаря сказке ребёнок понимает, что жизненный путь труден, что он не простой и гладкий; что каждое испытание помогает стать сильнее; что самое ценное зарабатывается трудом, а доставшееся легко и даром, может так же быстро исчезнуть. Сказка намекает, что сделать правильный выбор помогает любящее сердце, а не расчётливый ум. И подсказывает, что добро всегда побеждает, а справедливость действенней грубой силы. Сказка учит детей учиться, познавать себя самого и мир вокру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ко, как показали наблюдения, у детей стал пропадать интерес к книге в целом и к русскому народному творчеству в частности.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сутствие времени у родителей и желания, чтобы что-то почитать детя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мена обычных, так близких и понятных сказочных героев новыми персонажами в литературе на экране телевизора  (смурфики, лунтики, смешарики, суперсуществ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нимание родителями роли книги в развитии де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дрение новых информационных ресурсов в жизнь детей, компьютеризация – вытесняет чтение, и даже просмотр мультфильм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сещение библиотеки, как родителями, так и деть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нформированность родителей о том, какие книги покупать и читать детям в различные возрастные пери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сохранения интереса у детей к русскому народному творчеству сегодня актуальна как никогда.  Техника (аудио-, видео-, компьютерная), дающая готовые слуховые и зрительные образы, особым способом воздействующая на людей, ослабила интерес к книге и желание работы с ней. Плоды этого мы уже пожинаем сегодня: низкий уровень развития речи, воображения, восприятия, коммуникативных навыков, нравственных устое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трицая прогресс, в  результате выявленной проблемы решила эффективно внедрять в работу с дошкольниками русское народное творчество, познакомить с колоритом, красотой и своеобразностью фолькл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одителями и детьми группы была выбрана тема и название проекта «Русская народная сказ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Через русское народное творчество формировать думающего, чувствующего, любящего свою Родину человека. Воспитывать в детях гордость за свою страну и её на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знакомить детей с русскими народными сказ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азвивать связную реч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богатить общий словарный запас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Формировать у детей умение пересказывать сказ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оспитывать культуру реч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роекта: групповой, творческий, познав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: дети средней группы, родители воспитанников, старший воспитатель, педагоги группы, помощник воспитателя, музыкальный руко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: ноябрь 2013г. – апрель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над проек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Этап: Целеполаг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м этапе реализации проекта «Русская народная сказка» было проведено родительское собрание, на котором было выявлено, что дети недостаточно знакомы с русскими народными сказками в связи, с чем был намечен путь в  области расширения знаний русских народных сказок. В дальнейшем в группе проведены беседы, что сказки бывают «Волшебные», «Бытовые», «Про животных». В ходе которых дети могли продемонстрировать свои знания и высказать, что бы они хотели еще узнать по данной теме. Это позволило нам составить план проекта и пути реализации с учетом потребности и пожеланий детей и 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Этап: Разработка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том этапе был разработан план проекта и пути его реализации, разработан конспект непосредственной образовательной деятельности. Подготовлены необходимые материалы и обору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744"/>
        <w:gridCol w:w="2353"/>
        <w:gridCol w:w="2187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252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с целью выбора темы и путей реализации  в  области расширения знаний русских народных сказо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воспита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>
          <w:trHeight w:val="15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что сказки бывают «Волшебные», «Бытовые», «Про животных»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>
          <w:trHeight w:val="29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программно-методического обеспечения для реализации проекта, формулирование цели и задач прое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>
          <w:trHeight w:val="1232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пыта педагогов новатор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ян М.Ю.</w:t>
            </w:r>
          </w:p>
        </w:tc>
      </w:tr>
      <w:tr>
        <w:trPr>
          <w:trHeight w:val="13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цептуализаци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дей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ян М.Ю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предметно-развивающий среды материалами, необходимыми в реализации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 сказкам, игры со сказками, плоскостной театр, театр би-бо-бо, пальчиковый театр, видеоматериалы, альбомы, кубики, пазлы, рисунк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, родители, помощник воспитателя Попова С.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>
          <w:trHeight w:val="1971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спектов НОД, сценария итогового мероприят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ян М.Ю.</w:t>
            </w:r>
          </w:p>
        </w:tc>
      </w:tr>
      <w:tr>
        <w:trPr>
          <w:trHeight w:val="21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ающий эта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пополнение тематического уголка новыми материала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, родители, помощник воспитателя Попова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а Н.В.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: «Волшебные сказки», «Бытовые сказки», «Сказки про животных»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а Н.В.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их народных сказок: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и лебеди», «Жихарка», «Заюшкина избушка», «Колобок», «Репка», «Кот и лиса», «Крошечка Хаврошечка», «Лисичка со скалочкой», «Лисичка-сестричка и серый волк», «Морозко», «Петушок и бобовое зернышко», «Петушок-золотой гребешок»,           «По  щучьему велению», «Семеро козлят и волк», «Сестрица Аленушка и братец Иванушка», «Снегурочка», «Теремок», «Три медведя»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кубики и пазлы с изображением сюжетов русских народных сказок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сравнение иллюстраций в детских книгах различных изд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звукоподражание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фантазия «По щучьему велению, по моему хотению»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 в индивидуальном альбоме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русской народной сказки «Колобок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ванченко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лобка из соленого теста, раскрашивание его гуашью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В.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В.В.</w:t>
            </w:r>
          </w:p>
        </w:tc>
      </w:tr>
      <w:tr>
        <w:trPr>
          <w:trHeight w:val="13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детских работ по русским народным сказ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редней группы воспитатели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льбома «Лучшие работы по теме «Русские народные сказки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редней группы воспитатели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ый просмотр русских народных сказ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естрица Аленушка и братец Иванушк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и медведя», «Морозко» 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редней группы воспитатели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         </w:t>
            </w:r>
          </w:p>
        </w:tc>
      </w:tr>
      <w:tr>
        <w:trPr>
          <w:trHeight w:val="16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родителей и детей по теме «Русские народные сказки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9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меропри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ация русской народной сказки «Лисичка со скалоч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воспитателя Попова С.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ян М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10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 какими  сказками мы познакомилис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групп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роектной деятельности на педагогическом сове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ян М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2066290</wp:posOffset>
                </wp:positionV>
                <wp:extent cx="1485900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.6pt;mso-wrap-distance-left:9pt;mso-wrap-distance-right:9pt;mso-wrap-distance-top:0pt;mso-wrap-distance-bottom:0pt;margin-top:-162.7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: Выполнение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проекта строилось на основе единства деятельности педагогов, детей, старшего воспитателя, музыкального работника, а также родителей воспитанников. Познавательно – речевая деятельность состояла из бесед, рассказов по картинкам и иллюстраций, игр на звукоподражание, игры фантазии, чтения художественной литературы, коллективный просмотр мультипликационных фильмов и сказок по теме. Создание творческих работ в индивидуальных альбомах, лепка  колобка из соленого теста доказывает, что дети получили необходимые знания для реализации в продуктивной деятельности задума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ая деятельность включала  в себя дидактические и коммуникатив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мести с родителями, изготовили поделки, аппликации и рисунки по теме проекта.  Подбирали книги различных изданий для сравнения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вершающем этапе проекта состоялась театрализация русской народной сказки «Лисичка со скалочкой». В процессе которой дети смогли продемонстрировать свои знания, приобретенные за время проекта. На показе сказки присутствовали дети и сотрудники ДОУ № 16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роведен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читаем, что участие в проекте позволило не только познакомиться с новыми для детей русскими народными сказками, а и  сформировать интерес к устному народному творчеству, желанию слушать, рассматривать иллюстрации но и  обыгрывать эт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на основе совместной проектной деятельности могут объективно оценивать возможности своих детей и сотрудничать с ними как с равноправными партнерами. Могу с уверенностью утверждать, что детско-родительские отношения обогатились совместной деятельностью: изготовление поделок, аппликаций, рисунков. У детей повысился уровень речевого развития: пополнения словаря, диалогическая  речь. Дети стали интересоваться  книгами, о чем свидетельствует частое посещение книжного уголка, индивидуально и мини группами.                                                              Дети проявили большой интерес при изготовлении заготовок ложек, кувшинов и последующей росписью «Хохлома» и «Гжель». Дети стали часто играть в настольно-печатные игры «Русские народные промыслы». Несколько девочек попросили родителей приобрести кукол в русских народных костюмах и с гордостью их демонстрировали другим детям при этом называя во что одеты их куклы (сарафан, кокошник) что позволяет сказать о том, что любовь и интерес к культуре своего народа у детей воз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ша работа была направлена на формирование думающего, чувствующего, любящего свою Родину человека. Воспитывать в детях гордость  за свою страну и её народ. Учитывая все вышесказанное мы считаем, что достигли цели проекта  поставленной перед собой.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   </w:t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9:54:00Z</dcterms:created>
  <dc:creator>Customer</dc:creator>
  <dc:description/>
  <cp:keywords/>
  <dc:language>en-US</dc:language>
  <cp:lastModifiedBy>Customer</cp:lastModifiedBy>
  <dcterms:modified xsi:type="dcterms:W3CDTF">2020-05-16T09:54:00Z</dcterms:modified>
  <cp:revision>2</cp:revision>
  <dc:subject/>
  <dc:title>Проектная деятельность по теме «Русская народная сказка»</dc:title>
</cp:coreProperties>
</file>