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держание……………………………………………….  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Введение…………………………………………………...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проекта………………………………………… 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жидаемые результаты………………………………….. 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лючение ……………………………………………….. 9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литературы…………………………………………10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Введени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В наше время задача современного педагога заключается не только в том, чтобы передать знания учащимся, но и в том, чтобы научить их получать самостоятельно эти знания. Так стандарты определяют цели и задачи, которые стоят перед  современным учителем. Очень важно научить школьника учиться самостоятельно находить информацию из различных источников и использовать её в учебной деятельности  с использованием современных педагогических технологий: системно-деятельностный, практико-ориентированный  и компетентностный  подходы,  а также личностно-ориентированное об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й проблемой остаётся в наше время: 60% учащихся допускают различные орфографические ошибки в письменной речи. Этим обеспокоены не только учителя, но и родители. В связи с этим мной разработан педагогический проект для 9 класса «Учимся писать грамотно». Большой объём школьного материала по русскому языку необходимо не только освоить, но и применять его на практике. Учащиеся должны научиться выделять орфограммы, находить их опознавательные признаки и в соответствии с этим применять то или иное орфографическое правило. Учителя, методисты, психологи ищут различные выходы, чтобы у учащихся была сформирована орфографическая зоркость по русскому языку. Чтобы улучшить грамотность детей, нужно принять   меры по улучшению положения в этой составной части обучения. Данный проект  призван помочь будущим выпускникам улучшить грамотность и  успешно подготовиться к ОГЭ по русскому языку: повторить материал, изученный ранее, углубить и расширить спектр имеющихс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«Учимся писать грамотно»  направлен на   учащихся 9 класса по русскому языку и составлен на основе систематизированного перечня требований к уровню подготовки выпускников и проверяемых элементов содержания КИМ за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исследования заключается в методическом обеспечении процесса формирования орфографической грамотн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изна проекта.</w:t>
      </w:r>
      <w:r>
        <w:rPr>
          <w:sz w:val="28"/>
          <w:szCs w:val="28"/>
        </w:rPr>
        <w:t xml:space="preserve"> Реализация проекта имеет практическую направленность и предусматривает: осознанный подход к освоению учебного материала, самостоятельное получение знаний, включение учащихся в аналитико-конструктивную деятельность по составлению контрольно-измерительных материал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собенности проект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 количеству участников:</w:t>
      </w:r>
      <w:r>
        <w:rPr>
          <w:sz w:val="28"/>
          <w:szCs w:val="28"/>
        </w:rPr>
        <w:t xml:space="preserve"> групповой и индивидуальны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 характеру создаваемого продукта:</w:t>
      </w:r>
      <w:r>
        <w:rPr>
          <w:sz w:val="28"/>
          <w:szCs w:val="28"/>
        </w:rPr>
        <w:t xml:space="preserve"> проектно- исследовательск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 количеству участников:</w:t>
      </w:r>
      <w:r>
        <w:rPr>
          <w:sz w:val="28"/>
          <w:szCs w:val="28"/>
        </w:rPr>
        <w:t xml:space="preserve"> индивидуальный, групп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родолжительности:</w:t>
      </w:r>
      <w:r>
        <w:rPr>
          <w:sz w:val="28"/>
          <w:szCs w:val="28"/>
        </w:rPr>
        <w:t xml:space="preserve"> краткосро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уровню контактов:</w:t>
      </w:r>
      <w:r>
        <w:rPr>
          <w:sz w:val="28"/>
          <w:szCs w:val="28"/>
        </w:rPr>
        <w:t xml:space="preserve">   региональный, муниципальный, на уровне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учащиеся 9 класса МОБУ ООШ села Старокостеево. Для объекта исследования я взяла учащихся 2018-2019 учебного года, так как в этом 2019-2020 учебном году в нашей школе нет девятого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Предмет исследования:</w:t>
      </w:r>
      <w:r>
        <w:rPr>
          <w:sz w:val="28"/>
          <w:szCs w:val="28"/>
        </w:rPr>
        <w:t xml:space="preserve"> безграмотность учащихся, связанная с несоблюдением языковых нор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если систематически применять различные виды работы  орфографического характера на уроках, то можно научить писать грамо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повышение уровня грамотности  учащихся, связанное с соблюдением языковых норм (лексических, грамматических,   орфографически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целью, объектом, предметом и гипотезой исследования необходимо  реш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облюдение в практике письма основные правила орфограф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выявлять и исправлять ошибки в письменной ре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успеваем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самостоятель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обирование методической работы по формированию орфографической зоркости, проверить её эффективность на практик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пыт уч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тремление развивать и воспитывать учащихся через  предмет русского язы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редства обу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лектронный ресур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правочн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ловар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рники упражн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использованы следующие </w:t>
      </w:r>
      <w:r>
        <w:rPr>
          <w:b/>
          <w:sz w:val="28"/>
          <w:szCs w:val="28"/>
        </w:rPr>
        <w:t xml:space="preserve">методы </w:t>
      </w:r>
      <w:r>
        <w:rPr>
          <w:sz w:val="28"/>
          <w:szCs w:val="28"/>
        </w:rPr>
        <w:t>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наблю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контроля и измерения (срезы, тесты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обработки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ов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ных источник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учены труды по освоению русской орфографии Ивановой В.Ф., Кайдалова А.И., Калинина И.К., исследования по методике Львова М.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лагаемый проект представляет собой систему мероприятий, направленных на повышение качества знаний учащихся по русскому языку. Реализация проекта осуществляется в учебное врем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еханизмы реализации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с родителями и классным руководител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есурсами интерн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еятельность учащихся:</w:t>
      </w:r>
      <w:r>
        <w:rPr>
          <w:sz w:val="28"/>
          <w:szCs w:val="28"/>
        </w:rPr>
        <w:t xml:space="preserve"> поиск и сбор информации в различных   источниках по тема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ль учителя:</w:t>
      </w:r>
      <w:r>
        <w:rPr>
          <w:sz w:val="28"/>
          <w:szCs w:val="28"/>
        </w:rPr>
        <w:t xml:space="preserve"> координатор, консультан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того чтобы добиться результатов,  был разработан план занятий  для учащихся 9-х классов «Учимся писать грамотно». /Приложение 1/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огнозируемые краткосрочные и долгосрочные результаты реализации 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е исследование проводилось  в течение одного года в три этап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(декабрь 2018 год) – накопление материала, ставились следующие задачи исследования, изучение методик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(февраль 2019 год) – анализ ошибок учащихся по проблеме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(июнь 2019 год, сдача ОГЭ по русскому языку) - обобщение и анализ результатов исслед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ценка эффективности реализации проект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количественных и качественных показателей достижения результатов и способов диагност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енной успеваемости уча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ённость детей своей деятельностью и результатами ОГЭ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дивидуальных достижений учащих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оценки успеш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динамика развития исследуемого процесса тестирования учащихся 9 класса за три периода (декабрь, февраль, июнь) /Приложение 2/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рисков и меры</w:t>
      </w:r>
      <w:r>
        <w:rPr>
          <w:sz w:val="28"/>
          <w:szCs w:val="28"/>
        </w:rPr>
        <w:t>, запланированные для минимизации влияния таких факторов рис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, которые могут повлиять на реализацию проек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для минимизации рис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дания на уро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 стороны  родителей и классного руководит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и занятий по уважительным и неуважительным причина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машних практикумов для занятий учащихся через сетевой город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йшее практическое развитие 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дукт деятельности педагога:</w:t>
      </w:r>
      <w:r>
        <w:rPr>
          <w:sz w:val="28"/>
          <w:szCs w:val="28"/>
        </w:rPr>
        <w:t xml:space="preserve"> такой проект эффективен и перспективен. Организация учебной и внеурочной деятельности позволит учителю сделать процесс запоминающимся, поможет учащимся сформировать умение самостоятельно работать с различными источниками литературы. В дальнейшем   разработать  специальный курс «Учимся писать грамотно» по русскому язы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укт деятельности учащихся:</w:t>
      </w:r>
      <w:r>
        <w:rPr>
          <w:sz w:val="28"/>
          <w:szCs w:val="28"/>
        </w:rPr>
        <w:t xml:space="preserve"> самостоятельно разработанные тесты по русскому языку за 9 класс./Приложение 3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епень транслируемости педагогического опыта:</w:t>
      </w:r>
      <w:r>
        <w:rPr>
          <w:sz w:val="28"/>
          <w:szCs w:val="28"/>
        </w:rPr>
        <w:t xml:space="preserve"> Распространение опыта среди коллег других образовательных школ Бакалинского района Республики Башкортостан. Участие в I Всероссийском педагогическом конкурсе «Высокий результат», номинация «Педагогические проекты». Диплом победителя конкур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изучения материала будет реализова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учащихся 9-го класса к прохождению государственной итоговой аттес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ходе занятий сформируются навыки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заданиями (внимательно читать формулировку задания  и понимать её смыс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зличные  типы зад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алгоритм выполнения различных тестовых зад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биться неплохих результатов успеваемости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ять  психологическое напряжение при выполнении тестовых зада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пешно   сдать  ОГЭ по русскому язык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Русский язык – государственный язык Российской Федерации, средство межнационального общения и консолидации народов Рос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ипотеза полностью подтвердилась: если владеть правилами письма и самостоятельно искать, то можно научиться писать грамотно и успешно подготовиться к сдаче ОГЭ в 9 классе. Данный проект  внедрён в МОБУ ООШ села Старокостеево для учащихся 9 кла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литературы для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тические и методические материалы.- Электронный ресурс  </w:t>
      </w:r>
    </w:p>
    <w:p>
      <w:pPr>
        <w:pStyle w:val="Normal"/>
        <w:ind w:left="36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fipi.ru/oge-i-gve-9/analiticheskie-i-metodicheskie-materialy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емоверсии, кодификаторы, спецификации по русскому языку для учащихся 9 класса 2017 год.- Электронный ресурс  </w:t>
      </w:r>
      <w:hyperlink r:id="rId3">
        <w:r>
          <w:rPr>
            <w:rStyle w:val="InternetLink"/>
            <w:sz w:val="28"/>
            <w:szCs w:val="28"/>
          </w:rPr>
          <w:t>http://fipi.ru/oge-i-gve-9/demoversii-specifikacii-kodifikatory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ванова В.Ф. «Современная русская орфография».- М., 199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ванова В.Ф. «Трудные вопросы орфографии». - М., 197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йдалова А.И., Калинина И.К. Современная русская орфография. - М.: Высшая школа, 1993 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ление исследовательской и проектной работы.- Электронный ресурс    </w:t>
      </w:r>
      <w:hyperlink r:id="rId4">
        <w:r>
          <w:rPr>
            <w:rStyle w:val="InternetLink"/>
            <w:sz w:val="28"/>
            <w:szCs w:val="28"/>
          </w:rPr>
          <w:t>http://school-134.ru/yno/OR.htm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.Пейперт и М.Резник, scratch.mit.edu[1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Открытый банк заданий ОГЭ для учащихся 9 класса  на портале ФИПИ. - электронный ресурс  </w:t>
      </w:r>
      <w:hyperlink r:id="rId5">
        <w:r>
          <w:rPr>
            <w:rStyle w:val="InternetLink"/>
            <w:sz w:val="28"/>
            <w:szCs w:val="28"/>
          </w:rPr>
          <w:t>http://www.fipi.ru/content/otkrytyy-bank-zadaniy-ege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Портал «Грамота.ру».- Электронный ресурс  </w:t>
      </w:r>
      <w:hyperlink r:id="rId6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нятий для учащихся 9-х классов                                                                                                     </w:t>
      </w:r>
      <w:r>
        <w:rPr>
          <w:b/>
          <w:bCs/>
          <w:sz w:val="28"/>
          <w:szCs w:val="28"/>
        </w:rPr>
        <w:t>«Учимся писать грамотн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элементов содержания, проверяемых на основном государственном экзамене по РУССКОМУ ЯЗЫК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082"/>
        <w:gridCol w:w="1655"/>
        <w:gridCol w:w="315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о-обобщающ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ые средства лексики и фразеолог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айтом «Грамота.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-онлайн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Антонимы. Омонимы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азеологические обороты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по происхождению и употреблению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анализ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о-обобщающая работа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ые части слова (морфемы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разбор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анализ слов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анализ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сайтом «Грамота.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ловообраз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ый анализ слов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. Морфолог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диктант;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части реч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анализ слов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гласных букв И/Ы, А/Я, У/Ю после шипящих и Ц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диктант; орфографический разбор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букв О/Е (Е) после шипящих и Ц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диктант; орфографический разбор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Ь и Ъ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письм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ый  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 примеров на данн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фографический разбор; онлайн-тест «Проверяю себ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Слитное, дефисное, раздельное написание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авописания данных слов; Тестирование 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различных частей речи(кроме - Н-/-НН-)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подбор примеров на данное правило. Онлайн-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- Н - и -НН - в различных частях речи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лайн-тест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и родовых окончаний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анализ текст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анализ текста Тестир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различными частями речи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«Проверяю се- бя»; Тестир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трицательных местоимений и наречий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 и НИ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ительный словарный диктант; 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ужебных слов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арных слов</w:t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иками по правописанию и орфографические словар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етьми итогового теста.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609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.2. динамика развития исследуемого процесса  тестирования учащихся 9 класса показывает: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2305"/>
        <w:gridCol w:w="2305"/>
      </w:tblGrid>
      <w:tr>
        <w:trPr>
          <w:trHeight w:val="3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9</w:t>
            </w:r>
          </w:p>
        </w:tc>
      </w:tr>
      <w:tr>
        <w:trPr>
          <w:trHeight w:val="35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оговый тест по русскому языку в форме ОГЭ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Выполнила Обшарина Ален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кажите слово, где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ианино  2. Ярославль  3. ясли  4. п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Укажите предложение, в котором средством речевой выразительности является сравн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 явился ей молодец красоты неописанной. К утру молодец ударился об пол и сделался соколом.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Под голубыми небес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ликолепными коврами, </w:t>
        <w:br/>
        <w:t xml:space="preserve">     Блестя на солнце снег леж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следняя минута – самая короткая из всех минут, а сейчас пишу на большой переме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Длинные, висячие ветки берёз едва шевелятся, могучий дуб стоит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B0E4C9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з предложения выпишите слово, в котором правописание приставки зависит от рядом стоящего согласного.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 xml:space="preserve">Офицер, разгоряченный вином, игрою и смехом товарищей, почел себя жестоко обиженным и, в бешенстве схватив со стола медный шандал, пустил его в Сильви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Из предложения  выпишите  </w:t>
      </w:r>
      <w:r>
        <w:rPr>
          <w:rStyle w:val="C1c4"/>
          <w:b/>
          <w:color w:val="000035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прилагательное, образованное от существительного при помощи суффикса, в котором пишется две буквы н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мия таяла, как броше...ые в печь оловя...ые солд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жите номер предложения, где наречие пишется через деф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ужно начать жить (по)но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(Во)вторых классах пройдут завтра новогодние ё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н идёт (по)осеннему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 номер предложения, где слово с не пише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А ниже клёна лежало (не)что сплошное, кудрявого, благоуханного, сливочн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Лодка между тем (не)заметно скользит, подвигаемая осторожными ударами вё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иницы почти (не)отлучаются, весь день на виду.</w:t>
      </w:r>
    </w:p>
    <w:p>
      <w:pPr>
        <w:pStyle w:val="Msonormalcxspmiddle"/>
        <w:spacing w:lineRule="auto" w:line="360" w:before="280" w:after="280"/>
        <w:jc w:val="both"/>
        <w:rPr/>
      </w:pPr>
      <w:r>
        <w:rPr/>
        <w:t xml:space="preserve"> 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c4">
    <w:name w:val="c1 c4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oge-i-gve-9/analiticheskie-i-metodicheskie-materialy" TargetMode="External"/><Relationship Id="rId3" Type="http://schemas.openxmlformats.org/officeDocument/2006/relationships/hyperlink" Target="http://fipi.ru/oge-i-gve-9/demoversii-specifikacii-kodifikatory" TargetMode="External"/><Relationship Id="rId4" Type="http://schemas.openxmlformats.org/officeDocument/2006/relationships/hyperlink" Target="http://school-134.ru/yno/OR.htm" TargetMode="External"/><Relationship Id="rId5" Type="http://schemas.openxmlformats.org/officeDocument/2006/relationships/hyperlink" Target="http://www.fipi.ru/content/otkrytyy-bank-zadaniy-ege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4:18:00Z</dcterms:created>
  <dc:creator>User</dc:creator>
  <dc:description/>
  <dc:language>en-US</dc:language>
  <cp:lastModifiedBy>Admin</cp:lastModifiedBy>
  <dcterms:modified xsi:type="dcterms:W3CDTF">2020-05-16T14:18:00Z</dcterms:modified>
  <cp:revision>2</cp:revision>
  <dc:subject/>
  <dc:title>Элективный курс  по русскому языку  составлен для обучающихся 9 класса на   систематизированном перечне требований к уровню подготовки</dc:title>
</cp:coreProperties>
</file>