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 18.05.202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Повторение. Объём прямоугольного параллелепипед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Математика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смотреть видеоурок 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yandex.ru/video/preview/?filmId=14771816994250670295&amp;from=tabbar&amp;parent-reqid=1589728221824207-1426649771672545315300125-production-app-host-sas-web-yp-81&amp;text=объем+параллелепипед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полнить № 1022, 1025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14771816994250670295&amp;from=tabbar&amp;parent-reqid=1589728221824207-1426649771672545315300125-production-app-host-sas-web-yp-81&amp;text=&#1086;&#1073;&#1098;&#1077;&#1084;+&#1087;&#1072;&#1088;&#1072;&#1083;&#1083;&#1077;&#1083;&#1077;&#1087;&#1080;&#1087;&#1077;&#1076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5:17:00Z</dcterms:created>
  <dc:creator>Директор</dc:creator>
  <dc:description/>
  <dc:language>en-US</dc:language>
  <cp:lastModifiedBy>Виктория</cp:lastModifiedBy>
  <dcterms:modified xsi:type="dcterms:W3CDTF">2020-05-17T15:17:00Z</dcterms:modified>
  <cp:revision>2</cp:revision>
  <dc:subject/>
  <dc:title/>
</cp:coreProperties>
</file>