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19.05.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Повторение. 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Математика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смотреть видеоурок 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andex.ru/video/preview/?filmId=11880954792202983249&amp;text=смешанное+число+5+клас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полнить № 1043, 949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смотреть видеоурок 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andex.ru/video/preview/?filmId=13065771667655780307&amp;p=1&amp;text=сложение+и+вычитание+смешанных+чисел+5+клас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полнить № 950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1880954792202983249&amp;text=&#1089;&#1084;&#1077;&#1096;&#1072;&#1085;&#1085;&#1086;&#1077;+&#1095;&#1080;&#1089;&#1083;&#1086;+5+&#1082;&#1083;&#1072;&#1089;&#1089;" TargetMode="External"/><Relationship Id="rId3" Type="http://schemas.openxmlformats.org/officeDocument/2006/relationships/hyperlink" Target="https://yandex.ru/video/preview/?filmId=13065771667655780307&amp;p=1&amp;text=&#1089;&#1083;&#1086;&#1078;&#1077;&#1085;&#1080;&#1077;+&#1080;+&#1074;&#1099;&#1095;&#1080;&#1090;&#1072;&#1085;&#1080;&#1077;+&#1089;&#1084;&#1077;&#1096;&#1072;&#1085;&#1085;&#1099;&#1093;+&#1095;&#1080;&#1089;&#1077;&#1083;+5+&#1082;&#1083;&#1072;&#1089;&#1089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47:00Z</dcterms:created>
  <dc:creator>Директор</dc:creator>
  <dc:description/>
  <dc:language>en-US</dc:language>
  <cp:lastModifiedBy>Виктория</cp:lastModifiedBy>
  <dcterms:modified xsi:type="dcterms:W3CDTF">2020-05-17T15:47:00Z</dcterms:modified>
  <cp:revision>2</cp:revision>
  <dc:subject/>
  <dc:title/>
</cp:coreProperties>
</file>