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: 08.04.2020</w:t>
            </w:r>
          </w:p>
        </w:tc>
        <w:tc>
          <w:tcPr>
            <w:tcW w:w="7393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узыки: Иванищева Н.Н.</w:t>
            </w:r>
          </w:p>
        </w:tc>
      </w:tr>
      <w:tr>
        <w:trPr/>
        <w:tc>
          <w:tcPr>
            <w:tcW w:w="7393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№13</w:t>
            </w:r>
          </w:p>
        </w:tc>
        <w:tc>
          <w:tcPr>
            <w:tcW w:w="739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: 2</w:t>
            </w:r>
          </w:p>
        </w:tc>
        <w:tc>
          <w:tcPr>
            <w:tcW w:w="739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дентка 40 группы Спиридонова Кристина </w:t>
            </w:r>
          </w:p>
        </w:tc>
        <w:tc>
          <w:tcPr>
            <w:tcW w:w="739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 музыки: «Сюита Мусоргского «Картинки с выставки»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C22"/>
          <w:rFonts w:cs="Times New Roman" w:ascii="Times New Roman" w:hAnsi="Times New Roman"/>
          <w:color w:val="000000"/>
          <w:sz w:val="28"/>
          <w:szCs w:val="28"/>
          <w:shd w:fill="FFFFFF" w:val="clear"/>
        </w:rPr>
        <w:t>Д</w:t>
      </w:r>
      <w:r>
        <w:rPr>
          <w:rStyle w:val="C15"/>
          <w:rFonts w:cs="Times New Roman" w:ascii="Times New Roman" w:hAnsi="Times New Roman"/>
          <w:color w:val="000000"/>
          <w:sz w:val="28"/>
          <w:szCs w:val="28"/>
          <w:shd w:fill="FFFFFF" w:val="clear"/>
        </w:rPr>
        <w:t>оказать, что “Картинки с выставки” М.П.Мусоргского- это переосмысление художественного образа в музыкальном произвед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ы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Style w:val="C15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накомить учащихся с пьесами «Прогулка», «Балет невылупившихся птенцов», «Избушка на курьих ножках», «Богатырские ворота» из фортепианного цикла «Картинки с выставки» М. П. Мусоргского. </w:t>
      </w:r>
      <w:r>
        <w:rPr>
          <w:rStyle w:val="C16"/>
          <w:rFonts w:cs="Times New Roman" w:ascii="Times New Roman" w:hAnsi="Times New Roman"/>
          <w:color w:val="000000"/>
          <w:sz w:val="28"/>
          <w:szCs w:val="28"/>
          <w:shd w:fill="FFFFFF" w:val="clear"/>
        </w:rPr>
        <w:t>Д</w:t>
      </w:r>
      <w:r>
        <w:rPr>
          <w:rStyle w:val="C15"/>
          <w:rFonts w:cs="Times New Roman" w:ascii="Times New Roman" w:hAnsi="Times New Roman"/>
          <w:color w:val="000000"/>
          <w:sz w:val="28"/>
          <w:szCs w:val="28"/>
          <w:shd w:fill="FFFFFF" w:val="clear"/>
        </w:rPr>
        <w:t>оказать, что Мусоргский написал не просто музыкальное оформление к каждому рисунку, а предложил свое видение, создал свои «картинки»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Личностные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Осмысление музыки как искусства, отражающего общечеловеческие ценности;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воспитание уважения к мировой музыкальной культуре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«открытия» нового зна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приемы:</w:t>
      </w:r>
      <w:r>
        <w:rPr>
          <w:rFonts w:cs="Times New Roman" w:ascii="Times New Roman" w:hAnsi="Times New Roman"/>
          <w:sz w:val="28"/>
          <w:szCs w:val="28"/>
        </w:rPr>
        <w:t xml:space="preserve"> словесный, наглядный, практический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,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ноты, доска, музыкальный проигрыватель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еп-р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Прогулка» М.П.Мусорг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«Балет невылупившихся птенцов» М.П.Мусорг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Избушка на курьих ножках» М.П.Мусорг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«Богатырские ворота» М.П.Мусорг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«Из чего наш мир состоит» Е. Семен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лушательской деятель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сполнительской деятель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501"/>
        <w:gridCol w:w="1134"/>
        <w:gridCol w:w="7088"/>
        <w:gridCol w:w="2268"/>
        <w:gridCol w:w="1353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еник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ометраж</w:t>
            </w:r>
          </w:p>
        </w:tc>
      </w:tr>
      <w:tr>
        <w:trPr>
          <w:trHeight w:val="69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jc w:val="both"/>
              <w:rPr/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</w:t>
            </w:r>
            <w:r>
              <w:rPr>
                <w:i/>
                <w:color w:val="000000"/>
              </w:rPr>
              <w:t>Вход в класс под музыку М. Мусоргского «Прогулка»;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ветствие;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ыхательные упражнения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и, мы сегодня отправляемся на прогулку туда, где можно увидеть разные картины. Какое это может быть место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но верно. Сегодня это будет выставка. 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о чтобы открыть дверь и увидеть картины нужно ответить на вопросы? Сможем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) К какому жанру живописи относится эта картина? (Пейзаж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) Как называется музыкальный спектакль, где все действующие лица выражают свои мысли и чувства с помощью танца? (БАЛЕТ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3)</w:t>
            </w: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 xml:space="preserve"> Назовите жанр этих картин? (Портрет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)Окраска звука в музыке? (Тембр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5)</w:t>
            </w: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Жанр этой картины? (Натюрморт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(Ответили и открыли все замки – дверь открылась и на доске три картин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В. Гартмана, его портрет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ы попали с вами на выставку работ русского художника Виктора Гартмана. Гартман был не только художником, но и декоратором, дизайнером, создавал эскизы костюмов, игрушек. Он прожил всего 39 лет. После его смерти, друзья организовали выставку работ Виктора Гартман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ом этого художника был композитор, чей портрет вы сейчас видите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цы, узнали. Мы уже слушали в этом году его музыкальные произведения. И сегодня его музыка расскажет нам о музыкальных впечатлениях этого композитора после посещения выставки своего друг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ле посещения выставки у Мусоргского рождается идея создания цикла музыкальных пьес на понравившиеся работы. Работа закипела и в течении трёх недель цикл был готов. Свои зрительные впечатления передал в музыкальных образах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ьесы композитор объединил в сюиту «Картинки с выставки»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Сюита - </w:t>
            </w:r>
            <w:r>
              <w:rPr>
                <w:iCs/>
                <w:color w:val="000000"/>
              </w:rPr>
              <w:t>жанр инструментальной музыки, который состоит из нескольких частей, контрастных по характеру, но объединённых единым замыслом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ждая пьеса – это музыкальная картинка, отразившая впечатление Мусоргского, навеянное  тем или иным рисунком Гартман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х всего 10 самостоятельных пьес: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i/>
                <w:iCs/>
                <w:color w:val="000000"/>
                <w:u w:val="single"/>
              </w:rPr>
              <w:t>«Прогулка»</w:t>
            </w:r>
            <w:r>
              <w:rPr>
                <w:color w:val="000000"/>
              </w:rPr>
              <w:t> - эта пьеса, которая открывает цикл, а затем появляется еще несколько раз, как бы ведя слушателя от одной картинки к другой.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«Гном»;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«Старый замок»;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«Ссора детей после игры»;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«Быдло» - «Скот»; </w:t>
            </w:r>
            <w:r>
              <w:rPr>
                <w:i/>
                <w:iCs/>
                <w:color w:val="000000"/>
                <w:u w:val="single"/>
              </w:rPr>
              <w:t>«Прогулка»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«Балет невылупившихся птенцов»;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«Два еврея, богатый и бедный»; </w:t>
            </w:r>
            <w:r>
              <w:rPr>
                <w:i/>
                <w:iCs/>
                <w:color w:val="000000"/>
                <w:u w:val="single"/>
              </w:rPr>
              <w:t>«Прогулка»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«Лиможский рынок»;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«Катакомбы. Римская гробница»;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«Избушка на курьих ножках»;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«Богатырские ворота»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егодня мы видим три картины с этой выставки, на которых мы остановимся и узнаем, какие музыкальные впечатления были у М. Мусоргск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зей, галерея, выставка, вернисаж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дест Петрович Мусоргский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луш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Начнём с «Прогулки» по выставке вместе с композитором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слушание: «Прогулка» М.П.Мусоргский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Задание – определить жанр</w:t>
            </w:r>
            <w:r>
              <w:rPr>
                <w:i/>
                <w:iCs/>
                <w:color w:val="000000"/>
              </w:rPr>
              <w:t>. (Песня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5 часть - «Балет невылупившихся птенцов»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. Гартман нарисовал эскиз костюмов к балету, на котором изображены юные ученики балетной школы. Одетые птенчиками, они еще не совсем освободились от скорлупы. Давайте послушаем, как композитор сумел изобразить эту сценку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iCs/>
                <w:color w:val="000000"/>
              </w:rPr>
              <w:t>Задание</w:t>
            </w:r>
            <w:r>
              <w:rPr>
                <w:i/>
                <w:iCs/>
                <w:color w:val="000000"/>
                <w:u w:val="single"/>
              </w:rPr>
              <w:t>:</w:t>
            </w:r>
            <w:r>
              <w:rPr>
                <w:color w:val="000000"/>
              </w:rPr>
              <w:t> Определить тембр инструмента, регистр, темп, настроение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(Слушание:  «Балет невылупившихся птенцов»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кие средства музыкальной выразительности использовал композитор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бр инструмента – фортепиано, регистр - высокий, темп быстрый. Настроение…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 Гартмана - это лишь эскиз костюмов, а впечатления Мусоргского – это шуточный танец маленьких цыплят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9 часть: «Избушка на курьих ножках»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перь посмотрите на следующую картинку. Что вы видите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цы! Действительно, замечательная избушка. На рисунке Виктора Александровича Гартмана изображены настольные часы в русском стиле в виде избушки Бабы-яги на курьих ножках. Эскиз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то получилось у Мусоргского, мы сейчас послушаем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слушание: «Избушка на курьих ножках»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Задание: тембр, темп, настроение, сколько частей? Похожа ли пьеса на эскиз Гартмана</w:t>
            </w:r>
            <w:r>
              <w:rPr>
                <w:i/>
                <w:iCs/>
                <w:color w:val="000000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 часть – последняя «Богатырские ворот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ршает  сюиту картинка «Богатырские ворота» по эскизу В. Гартмана «Городские ворота в Киеве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ить жанр – песня, танец или марш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(Слушание: «Богатырские ворот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онациями музыка пьесы близка русским народным песням, а также напоминает «Прогулку». Настроение пьесы величаво-спокойное и торжественно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вы думаете, почему свой цикл пьес композитор завершает такой сильной, мощной музыкой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артинки с выставки» стали одним из популярнейших произведений. Многие пианисты включают это произведение в программы своих концертов. А  известный французский композитор Морис Равель сделал переложение для оркестр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кая пьеса вам понравилась больш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то сделало ее такой яркой и привлекательной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 ли «музыкальные картинки» совпали по содержанию с рисункам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мели ли мы доказать, что композитор предложил свое видение, иногда отличающееся от рисунков своего друг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оследняя картинка символизирует мощь родного народа, русских богатырей,  которые защищали мир и народ от темных и злых с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полни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 сейчас мы разучим с вами песню «Из чего наш мир состоит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41680</wp:posOffset>
                      </wp:positionV>
                      <wp:extent cx="3853815" cy="10490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3815" cy="1049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34"/>
                                    <w:gridCol w:w="30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ХТ труд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Методы и прием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. плавное соединение зву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.дирижерский жес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.восходящее и нисходящее движение мелод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. звуковысотный показ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3.45pt;height:82.6pt;mso-wrap-distance-left:0pt;mso-wrap-distance-right:9pt;mso-wrap-distance-top:0pt;mso-wrap-distance-bottom:0pt;margin-top:58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4"/>
                              <w:gridCol w:w="3035"/>
                            </w:tblGrid>
                            <w:tr>
                              <w:trPr/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ХТ трудности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тоды и прие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 плавное соединение звуков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дирижерский же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восходящее и нисходящее движение мелодии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 звуковысотный показ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вольны ли вы своими ответами?</w:t>
            </w:r>
            <w:bookmarkStart w:id="0" w:name="_GoBack"/>
            <w:bookmarkEnd w:id="0"/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зывали ли мои вопросы у вас затрудне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ое у вас сейчас настрое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поднимают смайлик с тем выражением, которое соответствует их настроению после урока – веселым, безразличным или грустны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16">
    <w:name w:val="c16"/>
    <w:basedOn w:val="Style14"/>
    <w:qFormat/>
    <w:rPr/>
  </w:style>
  <w:style w:type="character" w:styleId="C15">
    <w:name w:val="c15"/>
    <w:basedOn w:val="Style14"/>
    <w:qFormat/>
    <w:rPr/>
  </w:style>
  <w:style w:type="character" w:styleId="C12">
    <w:name w:val="c12"/>
    <w:basedOn w:val="Style14"/>
    <w:qFormat/>
    <w:rPr/>
  </w:style>
  <w:style w:type="character" w:styleId="C0">
    <w:name w:val="c0"/>
    <w:basedOn w:val="Style14"/>
    <w:qFormat/>
    <w:rPr/>
  </w:style>
  <w:style w:type="character" w:styleId="C22">
    <w:name w:val="c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5:45:00Z</dcterms:created>
  <dc:creator>comp</dc:creator>
  <dc:description/>
  <cp:keywords/>
  <dc:language>en-US</dc:language>
  <cp:lastModifiedBy>comp</cp:lastModifiedBy>
  <dcterms:modified xsi:type="dcterms:W3CDTF">2020-03-29T08:37:00Z</dcterms:modified>
  <cp:revision>5</cp:revision>
  <dc:subject/>
  <dc:title/>
</cp:coreProperties>
</file>