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технологи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тица счастья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</w:t>
      </w:r>
      <w:r>
        <w:rPr>
          <w:rStyle w:val="C10"/>
          <w:rFonts w:cs="Calibri" w:ascii="Calibri" w:hAnsi="Calibri"/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  <w:shd w:fill="FFFFFF" w:val="clear"/>
        </w:rPr>
        <w:t>знакомство со значением символа птицы в культуре русского народа, способами обработки бумаги – сгибанием, складыванием; формирование умения складывания изделий ори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426" w:right="0" w:firstLine="142"/>
        <w:jc w:val="both"/>
        <w:rPr>
          <w:rStyle w:val="C0"/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993" w:right="0" w:hanging="284"/>
        <w:jc w:val="both"/>
        <w:rPr/>
      </w:pP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знать</w:t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: </w:t>
      </w: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свойства материалов, ход работы, технологию изготовления изделия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993" w:right="0" w:hanging="283"/>
        <w:jc w:val="both"/>
        <w:rPr/>
      </w:pP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уметь: выполнять операции – черчения, вырезание, складывание, склеивание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освоить: технологию изготовления изделия, выполнить изделие.</w:t>
      </w:r>
    </w:p>
    <w:p>
      <w:pPr>
        <w:pStyle w:val="Style20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993"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амооценку, взаимооценку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1004" w:right="0" w:hanging="2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ть возникшие трудности.</w:t>
      </w:r>
    </w:p>
    <w:p>
      <w:pPr>
        <w:pStyle w:val="Style20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ткрытие новых знаний.</w:t>
      </w:r>
    </w:p>
    <w:p>
      <w:pPr>
        <w:pStyle w:val="Style20"/>
        <w:spacing w:lineRule="auto" w:line="240" w:before="0" w:after="0"/>
        <w:ind w:left="142" w:righ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Style w:val="C10"/>
          <w:rFonts w:cs="Times New Roman" w:ascii="Times New Roman" w:hAnsi="Times New Roman"/>
          <w:color w:val="000000"/>
          <w:sz w:val="28"/>
          <w:szCs w:val="28"/>
        </w:rPr>
        <w:t xml:space="preserve"> ножницы, клей, бумаг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резентация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bCs/>
          <w:sz w:val="28"/>
          <w:szCs w:val="28"/>
        </w:rPr>
        <w:t>»,образец изделия.</w:t>
      </w:r>
    </w:p>
    <w:p>
      <w:pPr>
        <w:pStyle w:val="Style20"/>
        <w:spacing w:lineRule="auto" w:line="360" w:before="0" w:after="0"/>
        <w:ind w:left="142" w:righ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142" w:righ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142" w:righ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142" w:righ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142" w:righ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142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1428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53" w:type="dxa"/>
        <w:jc w:val="left"/>
        <w:tblInd w:w="-31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206"/>
        <w:gridCol w:w="794"/>
        <w:gridCol w:w="5931"/>
        <w:gridCol w:w="3157"/>
        <w:gridCol w:w="3565"/>
      </w:tblGrid>
      <w:tr>
        <w:trPr>
          <w:trHeight w:val="480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, методы и приемы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9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8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самоопределения к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равству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я очень рада видеть вас сегодня. Поприветствуйте друг друга, посмотрите  на  своего соседа и улыбнитесь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аются друг другу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 и мотив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ежде, чем приступим к новой теме урока, давайте вспомним технику безопасности при работе с ножницам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буду говорить вам утверждение, и если оно верное вы один раз хлопаете, если не верно один раз топает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)Не держи ножницы концами вверх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)Оставляй ножницы в раскрытом вид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)Не режь ножницами на ход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)Подходи к товарищу во время резания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)Передавай ножницы товарищу только в закрытом виде, кольцами вперед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А теперь с клеем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)Бери то количество клея, которое требуется для выполнения работы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Style w:val="C1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)Излишки клея убирай мягкой тряпочкой или салфеткой, осторожно прижимая её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воздух? Ответить на этот вопрос поможет нам стихотворение «Воздух»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н прозрачный невидимка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гкий и бесцветный газ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евесомою косынкой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н окутывает нас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н в лесу – густой, душистый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ак целительный настой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ахнет свежестью смолистой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ахнет дубом и сосно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том он бывает теплы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еет холодом зимой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гда иней красит стекл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 лежит на них каймо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ы его не замечае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ы о нем не говори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осто мы его вдыхаем –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едь он нам необходим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                             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. Рыльский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0"/>
                <w:color w:val="000000"/>
                <w:shd w:fill="FFFFFF" w:val="clear"/>
              </w:rPr>
            </w:pPr>
            <w:r>
              <w:rPr>
                <w:rStyle w:val="C0"/>
                <w:color w:val="000000"/>
                <w:shd w:fill="FFFFFF" w:val="clear"/>
              </w:rPr>
              <w:t>Скажите, кто перемещается по воздуху?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-Да верно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бщение и взаимодействие.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нимать информацию, представленную в устной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с достаточной полнотой и точностью.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ка учебной задачи, целей урока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before="0" w:after="20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так посмотрите на экран, на тему нашего урока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</w:rPr>
              <w:t>Давайте поставим цель на урок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rStyle w:val="C1"/>
              </w:rPr>
              <w:t>-Верно.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bookmarkStart w:id="0" w:name="__DdeLink__1098_688424274"/>
            <w:bookmarkEnd w:id="0"/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Цель: изготовить птицу счастья приемом оригами.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ирование познавательной цели.</w:t>
            </w:r>
          </w:p>
        </w:tc>
      </w:tr>
      <w:tr>
        <w:trPr>
          <w:trHeight w:val="48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рытие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7 мин.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называют жилище птиц? 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всех ли птиц одинаковые гнезда? Что используют птицы для того, чтобы сделать гнездо теплым и уютным? 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ая птица не имеет гнезда и подкидывает свои яйца в чужие гнезда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ди всегда любили птиц, заботились о них. В старину у многих народов было представление, что весну приносят птицы: грачи, кукушки, жаворонки, кулики, галк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ожидали прилет жаворонков. Ребята закликали весну словами: «Жаворонки, прилетите, красно лето принесите!»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изделиях народных мастеров – в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е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не, глине, на ткани – оживают образы, пришедшие из языческих поверий и легенд, народного эпоса и сказок. ПТИЦА тоже стала одним из таких образов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тица – сказочный персонаж, который умеет не только красиво петь, но и дарить людям радость!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ились легенды, рассказывающие о чудесных птицах - это Птица - Жар из золотой хохломы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птицы Сирин и Алконост из русских былин, это Архангельская щепная с Далёкого Север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ите, из каких сказок пришли к нам гости? («Финист-ясный сокол», Пушкин «Сказка о золотом петушке», Царевна-лебедь в «Сказке о царе Салтане…», Жар-птица в сказке Ершова «Конёк-горбунок»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щепная Птица Счастья родом из Архангельска. Щепные птицы служили украшением избы и оберегом (оберегали от злых сил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кто знает, что такое оберег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рег - не просто красивый сувенир, это и маленький кусочек волшебства в вашем доме, приносящий счастье, здоровье и удачу. И нет лучшего подарка для близких людей, чем сделанный с добром и любовью оберег. Это - маленькая ниточка, связывающая нас с нашим прошлым, с нашими древними предкам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ть оберег надо всегда с добром, в хорошем настроении, так как материал способен впитывать малейшее движение мысли мастер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елка, сделанная добрыми руками счастливого человека, обязательно принесет счастье!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отри мою работ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Из каких частей состоит птица?                                      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з какого материала выполняется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Давайте ознакомимся с последовательностью выполнения работы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Проверка готовности рабочего мест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Альбомный лист свернуть по диагонали так, чтоб получился квадрат; лишнее отрезать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адываем из квадрата птичку - техника оригами (оригами – искусство складывания из бумаги, в переводе с японского означает “сложенная бумага”. Зародилась более тысячи лет назад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Сгибаем гармошкой 2 лист цветной бумаги для крыльев и хвост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Делаем отверстие в туловище и вставляем крылья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Style w:val="C10"/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Проклеиваем хвост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</w:rPr>
              <w:t>Физминут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анализ моей работы.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Style w:val="C10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0"/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существлять выбор наиболее эффективных способов решения задач в зависимости от конкретных условий</w:t>
            </w:r>
          </w:p>
        </w:tc>
      </w:tr>
      <w:tr>
        <w:trPr>
          <w:trHeight w:val="34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по внешн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ин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 так как вы уже поняли, задачей нашего сегодняшнего урока будет выполнить поделку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тица счастья».  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регуляция как способность к  мобилизации  силы и энергии.</w:t>
            </w:r>
          </w:p>
        </w:tc>
      </w:tr>
      <w:tr>
        <w:trPr>
          <w:trHeight w:val="112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самостоятельной работы и с проверкой по этал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1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6"/>
              <w:shd w:fill="FFFFFF" w:val="clear"/>
              <w:spacing w:lineRule="atLeast" w:line="200" w:before="0" w:after="0"/>
              <w:jc w:val="both"/>
              <w:rPr/>
            </w:pPr>
            <w:r>
              <w:rPr>
                <w:rStyle w:val="C1"/>
                <w:color w:val="000000"/>
              </w:rPr>
              <w:t>- Ребята, а теперь подготовьте свое рабочее место, сейчас вы будете приступать к работе. Во время вашей работы не бойтесь задавать вопросы, я буду подходить и помогать. Приступайте к работе!</w:t>
            </w:r>
          </w:p>
          <w:p>
            <w:pPr>
              <w:pStyle w:val="C6"/>
              <w:shd w:fill="FFFFFF" w:val="clear"/>
              <w:spacing w:lineRule="atLeast" w:line="200" w:before="0" w:after="0"/>
              <w:jc w:val="both"/>
              <w:rPr/>
            </w:pPr>
            <w:r>
              <w:rPr>
                <w:rStyle w:val="C1"/>
                <w:color w:val="000000"/>
              </w:rPr>
              <w:t>Помните, что нужно соблюдать дисциплину, не шуметь не ходить по кабинету. Если вам что-то понадобиться поднимите руку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tLeast" w:line="10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tLeast" w:line="100"/>
              <w:ind w:right="-5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адекватно оценивать правильность выполнения действия и вносить необходимые коррективы в исполнение;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tLeast" w:line="100" w:before="0" w:after="200"/>
              <w:ind w:right="-5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существлять сравнение, классификацию.</w:t>
            </w:r>
          </w:p>
        </w:tc>
      </w:tr>
      <w:tr>
        <w:trPr>
          <w:trHeight w:val="112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ключение в систему зн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6"/>
              <w:shd w:fill="FFFFFF" w:val="clear"/>
              <w:spacing w:lineRule="atLeast" w:line="20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rStyle w:val="C1"/>
                <w:color w:val="000000"/>
              </w:rPr>
              <w:t>Ребята, заканчивайте работу. Отложите в материалы. Перед собой оставьте только вашу готовую работу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ейчас, я прошу Вас составить свои работы на пол перед доской, это будет наша выставка, подойти и ознакомиться с тем, что получилось у Ваших соседей.  </w:t>
            </w:r>
          </w:p>
          <w:p>
            <w:pPr>
              <w:pStyle w:val="C6"/>
              <w:shd w:fill="FFFFFF" w:val="clear"/>
              <w:spacing w:lineRule="atLeast" w:line="200"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hd w:fill="FFFFFF" w:val="clear"/>
              </w:rPr>
              <w:t>Полюбуйтесь, какие красивые птички у всех получились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tLeast" w:line="100" w:before="0" w:after="200"/>
              <w:ind w:right="-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рефлексии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1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6"/>
              <w:shd w:fill="FFFFFF" w:val="clear"/>
              <w:spacing w:lineRule="atLeast" w:line="200" w:before="0" w:after="0"/>
              <w:jc w:val="both"/>
              <w:rPr/>
            </w:pPr>
            <w:r>
              <w:rPr>
                <w:rStyle w:val="C1"/>
                <w:color w:val="000000"/>
              </w:rPr>
              <w:t>-Кто доволен своей работой?</w:t>
            </w:r>
          </w:p>
          <w:p>
            <w:pPr>
              <w:pStyle w:val="C6"/>
              <w:shd w:fill="FFFFFF" w:val="clear"/>
              <w:spacing w:lineRule="atLeast" w:line="200" w:before="0" w:after="0"/>
              <w:jc w:val="both"/>
              <w:rPr/>
            </w:pPr>
            <w:r>
              <w:rPr>
                <w:rStyle w:val="C1"/>
                <w:color w:val="000000"/>
              </w:rPr>
              <w:t xml:space="preserve">- Что было интересным? </w:t>
            </w:r>
          </w:p>
          <w:p>
            <w:pPr>
              <w:pStyle w:val="C6"/>
              <w:shd w:fill="FFFFFF" w:val="clear"/>
              <w:spacing w:lineRule="atLeast" w:line="200" w:before="0" w:after="0"/>
              <w:jc w:val="both"/>
              <w:rPr/>
            </w:pPr>
            <w:r>
              <w:rPr>
                <w:rStyle w:val="C1"/>
                <w:color w:val="000000"/>
              </w:rPr>
              <w:t>-Что оказалось для вас трудным?</w:t>
            </w:r>
          </w:p>
          <w:p>
            <w:pPr>
              <w:pStyle w:val="C6"/>
              <w:shd w:fill="FFFFFF" w:val="clear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- Чему мы сегодня научились и что нового узнали?</w:t>
            </w:r>
          </w:p>
          <w:p>
            <w:pPr>
              <w:pStyle w:val="TextBody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ие материалы понадобились для работы?</w:t>
            </w:r>
          </w:p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 все молодцы!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 вас получились очень красивые флюгера. Это результат ваших стараний. Молодцы.</w:t>
            </w:r>
          </w:p>
          <w:p>
            <w:pPr>
              <w:pStyle w:val="TextBody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ерь приведите в порядок рабочее место, соберите весь мусор.</w:t>
            </w:r>
          </w:p>
          <w:p>
            <w:pPr>
              <w:pStyle w:val="TextBody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ибо за урок!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риентация на понимание причин успеха в учебной деятельности, в том числе на самоанализ и самоконтроль результата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существлять констатирующий и предвосхищающий контроль по результату и по способу действия.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9467" w:gutter="0" w:header="0" w:top="720" w:footer="0" w:bottom="720"/>
      <w:pgNumType w:fmt="decimal"/>
      <w:cols w:num="3" w:equalWidth="false" w:sep="false">
        <w:col w:w="4634" w:space="560"/>
        <w:col w:w="5005" w:space="560"/>
        <w:col w:w="4637"/>
      </w:cols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004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sz w:val="24"/>
        <w:shd w:fill="FFFFFF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sz w:val="28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  <w:shd w:fill="FFFFFF" w:val="cle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" w:hAnsi="Wingdings" w:cs="Wingdings"/>
      <w:b/>
      <w:sz w:val="28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7z0">
    <w:name w:val="WW8Num17z0"/>
    <w:qFormat/>
    <w:rPr>
      <w:rFonts w:ascii="Wingdings" w:hAnsi="Wingdings" w:cs="Wingdings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4">
    <w:name w:val="c4"/>
    <w:basedOn w:val="1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color w:val="00000A"/>
      <w:sz w:val="16"/>
      <w:szCs w:val="16"/>
    </w:rPr>
  </w:style>
  <w:style w:type="character" w:styleId="C0">
    <w:name w:val="c0"/>
    <w:basedOn w:val="2"/>
    <w:qFormat/>
    <w:rPr/>
  </w:style>
  <w:style w:type="character" w:styleId="C2">
    <w:name w:val="c2"/>
    <w:basedOn w:val="2"/>
    <w:qFormat/>
    <w:rPr/>
  </w:style>
  <w:style w:type="character" w:styleId="11">
    <w:name w:val="Заголовок 1 Знак"/>
    <w:basedOn w:val="2"/>
    <w:qFormat/>
    <w:rPr>
      <w:b/>
      <w:bCs/>
      <w:kern w:val="2"/>
      <w:sz w:val="48"/>
      <w:szCs w:val="48"/>
    </w:rPr>
  </w:style>
  <w:style w:type="character" w:styleId="StrongEmphasis">
    <w:name w:val="Strong"/>
    <w:basedOn w:val="2"/>
    <w:qFormat/>
    <w:rPr>
      <w:b/>
      <w:bCs/>
    </w:rPr>
  </w:style>
  <w:style w:type="character" w:styleId="C1">
    <w:name w:val="c1"/>
    <w:basedOn w:val="2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5">
    <w:name w:val="c5"/>
    <w:basedOn w:val="4"/>
    <w:qFormat/>
    <w:rPr/>
  </w:style>
  <w:style w:type="character" w:styleId="C13">
    <w:name w:val="c13"/>
    <w:basedOn w:val="4"/>
    <w:qFormat/>
    <w:rPr/>
  </w:style>
  <w:style w:type="character" w:styleId="C22">
    <w:name w:val="c22"/>
    <w:basedOn w:val="4"/>
    <w:qFormat/>
    <w:rPr/>
  </w:style>
  <w:style w:type="character" w:styleId="C29">
    <w:name w:val="c29"/>
    <w:basedOn w:val="4"/>
    <w:qFormat/>
    <w:rPr/>
  </w:style>
  <w:style w:type="character" w:styleId="C26">
    <w:name w:val="c26"/>
    <w:basedOn w:val="4"/>
    <w:qFormat/>
    <w:rPr/>
  </w:style>
  <w:style w:type="character" w:styleId="C33">
    <w:name w:val="c33"/>
    <w:basedOn w:val="4"/>
    <w:qFormat/>
    <w:rPr/>
  </w:style>
  <w:style w:type="character" w:styleId="C14">
    <w:name w:val="c14"/>
    <w:basedOn w:val="4"/>
    <w:qFormat/>
    <w:rPr/>
  </w:style>
  <w:style w:type="character" w:styleId="C10">
    <w:name w:val="c10"/>
    <w:basedOn w:val="4"/>
    <w:qFormat/>
    <w:rPr/>
  </w:style>
  <w:style w:type="character" w:styleId="Style17">
    <w:name w:val="Верхний колонтитул Знак"/>
    <w:basedOn w:val="Style13"/>
    <w:qFormat/>
    <w:rPr>
      <w:rFonts w:ascii="Calibri" w:hAnsi="Calibri" w:eastAsia="Calibri" w:cs="Calibri"/>
      <w:color w:val="00000A"/>
      <w:sz w:val="22"/>
      <w:szCs w:val="22"/>
    </w:rPr>
  </w:style>
  <w:style w:type="character" w:styleId="Style18">
    <w:name w:val="Нижний колонтитул Знак"/>
    <w:basedOn w:val="Style13"/>
    <w:qFormat/>
    <w:rPr>
      <w:rFonts w:ascii="Calibri" w:hAnsi="Calibri" w:eastAsia="Calibri" w:cs="Calibri"/>
      <w:color w:val="00000A"/>
      <w:sz w:val="22"/>
      <w:szCs w:val="22"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C12">
    <w:name w:val="c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0:10:00Z</dcterms:created>
  <dc:creator>admin</dc:creator>
  <dc:description/>
  <dc:language>en-US</dc:language>
  <cp:lastModifiedBy>admin</cp:lastModifiedBy>
  <dcterms:modified xsi:type="dcterms:W3CDTF">2020-05-17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