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09.04.2020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: Иванищева Н.Н.</w:t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№13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5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ка 40 группы Спиридонова Кристина </w:t>
            </w:r>
          </w:p>
        </w:tc>
        <w:tc>
          <w:tcPr>
            <w:tcW w:w="73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музыки: «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Полифония в музыке и живопис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развитие у детей способности восприятия и постижения духовно-образного содержания произведений И.С. Ба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интонационно-слуховой опыт обучащихся на основе метода интонационно-стилевого анализа при вокализации главных тем произведений И.С.Баха «Ave Maria», «Шутка», «Весенняя песня»; закрепить знания: песенность, песнопения, пение a capella, полифония, фуга, токката, музыкальная живопись, живописная музы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мысление взаимодействия искусств (музыки, изобразительного искусства и литературы) как средства расширения представлений о содержании образов, их влиянии на духовно-нравственное становление лич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«открытия»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словесный, наглядный, практически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ты, доска, музыкальный проигрыват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еп-р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Органная прелюдия» И.С.Б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«Прелюдия и фуга до мажор» И.С.Б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Органная прелюдия соль минор» И.С.Б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Ария альта «Агнец Божий»» И.С.Б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«Будем вместе» А. Ермо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лушательск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ительск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01"/>
        <w:gridCol w:w="1134"/>
        <w:gridCol w:w="7088"/>
        <w:gridCol w:w="2410"/>
        <w:gridCol w:w="1211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ронометраж</w:t>
            </w:r>
          </w:p>
        </w:tc>
      </w:tr>
      <w:tr>
        <w:trPr>
          <w:trHeight w:val="429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Style w:val="C4"/>
                <w:i/>
                <w:color w:val="000000"/>
              </w:rPr>
              <w:t>Музыкальное приветствие с классом. (Здравствуйте, ребята, здравствуйте!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Ребята,  у испанского музыканта и композитора Пабло Казальса есть такое высказывание: “Обнажить человеческую натуру до такой степени, чтобы стали отчётливо видны её божественные свойства; наполнить обычную деятельность возвышенной страстью; дать крылья вечности тому, что в высшей степени эфемерно; очеловечить божественное и обожествить человеческое – таков этот композитор, величайшее и безупречнейшее явление в музыке во все времена”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Чтобы узнать о ком идёт речь,  давайте с вами отправимся в путешествие по Германии,  чтобы выяснить его имя.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Итак, мы с вами в Германии, а именно в городе Айзенахе, где родился великий немецкий композитор И.С. Бах.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му не известно это имя?  Я думаю, что мало найдётся таких людей, которым не знакомо имя Баха. А музыку этого гения не спутаешь ни с какой другой; она возвышает, облагораживает, заставляет слушателя задуматься о смысле жизни, о её высоких ценностях и идеал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уш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(Звучит музыка И.С. Баха «Органная Прелюдия»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Иоганн Себастьян Бах — великий немецкий композитор XVIII века. Прошло уже более двухсот лет со дня его смерти, а интерес к его музыке по -прежнему возрастает. При жизни композитор не получил заслуженного признания.  Он много лет проработал в церкви Святого Фомы органистом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Интерес к музыке Баха возник почти сто лет спустя после его смерти: в 1829 году под управлением немецкого композитора Мендельсона было публично исполнено величайшее произведение Баха — «Страсти по Матфею»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Его наследие включает в себя произведения разных жанров. Среди них мессы и кантаты, хоралы и произведения для органа, клавиры и вокальные сочинения, в том числе и пьесы для детей. Любимым инструментом для Баха был орган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Его органная музыка созвучна величию соборов. Её звучание прежде всего связано с такой формой выражения чувств и мыслей, как полифония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термин «полифония» для вас является новым. Так, что же такое полифония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олифония</w:t>
            </w:r>
            <w:r>
              <w:rPr>
                <w:rStyle w:val="C3"/>
                <w:b/>
                <w:bCs/>
                <w:color w:val="000000"/>
              </w:rPr>
              <w:t xml:space="preserve"> - </w:t>
            </w:r>
            <w:r>
              <w:rPr>
                <w:rStyle w:val="C4"/>
                <w:color w:val="000000"/>
              </w:rPr>
              <w:t>это вид многоголосия в музыке, основанный на равноправии голосов, в которой каждый голос имеет самостоятельное значение. Их объединение подчиняется законам гармонии. В полифонии главенствует один (обычно верхний) голос (мелодия), сопровождаемый прочими усиливающими его выразительность голосами аккордов. По словам самого Баха, каждое полифоническое произведение – это беседа разных голосов. Если одному из голосов сказать нечего, он некоторое время помолчит, пока не придёт время вновь вступить в беседу. Самое главное в полифонии, никто не должен вмешиваться в разговор голосов в середине разговора или говорить без надобности. Это высказывание, ребята, относится к такой музыкальной форме, как фуга. Фуга – является вершиной полифонической музыки.  В фуге главная мысль или тема повторяется в разных голосах, поочереди,  или переплетается – сначала в голосах сходится, а затем расходится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(Слушание: Прелюдия и фуга до мажор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Ребята, я уже сравнивала музыку И.С. Баха с образами величественных соборов. На </w:t>
            </w:r>
            <w:r>
              <w:rPr>
                <w:rStyle w:val="C3"/>
                <w:bCs/>
              </w:rPr>
              <w:t>слайде</w:t>
            </w:r>
            <w:r>
              <w:rPr>
                <w:rStyle w:val="C4"/>
                <w:color w:val="000000"/>
              </w:rPr>
              <w:t xml:space="preserve"> вы видите Реймский  и Кёльнские соборы. На прошлом уроке мы с вами слушали </w:t>
            </w:r>
            <w:r>
              <w:rPr>
                <w:rStyle w:val="C3"/>
                <w:bCs/>
                <w:color w:val="000000"/>
              </w:rPr>
              <w:t>Токкату и фугу И.С.Баха ре минор</w:t>
            </w:r>
            <w:r>
              <w:rPr>
                <w:rStyle w:val="C3"/>
                <w:b/>
                <w:bCs/>
                <w:color w:val="000000"/>
              </w:rPr>
              <w:t> </w:t>
            </w:r>
            <w:r>
              <w:rPr>
                <w:rStyle w:val="C4"/>
                <w:color w:val="000000"/>
              </w:rPr>
              <w:t> и вы объединили величие музыки великого немецкого гения и величие этих архитектурных сооружений. Глядя на эти соборы, наш взгляд непроизвольно тянется выше, к небесам, тоже само происходит и во время слушания музыки Баха. Наша душа стремится к возвышенному, чистому, божественному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(Слушание: Органная прелюдия соль минор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1. Что свойственно музыке И. С. Баха, какие музыкальные особенности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2.  Какой музыкальный образ несет это произведение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Серьёзности поставленных проблем и характеру органной музыки И.С. Баха соответствует стихотворение А. Рождественского “Голос человека”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ройдя у старой ратуши дозором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Ночная стража гасит фонари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Над городом, над крыш его простором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Все небо – в оперении зар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Уже порозовели черепицы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Осел туман у крепостных ворот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И вновь перекликаются синицы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О том, что утро новое встаёт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Глухими переулками к предместью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К ещё не разбудившейся реке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Спускается, постукивая тростью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Сухой старик в косматом парик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ред ним собор свои возносит стрелы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Он кажется чудовищно немым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Торжественный, в веках окаменелый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лывущий в предрассветный дым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У низкой двери бокового свода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Старик устало замедляет шаг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Звенит ключом, труднее год от года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На хоры путь сквозь паутинный мрак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Но вот уже за кисеей тумана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Блеснули трубы - прямоствольный лес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Высокого и стройного органа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од гулким скатом каменных небес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Долой камзол, парик! И поединок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С регистрами, вздохнувшими навзрыд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Он начинает. Тонкий луч пылинок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о глянцевидной лысине скользит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Он здесь один над немотой органа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ускай воскреснет всё, что отошло!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Живи и здравствуй, миг сей лучезарный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И вей прохладой, времени крыло!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Всё, что цвело и мучило когда-то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Что брошено раздумьем на весы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Широким гулом скорбного раската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Разносит приглушённые басы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Неудержимо рвётся воздух пленный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о горлу труб под натиском мехов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Смятеньем человеческой вселенной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И музыкой – гармонией миров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Торжественно вдыхает грудь органа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И катят волны в солнечной пыли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Поёт о море жизни “голос человека”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color w:val="000000"/>
              </w:rPr>
              <w:t>О радостях и горестях земл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лушиваясь в это стихотворение, можно добавить, что великий ученый А. Эйнштейн слышал в музыке Баха “Гармонию вселенной”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мимо инструментальной музыки у  И.С. много вокальных произведений. Послушайте одно из них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(Слушание: Ария альта «Агнец божий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</w:t>
            </w:r>
          </w:p>
        </w:tc>
      </w:tr>
      <w:tr>
        <w:trPr>
          <w:trHeight w:val="340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А сегодня мы с вами познакомимся с песней Ермолова «Будем вместе»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Сейчас послушайте и скажите о чем говорится в песне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</w:rPr>
              <w:t>(</w:t>
            </w:r>
            <w:r>
              <w:rPr>
                <w:rStyle w:val="C4"/>
                <w:i/>
              </w:rPr>
              <w:t>слушают Ермолов «Будем вместе</w:t>
            </w:r>
            <w:r>
              <w:rPr>
                <w:rStyle w:val="C4"/>
              </w:rPr>
              <w:t>»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7695</wp:posOffset>
                      </wp:positionV>
                      <wp:extent cx="3853815" cy="1941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3815" cy="1941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34"/>
                                    <w:gridCol w:w="30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ХТ труд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тоды и прием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 плавное соединение зву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дирижерский же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восходящее и нисходящее движение мелод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 звуковысотный показ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 Сложный ритмический рису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 прохлапывание ритм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3.45pt;height:152.9pt;mso-wrap-distance-left:0pt;mso-wrap-distance-right:9pt;mso-wrap-distance-top:0pt;mso-wrap-distance-bottom:0pt;margin-top:47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4"/>
                              <w:gridCol w:w="3035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ХТ трудност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ы и при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плавное соединение звуков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дирижерский же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восходящее и нисходящее движение мелодии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звуковысотный пока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Сложный ритмический рисунок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прохлапывание ритм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ю «Будем вместе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Сегодня мы с вами посетили Германию и стали свидетелями жизни и творчества замечательного композитора И.С. Баха. Мне хочется, чтобы, рассматривая этот памятник вы поняли, какой это был человек, и в какое время он родился, жил и творил. И почему Л.В. Бетховен о нём сказал: “ Не ручей, а море имя ему”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Сегодня наше путешествие подошло к концу. Понравился ли вам урок? Что наиболее познавательным и интересным было на уроке? Какой фрагмент урока для вас представлял наибольшую сложность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Спасибо за внимание!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До свидания!</w:t>
            </w:r>
          </w:p>
          <w:p>
            <w:pPr>
              <w:pStyle w:val="Normal"/>
              <w:shd w:fill="FFFFFF" w:val="clear"/>
              <w:spacing w:lineRule="atLeast" w:line="29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Фамилия Бах в переводе обозначает “ручей”, а поскольку композитор написал множество замечательных произведений, которые востребованы и в наше время, поэтому ему имя “море”. Рассматривая портрет, видишь человека, сильного характером, волевого, пережившего много жизненных трудностей.  Его произведения полны философских размышлений, диалога, драматургии и красот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4:52:00Z</dcterms:created>
  <dc:creator>comp</dc:creator>
  <dc:description/>
  <cp:keywords/>
  <dc:language>en-US</dc:language>
  <cp:lastModifiedBy>comp</cp:lastModifiedBy>
  <dcterms:modified xsi:type="dcterms:W3CDTF">2020-03-29T07:20:00Z</dcterms:modified>
  <cp:revision>10</cp:revision>
  <dc:subject/>
  <dc:title/>
</cp:coreProperties>
</file>